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left" w:pos="2977" w:leader="none"/>
          <w:tab w:val="left" w:pos="6946" w:leader="none"/>
          <w:tab w:val="right" w:pos="9356" w:leader="none"/>
        </w:tabs>
        <w:rPr>
          <w:rFonts w:ascii="Arial" w:hAnsi="Arial" w:cs="Arial"/>
          <w:vanish/>
          <w:color w:val="0000FF"/>
          <w:sz w:val="20"/>
        </w:rPr>
      </w:pPr>
      <w:r>
        <w:rPr>
          <w:rFonts w:cs="Arial" w:ascii="Arial" w:hAnsi="Arial"/>
          <w:vanish/>
          <w:color w:val="0000FF"/>
          <w:sz w:val="20"/>
        </w:rPr>
        <w:t>Notatets titel</w:t>
      </w:r>
    </w:p>
    <w:p>
      <w:pPr>
        <w:pStyle w:val="Heading"/>
        <w:outlineLvl w:val="0"/>
        <w:rPr/>
      </w:pPr>
      <w:bookmarkStart w:id="0" w:name="TitelSted"/>
      <w:bookmarkEnd w:id="0"/>
      <w:r>
        <w:rPr/>
        <w:t xml:space="preserve">Studieordning for </w:t>
      </w:r>
      <w:r>
        <w:rPr>
          <w:i/>
          <w:iCs/>
        </w:rPr>
        <w:t>&lt;fagets navn&gt;</w:t>
      </w:r>
    </w:p>
    <w:p>
      <w:pPr>
        <w:pStyle w:val="Normal"/>
        <w:rPr/>
      </w:pPr>
      <w:r>
        <w:rPr/>
      </w:r>
    </w:p>
    <w:p>
      <w:pPr>
        <w:pStyle w:val="Normal"/>
        <w:pBdr>
          <w:bottom w:val="single" w:sz="6" w:space="3" w:color="000000"/>
        </w:pBdr>
        <w:tabs>
          <w:tab w:val="clear" w:pos="567"/>
          <w:tab w:val="clear" w:pos="1134"/>
          <w:tab w:val="clear" w:pos="1701"/>
          <w:tab w:val="clear" w:pos="2268"/>
          <w:tab w:val="clear" w:pos="2835"/>
          <w:tab w:val="clear" w:pos="9356"/>
          <w:tab w:val="left" w:pos="3686" w:leader="none"/>
        </w:tabs>
        <w:spacing w:before="0" w:after="480"/>
        <w:rPr/>
      </w:pPr>
      <w:bookmarkStart w:id="1" w:name="RefSted"/>
      <w:bookmarkEnd w:id="1"/>
      <w:r>
        <w:rPr/>
        <w:t>23. februar 2006 EE</w:t>
        <w:tab/>
        <w:t>2006-00-512/0001</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955030" cy="88265"/>
                <wp:effectExtent l="0" t="0" r="0" b="0"/>
                <wp:wrapTopAndBottom/>
                <wp:docPr id="1" name="Frame1"/>
                <a:graphic xmlns:a="http://schemas.openxmlformats.org/drawingml/2006/main">
                  <a:graphicData uri="http://schemas.microsoft.com/office/word/2010/wordprocessingShape">
                    <wps:wsp>
                      <wps:cNvSpPr txBox="1"/>
                      <wps:spPr>
                        <a:xfrm>
                          <a:off x="0" y="0"/>
                          <a:ext cx="5955030" cy="88265"/>
                        </a:xfrm>
                        <a:prstGeom prst="rect"/>
                        <a:solidFill>
                          <a:srgbClr val="FFFFFF">
                            <a:alpha val="0"/>
                          </a:srgbClr>
                        </a:solidFill>
                      </wps:spPr>
                      <wps:txbx>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wps:txbx>
                      <wps:bodyPr anchor="t" lIns="0" tIns="0" rIns="0" bIns="0">
                        <a:noAutofit/>
                      </wps:bodyPr>
                    </wps:wsp>
                  </a:graphicData>
                </a:graphic>
              </wp:anchor>
            </w:drawing>
          </mc:Choice>
          <mc:Fallback>
            <w:pict>
              <v:rect fillcolor="#FFFFFF" style="position:absolute;rotation:-0;width:468.9pt;height:6.95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567"/>
                          <w:tab w:val="clear" w:pos="1134"/>
                          <w:tab w:val="clear" w:pos="1701"/>
                          <w:tab w:val="clear" w:pos="2268"/>
                          <w:tab w:val="clear" w:pos="2835"/>
                          <w:tab w:val="clear" w:pos="9356"/>
                          <w:tab w:val="left" w:pos="3686" w:leader="none"/>
                        </w:tabs>
                        <w:rPr>
                          <w:rFonts w:ascii="Arial" w:hAnsi="Arial" w:cs="Arial"/>
                          <w:sz w:val="12"/>
                        </w:rPr>
                      </w:pPr>
                      <w:r>
                        <w:rPr>
                          <w:rFonts w:cs="Arial" w:ascii="Arial" w:hAnsi="Arial"/>
                          <w:sz w:val="12"/>
                        </w:rPr>
                        <w:t>DATO/REFERENCE</w:t>
                        <w:tab/>
                        <w:t>JOURNALNUMMER</w:t>
                      </w:r>
                    </w:p>
                  </w:txbxContent>
                </v:textbox>
                <w10:wrap type="topAndBottom"/>
              </v:rect>
            </w:pict>
          </mc:Fallback>
        </mc:AlternateContent>
      </w:r>
    </w:p>
    <w:p>
      <w:pPr>
        <w:pStyle w:val="Normal"/>
        <w:rPr>
          <w:rFonts w:ascii="Arial" w:hAnsi="Arial" w:cs="Arial"/>
          <w:vanish/>
          <w:color w:val="0000FF"/>
          <w:sz w:val="20"/>
        </w:rPr>
      </w:pPr>
      <w:r>
        <w:rPr>
          <w:rFonts w:cs="Arial" w:ascii="Arial" w:hAnsi="Arial"/>
          <w:vanish/>
          <w:color w:val="0000FF"/>
          <w:sz w:val="20"/>
        </w:rPr>
        <w:t>Her starter brødteksten</w:t>
      </w:r>
    </w:p>
    <w:p>
      <w:pPr>
        <w:pStyle w:val="Normal"/>
        <w:tabs>
          <w:tab w:val="clear" w:pos="567"/>
          <w:tab w:val="clear" w:pos="1134"/>
          <w:tab w:val="clear" w:pos="1701"/>
          <w:tab w:val="clear" w:pos="2268"/>
          <w:tab w:val="clear" w:pos="2835"/>
          <w:tab w:val="clear" w:pos="9356"/>
        </w:tabs>
        <w:rPr/>
      </w:pPr>
      <w:bookmarkStart w:id="2" w:name="StartSted"/>
      <w:bookmarkEnd w:id="2"/>
      <w:r>
        <w:rPr/>
        <w:t>Denne studieordning udstedes i henhold til Videnskabsministeriets bekendtgørelse af 6. maj 2004 om bachelor- og kandidatuddannelser på universiteterne og Roskilde Universitetscenters fælles</w:t>
        <w:softHyphen/>
        <w:t>regler af 1. december 2005 for bachelor- og kandidatuddannelser på Roskilde Universitetscenter.</w:t>
      </w:r>
    </w:p>
    <w:p>
      <w:pPr>
        <w:pStyle w:val="Normal"/>
        <w:rPr/>
      </w:pPr>
      <w:r>
        <w:rPr/>
      </w:r>
    </w:p>
    <w:p>
      <w:pPr>
        <w:pStyle w:val="Normal"/>
        <w:tabs>
          <w:tab w:val="clear" w:pos="567"/>
          <w:tab w:val="left" w:pos="851" w:leader="none"/>
          <w:tab w:val="left" w:pos="1134" w:leader="none"/>
          <w:tab w:val="left" w:pos="1701" w:leader="none"/>
          <w:tab w:val="left" w:pos="2268" w:leader="none"/>
          <w:tab w:val="left" w:pos="2835" w:leader="none"/>
          <w:tab w:val="right" w:pos="9356" w:leader="none"/>
        </w:tabs>
        <w:ind w:left="851" w:hanging="0"/>
        <w:rPr>
          <w:i/>
          <w:i/>
        </w:rPr>
      </w:pPr>
      <w:r>
        <w:rPr>
          <w:i/>
        </w:rPr>
        <w:t>Standardstudieordningen er udarbejdet så den kan bruges direkte på studieordninger for fag, som indgår i kombinationsuddannelser på bachelor- og kandidatniveau.</w:t>
      </w:r>
    </w:p>
    <w:p>
      <w:pPr>
        <w:pStyle w:val="Normal"/>
        <w:tabs>
          <w:tab w:val="clear" w:pos="567"/>
          <w:tab w:val="left" w:pos="851" w:leader="none"/>
          <w:tab w:val="left" w:pos="1134" w:leader="none"/>
          <w:tab w:val="left" w:pos="1701" w:leader="none"/>
          <w:tab w:val="left" w:pos="2268" w:leader="none"/>
          <w:tab w:val="left" w:pos="2835" w:leader="none"/>
          <w:tab w:val="right" w:pos="9356" w:leader="none"/>
        </w:tabs>
        <w:ind w:left="851" w:hanging="0"/>
        <w:rPr>
          <w:i/>
          <w:i/>
        </w:rPr>
      </w:pPr>
      <w:r>
        <w:rPr>
          <w:i/>
        </w:rPr>
      </w:r>
    </w:p>
    <w:p>
      <w:pPr>
        <w:pStyle w:val="Normal"/>
        <w:tabs>
          <w:tab w:val="clear" w:pos="567"/>
          <w:tab w:val="left" w:pos="851" w:leader="none"/>
          <w:tab w:val="left" w:pos="1134" w:leader="none"/>
          <w:tab w:val="left" w:pos="1701" w:leader="none"/>
          <w:tab w:val="left" w:pos="2268" w:leader="none"/>
          <w:tab w:val="left" w:pos="2835" w:leader="none"/>
          <w:tab w:val="right" w:pos="9356" w:leader="none"/>
        </w:tabs>
        <w:ind w:left="851" w:hanging="0"/>
        <w:rPr>
          <w:i/>
          <w:i/>
        </w:rPr>
      </w:pPr>
      <w:r>
        <w:rPr>
          <w:i/>
        </w:rPr>
        <w:t>Studieordningerne for basisstudierne og for 1-fags bachelor- og kandidatuddannelser skal også benytte standardstudieordningen, idet dog enkelte bestemmelser skal justeres.</w:t>
      </w:r>
    </w:p>
    <w:p>
      <w:pPr>
        <w:pStyle w:val="Normal"/>
        <w:rPr>
          <w:i/>
          <w:i/>
        </w:rPr>
      </w:pPr>
      <w:r>
        <w:rPr>
          <w:i/>
        </w:rPr>
      </w:r>
    </w:p>
    <w:p>
      <w:pPr>
        <w:pStyle w:val="Normal"/>
        <w:rPr/>
      </w:pPr>
      <w:r>
        <w:rPr/>
      </w:r>
    </w:p>
    <w:p>
      <w:pPr>
        <w:pStyle w:val="HngendeIndrykning"/>
        <w:numPr>
          <w:ilvl w:val="0"/>
          <w:numId w:val="0"/>
        </w:numPr>
        <w:tabs>
          <w:tab w:val="clear" w:pos="567"/>
          <w:tab w:val="clear" w:pos="1134"/>
          <w:tab w:val="clear" w:pos="1701"/>
          <w:tab w:val="clear" w:pos="2268"/>
          <w:tab w:val="clear" w:pos="2835"/>
          <w:tab w:val="clear" w:pos="9356"/>
        </w:tabs>
        <w:ind w:left="851" w:hanging="851"/>
        <w:jc w:val="center"/>
        <w:outlineLvl w:val="0"/>
        <w:rPr>
          <w:b/>
          <w:b/>
        </w:rPr>
      </w:pPr>
      <w:r>
        <w:rPr>
          <w:b/>
        </w:rPr>
        <w:t>Kapitel 1. Fagets formål og struktur</w:t>
      </w:r>
    </w:p>
    <w:p>
      <w:pPr>
        <w:pStyle w:val="Normal"/>
        <w:rPr>
          <w:b/>
          <w:b/>
        </w:rPr>
      </w:pPr>
      <w:r>
        <w:rPr>
          <w:b/>
        </w:rPr>
      </w:r>
    </w:p>
    <w:p>
      <w:pPr>
        <w:pStyle w:val="HngendeIndrykning"/>
        <w:tabs>
          <w:tab w:val="clear" w:pos="567"/>
          <w:tab w:val="clear" w:pos="1134"/>
          <w:tab w:val="clear" w:pos="1701"/>
          <w:tab w:val="clear" w:pos="2268"/>
          <w:tab w:val="clear" w:pos="2835"/>
          <w:tab w:val="clear" w:pos="9356"/>
        </w:tabs>
        <w:ind w:left="851" w:hanging="851"/>
        <w:rPr/>
      </w:pPr>
      <w:r>
        <w:rPr/>
        <w:t>§ 1.</w:t>
        <w:tab/>
        <w:t xml:space="preserve">Faget har til formål at &lt; </w:t>
      </w:r>
      <w:r>
        <w:rPr>
          <w:i/>
        </w:rPr>
        <w:t>fagets formål</w:t>
      </w:r>
      <w:r>
        <w:rPr/>
        <w:t xml:space="preserve"> &g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2.</w:t>
        <w:tab/>
        <w:t xml:space="preserve">Bacheloruddannelsen med </w:t>
      </w:r>
      <w:r>
        <w:rPr>
          <w:i/>
        </w:rPr>
        <w:t>&lt;faget&gt;</w:t>
      </w:r>
      <w:r>
        <w:rPr/>
        <w:t xml:space="preserve"> har til formål</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3.</w:t>
        <w:tab/>
        <w:t xml:space="preserve">Kandidatuddannelsen med </w:t>
      </w:r>
      <w:r>
        <w:rPr>
          <w:i/>
        </w:rPr>
        <w:t xml:space="preserve">&lt;faget&gt; </w:t>
      </w:r>
      <w:r>
        <w:rPr/>
        <w:t>har til formål</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ab/>
      </w:r>
      <w:r>
        <w:rPr>
          <w:i/>
        </w:rPr>
        <w:t>&lt;Formuleringerne i denne paragraf må være ret overordnet formuleret, idet de enkelte modulers indhold/kompetence fremgår af andre bestemmelser, ligesom bacheloruddan</w:t>
        <w:softHyphen/>
        <w:t>nelsens og kandidatuddannelsens faglige og erhvervsmæssige kompetence fastsættes i et sideordnet papir&gt;</w:t>
      </w:r>
      <w:r>
        <w:rPr/>
        <w: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2.</w:t>
        <w:tab/>
        <w:t>Faget består af 1 bachelorfagmodul og 2 kandidatmoduler. Hvert modul er normeret til 30 ECTS.</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ab/>
        <w:t>&lt;</w:t>
      </w:r>
      <w:r>
        <w:rPr>
          <w:i/>
        </w:rPr>
        <w:t>hvis faget indeholder obligatorisk praktik fastsættes det her. Stk. 2 medtages alligevel.</w:t>
      </w:r>
    </w:p>
    <w:p>
      <w:pPr>
        <w:pStyle w:val="HngendeIndrykning"/>
        <w:tabs>
          <w:tab w:val="clear" w:pos="567"/>
          <w:tab w:val="clear" w:pos="1134"/>
          <w:tab w:val="clear" w:pos="1701"/>
          <w:tab w:val="clear" w:pos="2268"/>
          <w:tab w:val="clear" w:pos="2835"/>
          <w:tab w:val="clear" w:pos="9356"/>
        </w:tabs>
        <w:ind w:left="851" w:hanging="0"/>
        <w:rPr/>
      </w:pPr>
      <w:r>
        <w:rPr>
          <w:i/>
        </w:rPr>
        <w:t>Hvis faget indgår i en 1-fags-bacheloruddannelse, korrigeres teksten.</w:t>
      </w:r>
      <w:r>
        <w:rPr/>
        <w:t>&g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2.</w:t>
        <w:tab/>
        <w:t>Faget kan suppleres med et praktikmodul af ½ års varighed. Praktikmodulet er frivilligt og medfører ikke, at den normerede studietid forlænges med praktikperioden. Der kan kun indgå ét praktikmodul i det samlede uddannelsesforløb.</w:t>
      </w:r>
    </w:p>
    <w:p>
      <w:pPr>
        <w:pStyle w:val="HngendeIndrykning"/>
        <w:tabs>
          <w:tab w:val="clear" w:pos="567"/>
          <w:tab w:val="clear" w:pos="1134"/>
          <w:tab w:val="clear" w:pos="1701"/>
          <w:tab w:val="clear" w:pos="2268"/>
          <w:tab w:val="clear" w:pos="2835"/>
          <w:tab w:val="clear" w:pos="9356"/>
        </w:tabs>
        <w:ind w:left="851" w:hanging="851"/>
        <w:rPr/>
      </w:pPr>
      <w:r>
        <w:rPr/>
        <w:tab/>
        <w:t>Praktikmodulet kan kun indgå i kandidatuddannelsen.</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3.</w:t>
        <w:tab/>
        <w:t>Fagets bachelorfagmodul indgår i universitetets bacheloruddannelser. Fagets kandidat-</w:t>
        <w:br/>
        <w:t>moduler indgår i universitetets kombinationskandidatuddannelser.</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i/>
          <w:i/>
        </w:rPr>
      </w:pPr>
      <w:r>
        <w:rPr>
          <w:i/>
        </w:rPr>
        <w:tab/>
        <w:t>&lt;Hvis faget indgår i en 1-fags-bachelor- eller kandidatuddannelse, korrigeres teksten.&g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xml:space="preserve">§ 3. </w:t>
        <w:tab/>
        <w:t xml:space="preserve">Bacheloruddannelsen består af et basisstudium, bachelorfagmodulet i &lt; </w:t>
      </w:r>
      <w:r>
        <w:rPr>
          <w:i/>
        </w:rPr>
        <w:t xml:space="preserve">faget </w:t>
      </w:r>
      <w:r>
        <w:rPr/>
        <w:t>&gt;og ba</w:t>
        <w:softHyphen/>
        <w:t>chelorfagmodulet fra et andet af universitetets kombinationsfag (2-fags-bacheloruddan</w:t>
        <w:softHyphen/>
        <w:t>nelse).</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ab/>
      </w:r>
      <w:r>
        <w:rPr>
          <w:i/>
          <w:iCs/>
        </w:rPr>
        <w:t>&lt;Hvis faget indgår i en 1-fags-bacheloruddannelse justeres teksten.&g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4.</w:t>
        <w:tab/>
        <w:t xml:space="preserve">Studerende, som gennemfører en bacheloruddannelse med </w:t>
      </w:r>
      <w:r>
        <w:rPr>
          <w:i/>
          <w:iCs/>
        </w:rPr>
        <w:t>&lt;faget&gt;</w:t>
      </w:r>
      <w:r>
        <w:rPr/>
        <w:t xml:space="preserve"> får tildelt bachelorbetegnelse efter følgende regler:</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0"/>
        <w:rPr>
          <w:i/>
          <w:i/>
          <w:iCs/>
          <w:u w:val="single"/>
        </w:rPr>
      </w:pPr>
      <w:r>
        <w:rPr>
          <w:i/>
          <w:iCs/>
          <w:u w:val="single"/>
        </w:rPr>
        <w:t>NB. Der er her tale om en model. I modellen er der taget udgangspunkt i et naturviden</w:t>
        <w:softHyphen/>
        <w:t>skabeligt fag. Modellen kan benyttes parallelt for fag fra andre hovedområder.</w:t>
      </w:r>
    </w:p>
    <w:p>
      <w:pPr>
        <w:pStyle w:val="HngendeIndrykning"/>
        <w:tabs>
          <w:tab w:val="clear" w:pos="567"/>
          <w:tab w:val="clear" w:pos="1134"/>
          <w:tab w:val="clear" w:pos="1701"/>
          <w:tab w:val="clear" w:pos="2268"/>
          <w:tab w:val="clear" w:pos="2835"/>
          <w:tab w:val="clear" w:pos="9356"/>
        </w:tabs>
        <w:ind w:left="851" w:hanging="851"/>
        <w:rPr>
          <w:i/>
          <w:i/>
          <w:iCs/>
          <w:u w:val="single"/>
        </w:rPr>
      </w:pPr>
      <w:r>
        <w:rPr>
          <w:i/>
          <w:iCs/>
          <w:u w:val="single"/>
        </w:rPr>
      </w:r>
    </w:p>
    <w:p>
      <w:pPr>
        <w:pStyle w:val="HngendeIndrykning"/>
        <w:tabs>
          <w:tab w:val="clear" w:pos="567"/>
          <w:tab w:val="clear" w:pos="1134"/>
          <w:tab w:val="clear" w:pos="1701"/>
          <w:tab w:val="clear" w:pos="2268"/>
          <w:tab w:val="clear" w:pos="2835"/>
          <w:tab w:val="clear" w:pos="9356"/>
        </w:tabs>
        <w:ind w:left="851" w:hanging="851"/>
        <w:rPr/>
      </w:pPr>
      <w:r>
        <w:rPr/>
        <w:t>Stk. 2.</w:t>
        <w:tab/>
        <w:t xml:space="preserve">Hvis </w:t>
      </w:r>
      <w:r>
        <w:rPr>
          <w:i/>
        </w:rPr>
        <w:t>&lt;faget&gt;</w:t>
      </w:r>
      <w:r>
        <w:rPr/>
        <w:t xml:space="preserve"> indgår i en naturvidenskabelig bacheloruddannelse, får den studerende ret til at anvende betegnelsen BSc (Bachelor of Science).</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3.</w:t>
        <w:tab/>
        <w:t xml:space="preserve">Hvis </w:t>
      </w:r>
      <w:r>
        <w:rPr>
          <w:i/>
        </w:rPr>
        <w:t xml:space="preserve">&lt;faget&gt; </w:t>
      </w:r>
      <w:r>
        <w:rPr/>
        <w:t>indgår i en samfundsvidenskabelig bacheloruddannelse får den studerende ret til at anvende betegnelsen BSc (Bachelor of Science).</w:t>
      </w:r>
    </w:p>
    <w:p>
      <w:pPr>
        <w:pStyle w:val="HngendeIndrykning"/>
        <w:tabs>
          <w:tab w:val="clear" w:pos="567"/>
          <w:tab w:val="clear" w:pos="1134"/>
          <w:tab w:val="clear" w:pos="1701"/>
          <w:tab w:val="clear" w:pos="2268"/>
          <w:tab w:val="clear" w:pos="2835"/>
          <w:tab w:val="clear" w:pos="9356"/>
        </w:tabs>
        <w:ind w:left="851" w:hanging="0"/>
        <w:rPr>
          <w:i/>
          <w:i/>
          <w:iCs/>
        </w:rPr>
      </w:pPr>
      <w:r>
        <w:rPr>
          <w:i/>
          <w:iCs/>
        </w:rPr>
      </w:r>
    </w:p>
    <w:p>
      <w:pPr>
        <w:pStyle w:val="HngendeIndrykning"/>
        <w:tabs>
          <w:tab w:val="clear" w:pos="567"/>
          <w:tab w:val="clear" w:pos="1134"/>
          <w:tab w:val="clear" w:pos="1701"/>
          <w:tab w:val="clear" w:pos="2268"/>
          <w:tab w:val="clear" w:pos="2835"/>
          <w:tab w:val="clear" w:pos="9356"/>
        </w:tabs>
        <w:ind w:left="851" w:hanging="851"/>
        <w:rPr/>
      </w:pPr>
      <w:r>
        <w:rPr/>
        <w:t>Stk. 4.</w:t>
        <w:tab/>
        <w:t xml:space="preserve">Hvis </w:t>
      </w:r>
      <w:r>
        <w:rPr>
          <w:i/>
        </w:rPr>
        <w:t>&lt;faget&gt;</w:t>
      </w:r>
      <w:r>
        <w:rPr/>
        <w:t xml:space="preserve"> indgår i en humanistisk bacheloruddannelse, får den studerende ret til at anvende betegnelsen BA (Bachelor of Arts).</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i/>
          <w:i/>
          <w:iCs/>
        </w:rPr>
      </w:pPr>
      <w:r>
        <w:rPr/>
        <w:tab/>
      </w:r>
      <w:r>
        <w:rPr>
          <w:i/>
          <w:iCs/>
        </w:rPr>
        <w:t>&lt;For 1-fags-bacheoruddannelsen i HA kan betegnelsen formuleres direkte.</w:t>
      </w:r>
    </w:p>
    <w:p>
      <w:pPr>
        <w:pStyle w:val="HngendeIndrykning"/>
        <w:tabs>
          <w:tab w:val="clear" w:pos="567"/>
          <w:tab w:val="clear" w:pos="1134"/>
          <w:tab w:val="clear" w:pos="1701"/>
          <w:tab w:val="clear" w:pos="2268"/>
          <w:tab w:val="clear" w:pos="2835"/>
          <w:tab w:val="clear" w:pos="9356"/>
        </w:tabs>
        <w:ind w:left="851" w:hanging="0"/>
        <w:rPr/>
      </w:pPr>
      <w:r>
        <w:rPr>
          <w:i/>
          <w:iCs/>
        </w:rPr>
        <w:t>For andre 1-fags-bacheloruddannelser er titlen afhængig af, hvilket basisstudium som indgår. &g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5.</w:t>
        <w:tab/>
        <w:t>Kombinationskandidatuddannelsen består af fagets to kandidatmoduler og to kandidat-</w:t>
        <w:br/>
        <w:t>moduler fra et andet af universitetets kombinationsfag.</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i/>
          <w:iCs/>
        </w:rPr>
        <w:tab/>
        <w:t>&lt;For 1-fags-kandidatuddannelserne skal formuleringen korrigeres.&g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6.</w:t>
        <w:tab/>
        <w:t xml:space="preserve">Studerende, som gennemfører en kombinationskandidatuddannelse med </w:t>
      </w:r>
      <w:r>
        <w:rPr>
          <w:i/>
          <w:iCs/>
        </w:rPr>
        <w:t>&lt;faget&gt;</w:t>
      </w:r>
      <w:r>
        <w:rPr/>
        <w:t>, får til</w:t>
        <w:softHyphen/>
        <w:t>delt kandidatbetegnelse efter følgende regler:</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0"/>
        <w:rPr>
          <w:i/>
          <w:i/>
          <w:iCs/>
          <w:u w:val="single"/>
        </w:rPr>
      </w:pPr>
      <w:r>
        <w:rPr>
          <w:i/>
          <w:iCs/>
          <w:u w:val="single"/>
        </w:rPr>
        <w:t>NB. Der er her tale om en model. Modellen indeholder den tekst, som skal benyttes af</w:t>
        <w:softHyphen/>
        <w:t>hængig af hvilket hovedområde der er tale om (stk.2-5). Herudover skal stk. 6 og 7 altid medtages.</w:t>
      </w:r>
    </w:p>
    <w:p>
      <w:pPr>
        <w:pStyle w:val="HngendeIndrykning"/>
        <w:tabs>
          <w:tab w:val="clear" w:pos="567"/>
          <w:tab w:val="clear" w:pos="1134"/>
          <w:tab w:val="clear" w:pos="1701"/>
          <w:tab w:val="clear" w:pos="2268"/>
          <w:tab w:val="clear" w:pos="2835"/>
          <w:tab w:val="clear" w:pos="9356"/>
        </w:tabs>
        <w:ind w:left="851" w:hanging="851"/>
        <w:rPr>
          <w:i/>
          <w:i/>
          <w:iCs/>
          <w:u w:val="single"/>
        </w:rPr>
      </w:pPr>
      <w:r>
        <w:rPr>
          <w:i/>
          <w:iCs/>
          <w:u w:val="single"/>
        </w:rPr>
      </w:r>
    </w:p>
    <w:p>
      <w:pPr>
        <w:pStyle w:val="HngendeIndrykning"/>
        <w:tabs>
          <w:tab w:val="clear" w:pos="567"/>
          <w:tab w:val="clear" w:pos="1134"/>
          <w:tab w:val="clear" w:pos="1701"/>
          <w:tab w:val="clear" w:pos="2268"/>
          <w:tab w:val="clear" w:pos="2835"/>
          <w:tab w:val="clear" w:pos="9356"/>
        </w:tabs>
        <w:ind w:left="851" w:hanging="851"/>
        <w:rPr/>
      </w:pPr>
      <w:r>
        <w:rPr/>
        <w:t>Stk. 2.</w:t>
        <w:tab/>
        <w:t>Hvis specialet skrives i et fag inden for det humanistiske hovedområde, får den stude</w:t>
        <w:softHyphen/>
        <w:t>rende ret til at anvende betegnelsen cand. mag. (candidatus/candidata magisterii). Den engelske beteg</w:t>
        <w:softHyphen/>
        <w:t>nelse er: Master of Arts.</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3.</w:t>
        <w:tab/>
        <w:t>Hvis specialet skrives i et fag inden for det naturvidenskabelige hovedområde, får den studerende ret til at anvende betegnelsen cand. scient. (candidatus/candidata scientia</w:t>
        <w:softHyphen/>
        <w:t>rum). Den engel</w:t>
        <w:softHyphen/>
        <w:t>ske betegnelse er: Master of Science.</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4.</w:t>
        <w:tab/>
        <w:t>Hvis specialet skrives i et fag inden for det samfundsvidenskabelige hovedområde, får den studerende ret til at anvende betegnelsen cand. soc. (candidatus/candidata societa</w:t>
        <w:softHyphen/>
        <w:t>tis). Den engelske betegnelse er: Master of Social Scienc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Efter ansøgning til rektor og efter videnskabsministeriets godkendelse kan den stude</w:t>
        <w:softHyphen/>
        <w:t>rende dog få ret til at anvende betegnelsen cand. scient. soc. (candidatus/candidata scientiarum socialium). Den engelske betegnelse er: Master of Science in Sociology.</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5.</w:t>
        <w:tab/>
        <w:t>Hvis specialet skrives i et af fagene kommunikation, performance-design eller journali</w:t>
        <w:softHyphen/>
        <w:t>stisk, får den studerende ret til at anvende betegnelsen cand. comm. (candida</w:t>
        <w:softHyphen/>
        <w:t>tus/candidata communicationis). Den engelske betegnelse er: Master of art in Communi</w:t>
        <w:softHyphen/>
        <w:t>cation Studie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t>Såfremt specialet skrives i faget journalistik er titlen dog: Master of art in Communica</w:t>
        <w:softHyphen/>
        <w:t>tion Studies in Journalism.</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6.</w:t>
        <w:tab/>
        <w:t>Hvis den studerende skriver et integreret speciale, der dækker to hovedområder på RUC, tildeles kandidatbetegnelsen efter den hovedområdemæssige tyngde i adgangsgrundlaget (bacheloruddannelsen).</w:t>
      </w:r>
    </w:p>
    <w:p>
      <w:pPr>
        <w:pStyle w:val="HngendeIndrykning"/>
        <w:tabs>
          <w:tab w:val="clear" w:pos="567"/>
          <w:tab w:val="clear" w:pos="1134"/>
          <w:tab w:val="clear" w:pos="1701"/>
          <w:tab w:val="clear" w:pos="2268"/>
          <w:tab w:val="clear" w:pos="2835"/>
          <w:tab w:val="clear" w:pos="9356"/>
        </w:tabs>
        <w:ind w:left="851" w:hanging="851"/>
        <w:rPr/>
      </w:pPr>
      <w:r>
        <w:rPr/>
        <w:tab/>
        <w:t>Rektor kan i særlige tilfælde fravige denne bestemmelse, hvis den studerende kan doku</w:t>
        <w:softHyphen/>
        <w:t>mentere, at den faglige tyngde i kandidatuddannelsen ligger på et andet hovedområde end adgangsgrundlage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7.</w:t>
        <w:tab/>
        <w:t>Såfremt den studerende skriver et integreret speciale i et RUC-fag og et fag på et andet universitet, tildeles kandidatbetegnelsen efter RUC-fagets hovedområde.</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7.</w:t>
        <w:tab/>
        <w:t>Specialestudiet afslutter kandidatuddannelsen.</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numPr>
          <w:ilvl w:val="0"/>
          <w:numId w:val="0"/>
        </w:numPr>
        <w:tabs>
          <w:tab w:val="clear" w:pos="567"/>
          <w:tab w:val="clear" w:pos="1134"/>
          <w:tab w:val="clear" w:pos="1701"/>
          <w:tab w:val="clear" w:pos="2268"/>
          <w:tab w:val="clear" w:pos="2835"/>
          <w:tab w:val="clear" w:pos="9356"/>
        </w:tabs>
        <w:ind w:left="1843" w:hanging="1003"/>
        <w:jc w:val="center"/>
        <w:outlineLvl w:val="0"/>
        <w:rPr/>
      </w:pPr>
      <w:r>
        <w:rPr>
          <w:b/>
        </w:rPr>
        <w:t>Kapitel 2. Bachelorfagmodulet</w:t>
      </w:r>
    </w:p>
    <w:p>
      <w:pPr>
        <w:pStyle w:val="HngendeIndrykning"/>
        <w:numPr>
          <w:ilvl w:val="0"/>
          <w:numId w:val="0"/>
        </w:numPr>
        <w:tabs>
          <w:tab w:val="clear" w:pos="567"/>
          <w:tab w:val="clear" w:pos="1134"/>
          <w:tab w:val="clear" w:pos="1701"/>
          <w:tab w:val="clear" w:pos="2268"/>
          <w:tab w:val="clear" w:pos="2835"/>
          <w:tab w:val="clear" w:pos="9356"/>
        </w:tabs>
        <w:ind w:left="1843" w:hanging="1003"/>
        <w:jc w:val="center"/>
        <w:outlineLvl w:val="0"/>
        <w:rPr>
          <w:b/>
          <w:b/>
        </w:rPr>
      </w:pPr>
      <w:r>
        <w:rPr>
          <w:b/>
        </w:rPr>
      </w:r>
    </w:p>
    <w:p>
      <w:pPr>
        <w:pStyle w:val="HngendeIndrykning"/>
        <w:numPr>
          <w:ilvl w:val="0"/>
          <w:numId w:val="0"/>
        </w:numPr>
        <w:tabs>
          <w:tab w:val="clear" w:pos="567"/>
          <w:tab w:val="clear" w:pos="1134"/>
          <w:tab w:val="clear" w:pos="1701"/>
          <w:tab w:val="clear" w:pos="2268"/>
          <w:tab w:val="clear" w:pos="2835"/>
          <w:tab w:val="clear" w:pos="9356"/>
        </w:tabs>
        <w:ind w:left="1843" w:hanging="1003"/>
        <w:jc w:val="center"/>
        <w:outlineLvl w:val="0"/>
        <w:rPr>
          <w:b/>
          <w:b/>
        </w:rPr>
      </w:pPr>
      <w:r>
        <w:rPr>
          <w:b/>
        </w:rPr>
        <w:t>Normalforudsætninger for faget.</w:t>
      </w:r>
    </w:p>
    <w:p>
      <w:pPr>
        <w:pStyle w:val="HngendeIndrykning"/>
        <w:tabs>
          <w:tab w:val="clear" w:pos="567"/>
          <w:tab w:val="clear" w:pos="1134"/>
          <w:tab w:val="clear" w:pos="1701"/>
          <w:tab w:val="clear" w:pos="2268"/>
          <w:tab w:val="clear" w:pos="2835"/>
          <w:tab w:val="clear" w:pos="9356"/>
        </w:tabs>
        <w:ind w:left="851" w:hanging="851"/>
        <w:rPr>
          <w:b/>
          <w:b/>
        </w:rPr>
      </w:pPr>
      <w:r>
        <w:rPr>
          <w:b/>
        </w:rPr>
      </w:r>
    </w:p>
    <w:p>
      <w:pPr>
        <w:pStyle w:val="HngendeIndrykning"/>
        <w:keepNext w:val="true"/>
        <w:tabs>
          <w:tab w:val="clear" w:pos="567"/>
          <w:tab w:val="clear" w:pos="1134"/>
          <w:tab w:val="clear" w:pos="1701"/>
          <w:tab w:val="clear" w:pos="2268"/>
          <w:tab w:val="clear" w:pos="2835"/>
          <w:tab w:val="clear" w:pos="9356"/>
        </w:tabs>
        <w:ind w:left="851" w:hanging="851"/>
        <w:rPr/>
      </w:pPr>
      <w:r>
        <w:rPr/>
        <w:t>§ 8.</w:t>
        <w:tab/>
        <w:t xml:space="preserve">Normalforudsætningerne for bachelorfagmodulet i </w:t>
      </w:r>
      <w:r>
        <w:rPr>
          <w:i/>
        </w:rPr>
        <w:t xml:space="preserve">&lt;faget&gt; </w:t>
      </w:r>
      <w:r>
        <w:rPr/>
        <w:t>er følgende:</w:t>
      </w:r>
    </w:p>
    <w:p>
      <w:pPr>
        <w:pStyle w:val="HngendeIndrykning"/>
        <w:keepNext w:val="true"/>
        <w:tabs>
          <w:tab w:val="clear" w:pos="567"/>
          <w:tab w:val="clear" w:pos="1134"/>
          <w:tab w:val="clear" w:pos="1701"/>
          <w:tab w:val="clear" w:pos="2268"/>
          <w:tab w:val="clear" w:pos="2835"/>
          <w:tab w:val="clear" w:pos="9356"/>
        </w:tabs>
        <w:ind w:left="851" w:hanging="851"/>
        <w:rPr/>
      </w:pPr>
      <w:r>
        <w:rPr/>
      </w:r>
    </w:p>
    <w:p>
      <w:pPr>
        <w:pStyle w:val="HngendeIndrykning"/>
        <w:keepNext w:val="true"/>
        <w:tabs>
          <w:tab w:val="clear" w:pos="567"/>
          <w:tab w:val="clear" w:pos="1134"/>
          <w:tab w:val="clear" w:pos="1701"/>
          <w:tab w:val="clear" w:pos="2268"/>
          <w:tab w:val="clear" w:pos="2835"/>
          <w:tab w:val="clear" w:pos="9356"/>
        </w:tabs>
        <w:ind w:left="851" w:hanging="851"/>
        <w:rPr/>
      </w:pPr>
      <w:r>
        <w:rPr/>
        <w:tab/>
        <w:t>Kvalifikationer svarende til:</w:t>
      </w:r>
    </w:p>
    <w:p>
      <w:pPr>
        <w:pStyle w:val="HngendeIndrykning"/>
        <w:keepNext w:val="true"/>
        <w:tabs>
          <w:tab w:val="clear" w:pos="567"/>
          <w:tab w:val="clear" w:pos="1134"/>
          <w:tab w:val="clear" w:pos="1701"/>
          <w:tab w:val="clear" w:pos="2268"/>
          <w:tab w:val="clear" w:pos="2835"/>
          <w:tab w:val="clear" w:pos="9356"/>
        </w:tabs>
        <w:ind w:left="851" w:hanging="851"/>
        <w:rPr/>
      </w:pPr>
      <w:r>
        <w:rPr/>
      </w:r>
    </w:p>
    <w:p>
      <w:pPr>
        <w:pStyle w:val="HngendeIndrykning"/>
        <w:keepNext w:val="true"/>
        <w:tabs>
          <w:tab w:val="clear" w:pos="567"/>
          <w:tab w:val="clear" w:pos="1134"/>
          <w:tab w:val="clear" w:pos="1701"/>
          <w:tab w:val="clear" w:pos="2268"/>
          <w:tab w:val="clear" w:pos="2835"/>
          <w:tab w:val="clear" w:pos="9356"/>
        </w:tabs>
        <w:ind w:left="851" w:hanging="851"/>
        <w:rPr>
          <w:i/>
          <w:i/>
          <w:iCs/>
        </w:rPr>
      </w:pPr>
      <w:r>
        <w:rPr/>
        <w:tab/>
        <w:t>&lt;</w:t>
      </w:r>
      <w:r>
        <w:rPr>
          <w:i/>
          <w:iCs/>
        </w:rPr>
        <w:t>Normalforudsætningerne skal defineres på en sådan måde, at studerende, som ikke har erhvervet dem, kan erhverve dem inden eller sideløbende med undervisningen i ba</w:t>
        <w:softHyphen/>
        <w:t xml:space="preserve">chelormodulet. </w:t>
      </w:r>
    </w:p>
    <w:p>
      <w:pPr>
        <w:pStyle w:val="HngendeIndrykning"/>
        <w:keepNext w:val="true"/>
        <w:tabs>
          <w:tab w:val="clear" w:pos="567"/>
          <w:tab w:val="clear" w:pos="1134"/>
          <w:tab w:val="clear" w:pos="1701"/>
          <w:tab w:val="clear" w:pos="2268"/>
          <w:tab w:val="clear" w:pos="2835"/>
          <w:tab w:val="clear" w:pos="9356"/>
        </w:tabs>
        <w:ind w:left="851" w:hanging="0"/>
        <w:rPr/>
      </w:pPr>
      <w:r>
        <w:rPr>
          <w:i/>
          <w:iCs/>
        </w:rPr>
        <w:t>Udover den faglige beskrivelse skal hver aktivitet normeres i ECTS.&gt;</w:t>
      </w:r>
    </w:p>
    <w:p>
      <w:pPr>
        <w:pStyle w:val="HngendeIndrykning"/>
        <w:keepNext w:val="true"/>
        <w:tabs>
          <w:tab w:val="clear" w:pos="567"/>
          <w:tab w:val="clear" w:pos="1134"/>
          <w:tab w:val="clear" w:pos="1701"/>
          <w:tab w:val="clear" w:pos="2268"/>
          <w:tab w:val="clear" w:pos="2835"/>
          <w:tab w:val="clear" w:pos="9356"/>
        </w:tabs>
        <w:ind w:left="851" w:hanging="851"/>
        <w:rPr>
          <w:i/>
          <w:i/>
          <w:iCs/>
        </w:rPr>
      </w:pPr>
      <w:r>
        <w:rPr>
          <w:i/>
          <w:iCs/>
        </w:rPr>
      </w:r>
    </w:p>
    <w:p>
      <w:pPr>
        <w:pStyle w:val="Normal"/>
        <w:tabs>
          <w:tab w:val="clear" w:pos="567"/>
          <w:tab w:val="left" w:pos="-720" w:leader="none"/>
          <w:tab w:val="left" w:pos="851" w:leader="none"/>
          <w:tab w:val="left" w:pos="1134" w:leader="none"/>
          <w:tab w:val="left" w:pos="1701" w:leader="none"/>
          <w:tab w:val="left" w:pos="2268" w:leader="none"/>
          <w:tab w:val="left" w:pos="2835" w:leader="none"/>
          <w:tab w:val="right" w:pos="9356" w:leader="none"/>
        </w:tabs>
        <w:suppressAutoHyphens w:val="true"/>
        <w:ind w:left="851" w:hanging="851"/>
        <w:rPr/>
      </w:pPr>
      <w:r>
        <w:rPr/>
        <w:t>Stk. 2.</w:t>
        <w:tab/>
        <w:t xml:space="preserve">Det anbefales, at studerende, der ikke har erhvervet sig de i stk. 1 angivne normalforudsætninger, erhverver sig disse, inden de begynder &lt; </w:t>
      </w:r>
      <w:r>
        <w:rPr>
          <w:i/>
        </w:rPr>
        <w:t xml:space="preserve">faget </w:t>
      </w:r>
      <w:r>
        <w:rPr/>
        <w:t>&gt;. I den udstrækning disse forudsætninger ikke er erhvervet, må den studerende påregne studietidsforlængelse.</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b/>
          <w:b/>
        </w:rPr>
      </w:pPr>
      <w:r>
        <w:rPr>
          <w:b/>
        </w:rPr>
        <w:t>Faglig indhold og kompetenc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9.</w:t>
        <w:tab/>
        <w:t xml:space="preserve">Universitetet udfærdiger en beskrivelse af den faglige og erhvervsrelevante kompetence, som bachelorer med </w:t>
      </w:r>
      <w:r>
        <w:rPr>
          <w:i/>
        </w:rPr>
        <w:t>&lt;faget&gt;</w:t>
      </w:r>
      <w:r>
        <w:rPr/>
        <w:t xml:space="preserve"> opnå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0.</w:t>
        <w:tab/>
        <w:t>Det forudsættes, at den studerende har bestået følgende aktivitet i sit basisstudium:</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lt;Beskrivelse af de kursusaktiviteter, som den studerende skal have bestået i sit basisstu</w:t>
        <w:softHyphen/>
        <w:t>dium&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 I overensstemmelse med den nye struktur i bacheloruddannelserne har hvert overbyg</w:t>
        <w:softHyphen/>
        <w:t>ningsstudienævn i en 2-fags-bacheloruddannelse mulighed for at beskrive det faglige indhold i visse kursusaktiviteter i basisstudiet - kursusaktiviteterne skal dog holdes in</w:t>
        <w:softHyphen/>
        <w:t>den for en normering på i alt 7,5 ECTS. Når det drejer sig om 1-fags-bacheloruddanel</w:t>
        <w:softHyphen/>
        <w:t>ser (hvor dette er godkendt) skal kursusaktiviteterne holdes inden for en normering på 15 ECT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Beskrivelsen indebærer, at studienævnet har mulighed for at fastsætte rammer for det faglige indhold, evt. krav til hvordan undervisningen i aktiviteten skal foretages, og hvordan aktiviteten skal evalueres. Beskrivelsen af aktiviteten er således helt parallel til beskrivelsen af andre lignende aktiviteter i overbygningsfagets studie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Det enkelte overbygningsstudienævn har således ret til i studieordningen for overbyg</w:t>
        <w:softHyphen/>
        <w:t>ningsfaget at beskrive sådanne aktiviteter inden for en ramme på i alt 7,5 ECTS (15 ECTS). Overbygningsstudienævnet har imidlertid ikke pligt til at udnytte denne mulig</w:t>
        <w:softHyphen/>
        <w:t>hed. Studienævnet kan, hvis det ønskes, henvise til aktiviteter som andre fag har beskre</w:t>
        <w:softHyphen/>
        <w:t xml:space="preserve">vet – eller helt undlade at benytte muligheden.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Studienævnets valg skal dog – uanset om man ønsker at udnytte muligheden eller ikke – fremgå af studieordningen for overbygningsfag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Beskrivelserne optages som nævnt i studieordningerne for de enkelte overbygningsfag. I studieordningerne for basisstudierne optages en henvisning til, at den studerende skal følge aktiviteter, som er beskrevet i de enkelte overbygningsstudieordninger – i 3. modul (fag 1) og i 4, modul (fag 2).</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En konsekvens af den nye struktur er, at en bacheloruddannelse kun er bestået, hvis den studerende har bestået hvert overbygningsfags ”særlige basiskursusaktivitet” – resten af basisstudiet og de to bachelorfagmodul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Det skal for den gode ordens skyld understreges, at studienævnets udnyttelse af denne mulighed ikke medfører, at overbygningsstudienævnet er forhindret i at fastsætte ”anbe</w:t>
        <w:softHyphen/>
        <w:t>falede normalforudsætninger” - tværtimod.</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Normalforudsætningerne er en beskrivelse af hvilke faglige forudsætninger, som den studerende skal have for at kunne følge undervisningen i overbygningsfaget. De aktivi</w:t>
        <w:softHyphen/>
        <w:t>teter som beskrives med hjemmel i denne bestemmelse er en del af det faglige indhold i overbygningsfaget (selvom aktiviteten strukturelt er placeret på basisstudiet). Der er således principiel forskel på mål og indhold af aktiviteterne i de to ”systemer”.&gt;</w:t>
      </w:r>
    </w:p>
    <w:p>
      <w:pPr>
        <w:pStyle w:val="Normal"/>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0" w:hanging="0"/>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1.</w:t>
        <w:tab/>
        <w:t xml:space="preserve">Bachelormodulet (Modul B1): </w:t>
      </w:r>
      <w:r>
        <w:rPr>
          <w:i/>
        </w:rPr>
        <w:t>&lt; modulets overskrift - skal angive en indholdsmæssig hovedoverskrift for modulet &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 Beskrivelse af modulets hovedindhold og de kompetencer, som den studerende skal opnå.&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 xml:space="preserve">Modulet omfatter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 Beskrivelse af hvilke krav, som tilegnes gennem projektarbej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Der skal fastsættes en normering af projektarbejdet i ECT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Projektarbejdet bør normeres til 15 ECTS af hensyn til muligheden for at benytte modu</w:t>
        <w:softHyphen/>
        <w:t>let til bachelorprojektet. Hvis normeringen er anderledes end 15 ECTS, er det nødven</w:t>
        <w:softHyphen/>
        <w:t>digt i studieordningen at formulere 2 alternative bachelorfagmoduler: 1 modul til ba</w:t>
        <w:softHyphen/>
        <w:t>chelorprojektet og 1 modul til det almindelige projekt.&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3.</w:t>
        <w:tab/>
        <w:t>Modulet omfatter endvider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 Beskrivelse af obligatoriske aktiviteter: Kurser, seminarer, værkstedsforløb eller an</w:t>
        <w:softHyphen/>
        <w:t>det. Hver aktivitet beskrives i et selvstændigt stykk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Såfremt den studerende skal vælge én eller flere aktiviteter blandt en gruppe aktiviteter, beskrives rammer for valg og regler for val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Hver aktivitet (gruppe) skal normeres i ECTS.&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r>
      <w:r>
        <w:rPr/>
        <w:t>Alternativ A.</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Aktiviteternes identifikation på studieordningsniveau ændres sjældent (f.eks. “kursus i matematik” eller “kursus i svensk og norsk”).</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Aktiviteterne identificeres i studieordningen. Det konkrete faglige indhold i aktiviteten fastsættes i “udfyldende regler”.&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Alternativ B.</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Aktiviteternes identifikation på studieordningsniveau ændres med hyppigt (f.eks. fordi de er afhængige af studienævnets eller studenternes valg af temaer, rammeplanlæg</w:t>
        <w:softHyphen/>
        <w:t>ning, for</w:t>
        <w:softHyphen/>
        <w:t>nyelse af faget e.a.).</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tab/>
      </w:r>
      <w:r>
        <w:rPr>
          <w:i/>
        </w:rPr>
        <w:t>&lt;Studieordningen bør indeholde kvantitative krav (f.eks. 2 kurser fra gruppe 1, 1 kursus fra gruppe 2).</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4.</w:t>
        <w:tab/>
      </w:r>
      <w:r>
        <w:rPr>
          <w:i/>
          <w:iCs/>
        </w:rPr>
        <w:t>&lt;Såfremt studienævnet ønsker, at der skal være automatisk tilmelding til eksamen, når man tilmelder sig et givet kursus e.a., skal der indsættes en bestemmelse om dett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2.</w:t>
        <w:tab/>
      </w:r>
      <w:r>
        <w:rPr>
          <w:i/>
        </w:rPr>
        <w:t>&lt;Såfremt studienævnet udbyder flere bachelormoduler, beskrives hvert modul efter samme regler som i § 11.&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3.</w:t>
        <w:tab/>
        <w:t xml:space="preserve">Bachelorprojektet aflægges i modul B1, såfremt det </w:t>
      </w:r>
      <w:r>
        <w:rPr>
          <w:i/>
        </w:rPr>
        <w:t>&lt;basisstudium indenfor samme hovedområde som faget&gt;</w:t>
      </w:r>
      <w:r>
        <w:rPr/>
        <w:t xml:space="preserve"> indgår i bacheloruddann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TextBody"/>
        <w:ind w:left="851" w:hanging="0"/>
        <w:rPr/>
      </w:pPr>
      <w:r>
        <w:rPr/>
        <w:t>&lt;Såfremt faget indgår i en 1-fags-bacheloruddannelse, skal det i studieordningen angi</w:t>
        <w:softHyphen/>
        <w:t>ves, hvilket bachelorfagmodul som bachelorprojektet kan placeres i.&gt;</w:t>
      </w:r>
    </w:p>
    <w:p>
      <w:pPr>
        <w:pStyle w:val="Normal"/>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2.</w:t>
        <w:tab/>
        <w:t>Bachelorprojektet er normeret til 15 ECTS.</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ab/>
      </w:r>
      <w:r>
        <w:rPr>
          <w:i/>
          <w:iCs/>
        </w:rPr>
        <w:t>&lt;Normeringen er fastsat i fællesreglerne.&g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Stk. 3.</w:t>
        <w:tab/>
        <w:t>Studielederen godkender emnet for bachelorprojektet og fastsætter en tidsfrist for afleve</w:t>
        <w:softHyphen/>
        <w:t>ring af bachelorafhandlingen.</w:t>
      </w:r>
    </w:p>
    <w:p>
      <w:pPr>
        <w:pStyle w:val="Normal"/>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4.</w:t>
        <w:tab/>
        <w:t xml:space="preserve">Bachelorafhandlingen skal forsynes med et resume på </w:t>
      </w:r>
      <w:r>
        <w:rPr>
          <w:i/>
        </w:rPr>
        <w:t>&lt;angivelse af det fremmedsprog, som resumeet skal affattes på&gt;.</w:t>
      </w:r>
      <w:r>
        <w:rPr/>
        <w:t xml:space="preserve"> Resumeet skal indgå i bedømmelsen af bachelorpro</w:t>
        <w:softHyphen/>
        <w:t>jek</w:t>
        <w:softHyphen/>
        <w:t>tet.</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pPr>
      <w:r>
        <w:rPr>
          <w:b/>
        </w:rPr>
        <w:t>Kapitel 3. Kandidatmodulerne.</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
          <w:b/>
        </w:rPr>
      </w:pPr>
      <w:r>
        <w:rPr>
          <w:b/>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
          <w:b/>
        </w:rPr>
      </w:pPr>
      <w:r>
        <w:rPr>
          <w:b/>
        </w:rPr>
        <w:t>Adgangskrav til kandidatmodulerne, særlige kompetencekrav m.v.</w:t>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jc w:val="center"/>
        <w:rPr>
          <w:b/>
          <w:b/>
        </w:rPr>
      </w:pPr>
      <w:r>
        <w:rPr>
          <w:b/>
        </w:rPr>
      </w:r>
    </w:p>
    <w:p>
      <w:pPr>
        <w:pStyle w:val="HngendeIndrykning"/>
        <w:tabs>
          <w:tab w:val="clear" w:pos="567"/>
          <w:tab w:val="clear" w:pos="1134"/>
          <w:tab w:val="clear" w:pos="1701"/>
          <w:tab w:val="clear" w:pos="2268"/>
          <w:tab w:val="clear" w:pos="2835"/>
          <w:tab w:val="clear" w:pos="9356"/>
        </w:tabs>
        <w:ind w:left="851" w:hanging="851"/>
        <w:rPr/>
      </w:pPr>
      <w:r>
        <w:rPr/>
        <w:t>§ 14.</w:t>
        <w:tab/>
        <w:t xml:space="preserve">Studerende der har gennemført en bacheloruddannelse på Roskilde Universitetscenter, hvori &lt; </w:t>
      </w:r>
      <w:r>
        <w:rPr>
          <w:i/>
        </w:rPr>
        <w:t xml:space="preserve">faget </w:t>
      </w:r>
      <w:r>
        <w:rPr/>
        <w:t xml:space="preserve">&gt; indgår, kan optages på kandidatuddannelsen med &lt; </w:t>
      </w:r>
      <w:r>
        <w:rPr>
          <w:i/>
        </w:rPr>
        <w:t xml:space="preserve">faget </w:t>
      </w:r>
      <w:r>
        <w:rPr/>
        <w:t xml:space="preserve">&gt;. Bachelorer, der har bestået en anden bacheloruddannelse inden for </w:t>
      </w:r>
      <w:r>
        <w:rPr>
          <w:i/>
          <w:iCs/>
        </w:rPr>
        <w:t>&lt;faget&gt;</w:t>
      </w:r>
      <w:r>
        <w:rPr/>
        <w:t>, kan optages efter en in</w:t>
        <w:softHyphen/>
        <w:t>dividuel vurdering. Studienævnet kan godkende andre uddannelsesforløb som adgangs</w:t>
        <w:softHyphen/>
        <w:t>gi</w:t>
        <w:softHyphen/>
        <w:t>vende til kandidatuddannelsen, evt. efter nærmere fastsat supplering.</w:t>
      </w:r>
    </w:p>
    <w:p>
      <w:pPr>
        <w:pStyle w:val="Normal"/>
        <w:rPr/>
      </w:pPr>
      <w:r>
        <w:rPr/>
      </w:r>
    </w:p>
    <w:p>
      <w:pPr>
        <w:pStyle w:val="Normal"/>
        <w:tabs>
          <w:tab w:val="clear" w:pos="567"/>
          <w:tab w:val="left" w:pos="1134" w:leader="none"/>
          <w:tab w:val="left" w:pos="1701" w:leader="none"/>
          <w:tab w:val="left" w:pos="2268" w:leader="none"/>
          <w:tab w:val="left" w:pos="2835" w:leader="none"/>
          <w:tab w:val="right" w:pos="9356" w:leader="none"/>
        </w:tabs>
        <w:ind w:left="851" w:hanging="851"/>
        <w:rPr>
          <w:i/>
          <w:i/>
        </w:rPr>
      </w:pPr>
      <w:r>
        <w:rPr>
          <w:i/>
        </w:rPr>
        <w:tab/>
        <w:t>&lt;Hvis studieordningen indeholder særlige krav til fag eller niveau, jf. § 32, stk. 2, i fællesreglerne, skal disse normeres i ECTS.&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5.</w:t>
        <w:tab/>
        <w:t xml:space="preserve">Kandidatstuderende, der ønsker at opnå </w:t>
      </w:r>
      <w:r>
        <w:rPr>
          <w:i/>
        </w:rPr>
        <w:t xml:space="preserve">&lt;beskrivelse af den særlige faglige kompetence, herunder også opfyldelse af de særlige faglige krav til undervisning i gymnasieskolen og hf&gt; </w:t>
      </w:r>
      <w:r>
        <w:rPr/>
        <w:t>skal opfylde følgende krav:</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 beskrivelse af projektbindinger, krav om beståelse af kurser o.a.&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b/>
          <w:b/>
        </w:rPr>
      </w:pPr>
      <w:r>
        <w:rPr>
          <w:b/>
        </w:rPr>
        <w:t>Faglig indhold og kompetenc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
          <w:b/>
        </w:rPr>
      </w:pPr>
      <w:r>
        <w:rPr>
          <w:b/>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16.</w:t>
        <w:tab/>
        <w:t xml:space="preserve">Universitetet udfærdiger en beskrivelse af den faglige og erhvervsrelevante kompetence, som kandidat med </w:t>
      </w:r>
      <w:r>
        <w:rPr>
          <w:i/>
        </w:rPr>
        <w:t>&lt;faget&gt;</w:t>
      </w:r>
      <w:r>
        <w:rPr/>
        <w:t xml:space="preserve"> opnår.</w:t>
      </w:r>
    </w:p>
    <w:p>
      <w:pPr>
        <w:pStyle w:val="Normal"/>
        <w:rPr/>
      </w:pPr>
      <w:r>
        <w:rPr/>
      </w:r>
    </w:p>
    <w:p>
      <w:pPr>
        <w:pStyle w:val="Normal"/>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7.</w:t>
        <w:tab/>
        <w:t>1. kandidatmodul (Modul K1):</w:t>
      </w:r>
      <w:r>
        <w:rPr>
          <w:i/>
        </w:rPr>
        <w:t>&lt; modulets overskrift - skal angive en indholdsmæssig ho</w:t>
        <w:softHyphen/>
        <w:t>vedoverskrift for modulet&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Beskrivelsen af modulet m.v. følger samme regler som ved bachelormodulet - se § 11, stk. 1 -4&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8.</w:t>
        <w:tab/>
        <w:t>2. kandidatmodul (Modul K2):</w:t>
      </w:r>
      <w:r>
        <w:rPr>
          <w:i/>
        </w:rPr>
        <w:t>&lt; modulets overskrift - skal angive en indholdsmæssig ho</w:t>
        <w:softHyphen/>
        <w:t>vedoverskrift for modulet&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Beskrivelsen af modulet m.v. følger samme regler som ved bachelormodulet - se § 11, stk. 1 -4&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19.</w:t>
        <w:tab/>
        <w:t>2. kandidatmodul (Modul K2-S): Specialemodul.</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Beskrivelsen af modulet m.v. følger samme regler som ved bachelormodulet - se § 11, stk. 1 – 4, dog med nødvendige korrektioner, da alle aktiviteter skal relateres til speci</w:t>
        <w:softHyphen/>
        <w:t>alestudiet, jf. normeringen.&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 xml:space="preserve">Specialeafhandlingen skal forsynes med et resume på </w:t>
      </w:r>
      <w:r>
        <w:rPr>
          <w:i/>
        </w:rPr>
        <w:t>&lt;angivelse af det fremmedsprog, som resumeet skal affattes på&gt;.</w:t>
      </w:r>
      <w:r>
        <w:rPr/>
        <w:t xml:space="preserve"> Resumeet skal indgå i specialebedømm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t>Stk. 3.</w:t>
        <w:tab/>
        <w:t xml:space="preserve">Specialeemnet skal godkendes af </w:t>
      </w:r>
      <w:r>
        <w:rPr>
          <w:i/>
          <w:iCs/>
        </w:rPr>
        <w:t>&lt;studielederen&gt;.</w:t>
      </w:r>
      <w:r>
        <w:rPr/>
        <w:t xml:space="preserve"> Samtidig fastsættes tidsfrist for aflevering af specialeafhandling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4.</w:t>
        <w:tab/>
        <w:t>Specialet er normeret til 30 ECT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Normeringen er fastsat i bekendtgørelsen.&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0.</w:t>
        <w:tab/>
        <w:t>2. kandidatmodul (Modul K2-IS): Integreret specialemodul.</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Beskrivelsen af modulet m.v. følger samme regler som ved bachelormodulet - se § 11, stk. 1 – 4. Beskrivelsen skal indeholde de aktiviteter, som relaterer til de integrerede speciale, og de aktiviteter som indgår ved siden af specialestudiet, jf. normeringen.&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 xml:space="preserve">Specialeafhandlingen skal forsynes med et resume på </w:t>
      </w:r>
      <w:r>
        <w:rPr>
          <w:i/>
        </w:rPr>
        <w:t>&lt;angivelse af det fremmedsprog, som resumeet skal affattes på&gt;.</w:t>
      </w:r>
      <w:r>
        <w:rPr/>
        <w:t xml:space="preserve"> Resumeet skal indgå i specialebedømm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t>Stk. 3.</w:t>
        <w:tab/>
        <w:t xml:space="preserve">Specialeemnet skal godkendes af </w:t>
      </w:r>
      <w:r>
        <w:rPr>
          <w:iCs/>
        </w:rPr>
        <w:t>studielederne for de involverede fag</w:t>
      </w:r>
      <w:r>
        <w:rPr>
          <w:i/>
          <w:iCs/>
        </w:rPr>
        <w:t>.</w:t>
      </w:r>
      <w:r>
        <w:rPr/>
        <w:t xml:space="preserve"> Samtidig fastsæt</w:t>
        <w:softHyphen/>
        <w:t>tes tidsfrist for aflevering af specialeafhandling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4.</w:t>
        <w:tab/>
        <w:t>Specialet er normeret til 15 ECT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Normeringen er fastsat i fællesreglerne. Normeringen skal ses i sammenhæng med, at specialet integrerer speciale i to fag. Specialedelen for hvert fag er derfor normeret til 15 ECTS i hvert fag&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Cs/>
        </w:rPr>
        <w:t>§ 21.</w:t>
        <w:tab/>
        <w:t>2. kandidatmodul (Modul K2-ES): Eksperimentelt special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iCs/>
        </w:rPr>
        <w:t>.</w:t>
        <w:tab/>
        <w:t>Såfremt den studerende har valgt to fag i sin kombinationskandidatuddannelse, som begge indeholder mulighed for at skrive et speciale, som er af eksperimentel karakter, eller hvis der er mulighed for eksperimentelt speciale i en 1-fags-kandidatuddannelse, kan den studerende vælge at skrive et integreret speciale (for 1-fags-kandidatuddannel</w:t>
        <w:softHyphen/>
        <w:t xml:space="preserve">ser afhængigt af modulstrukturen), hvis normering kan være op til 60 ECTS.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tab/>
        <w:t>Såfremt studienævnet vil give de studerende mulighed for at udvide normeringen af specialestudiet skal studieordningen indeholde et særligt modul, som beskriver denne aktivitet (normering, fagligt indhold, nærmere regler som skal følges, begrænsninger etc.).</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iCs/>
        </w:rPr>
        <w:tab/>
        <w:t>Modulet kan teknisk beskrives parallelt til det almindelige specialemodul eller det integrerede specialemodul – afhængig om normeringen er 30 ECTS eller mindre - hvis normeringen er mindre end 30 ECTS skal der formuleres andre aktiviteter for at op</w:t>
        <w:softHyphen/>
        <w:t>fylde fagets samlede normering.&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Herudover skal følgende bestemmelser altid indgå:</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 xml:space="preserve">Specialeafhandlingen skal forsynes med et resume på </w:t>
      </w:r>
      <w:r>
        <w:rPr>
          <w:i/>
        </w:rPr>
        <w:t>&lt;angivelse af det fremmedsprog, som resumeet skal affattes på&gt;.</w:t>
      </w:r>
      <w:r>
        <w:rPr/>
        <w:t xml:space="preserve"> Resumeet skal indgå i specialebedømm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t>Stk. 3.</w:t>
        <w:tab/>
        <w:t xml:space="preserve">Specialeemnet skal godkendes af </w:t>
      </w:r>
      <w:r>
        <w:rPr>
          <w:i/>
          <w:iCs/>
        </w:rPr>
        <w:t>&lt;studielederen(erne)&gt;.</w:t>
      </w:r>
      <w:r>
        <w:rPr/>
        <w:t xml:space="preserve"> Samtidig fastsættes tidsfrist for aflevering af specialeafhandling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4.</w:t>
        <w:tab/>
        <w:t>Specialet er normeret til xx ECT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lt;Den samlede normering skal ligge mellem 30 og 60 ECTS.&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2.</w:t>
        <w:tab/>
        <w:t>Praktikmodul.</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Såfremt praktikken er obligatorisk skal der fastsættes bestemmelser her. Såfremt praktikken er fakultativ er der ikke behov for at fastsætte bestemmelser, idet området er dækket af praktikstudieordningen. Såfremt studienævnet ønsker andre regler end prak</w:t>
        <w:softHyphen/>
        <w:t>tikstudieordningens, skal disses regler fastsættes her.&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b/>
          <w:b/>
        </w:rPr>
      </w:pPr>
      <w:r>
        <w:rPr>
          <w:b/>
        </w:rPr>
        <w:t>Kapitel 4. Generelle bestemmel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3.</w:t>
        <w:tab/>
        <w:t>Projektarbejdet foregår normalt i grupper, men de studerende har ret til at arbejde individuel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4.</w:t>
        <w:tab/>
        <w:t xml:space="preserve">Studienævnet fastsætter det tidsmæssige omfang af og det faglige indhold i/det faglige mål med de enkelte studieaktiviteter i </w:t>
      </w:r>
      <w:r>
        <w:rPr>
          <w:i/>
        </w:rPr>
        <w:t>&lt;faget&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iCs/>
        </w:rPr>
        <w:t>&lt;De enkelte studieaktiviteters normering skal fremgå af studieordningen. Udfyldende regler i. h. t. § 24 kan indeholde en række udfyldende bestemmelser i forhold til ECTS-normeringen.&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 xml:space="preserve">Studienævnet fastsætter hvert </w:t>
      </w:r>
      <w:r>
        <w:rPr>
          <w:i/>
        </w:rPr>
        <w:t xml:space="preserve">&lt;tidsangivelse (semester/år)&gt; </w:t>
      </w:r>
      <w:r>
        <w:rPr/>
        <w:t>hvilke kurser, seminarer e.a. der udbyde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5.</w:t>
        <w:tab/>
        <w:t>Regler for udformningen af projektrapporter, bachelorrapporten og specialeafhandling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Såfremt studienævnet ønsker at fastsætte regler for udformningen af projektrapporter, bachelorrapporten og specialeafhandlingen, herunder omfanget af rapporten/afhand-</w:t>
        <w:br/>
        <w:t>lingen, skal det være nævnt i studieordningen. Da sådanne regler med tiden kan/vil blive ændret er det hensigtsmæssigt, at der i studieordningen indføjes en hjem</w:t>
        <w:softHyphen/>
        <w:t xml:space="preserve">mel til at fastsætte reglerne på lavere niveau.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Det foreslås derfor, at studieordningen i disse tilfælde indeholder følgende passu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clear" w:pos="1134"/>
          <w:tab w:val="clear" w:pos="1701"/>
          <w:tab w:val="left" w:pos="851" w:leader="none"/>
          <w:tab w:val="left" w:pos="2268" w:leader="none"/>
          <w:tab w:val="left" w:pos="2835" w:leader="none"/>
          <w:tab w:val="right" w:pos="9356" w:leader="none"/>
        </w:tabs>
        <w:ind w:left="1701" w:hanging="850"/>
        <w:rPr/>
      </w:pPr>
      <w:r>
        <w:rPr>
          <w:i/>
        </w:rPr>
        <w:t>”</w:t>
      </w:r>
      <w:r>
        <w:rPr>
          <w:i/>
        </w:rPr>
        <w:t>§ 25.</w:t>
        <w:tab/>
        <w:t>Studienævnet fastsætter nærmere retningslinier for udformning og omfang af projektrapporter, bachelorrapporten og specialeafhandlingen.”&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t>§ 26.</w:t>
        <w:tab/>
        <w:t>Studienævnet kan godkende, at studieaktiviteter aflagt på danske eller udenlandske universiteter eller aktiviteter foretaget i forbindelse med studiearbejdet på Roskilde Uni</w:t>
        <w:softHyphen/>
        <w:t>versitetscenter, træder i stedet for studieaktiviteter aflagt i henhold til denne studieord</w:t>
        <w:softHyphen/>
        <w:t>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7.</w:t>
        <w:tab/>
        <w:t>Regler om intern evaluer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Såfremt studienævnet ønsker at gøre intern evaluering til en pligt for den studerende, fastsættes regler i denne paragraf.</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Såfremt det er en pligt for den studerende at deltage, skal sanktionen ved manglende deltagelse angives - men ikke nødvendigvis i denne paragraf. Sanktionen bør angives det relevante sted - f.eks. som betingelse for indstilling til eksamen m.v.</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Såfremt intern evaluering er et tilbud til den studerende, beskrives det ikke i studieordningen, men i studievejledningen.&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b/>
          <w:b/>
        </w:rPr>
      </w:pPr>
      <w:r>
        <w:rPr>
          <w:b/>
        </w:rPr>
        <w:t>Kapitel 5. Regler om eksamen og prøveform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b/>
          <w:b/>
        </w:rPr>
      </w:pPr>
      <w:r>
        <w:rPr>
          <w: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8.</w:t>
        <w:tab/>
        <w:t>Regler om tilmelding og rettidig framelding til eksaminer og prøver fastsættes i universitetets eksamens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29.</w:t>
        <w:tab/>
        <w:t>Regler om sygeeksamen og omprøve fastsættes i universitetets eksamensordn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0.</w:t>
        <w:tab/>
        <w:t xml:space="preserve">Der afholdes ikke sygeeksamen i de skriftlige prøver </w:t>
      </w:r>
      <w:r>
        <w:rPr>
          <w:i/>
        </w:rPr>
        <w:t>&lt;evt. angivelse af de enkelte prø</w:t>
        <w:softHyphen/>
        <w:t>ver, hvis det ikke er alle skriftlige prøver&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lt;Hovedreglen er fortsat, at den studerende har ret til sygeeksamen, hvis den studerende opfylder betingelserne herfor. Hvis det kan påvises, at udarbejdelse af eksamensmateri</w:t>
        <w:softHyphen/>
        <w:t>ale til skriftlig sygeeksamen er særligt omkostningsfuldt, kan det i studieordningen fast</w:t>
        <w:softHyphen/>
        <w:t>sættes, at der ikke afholdes sygeeksamen i skriftlige prøver. Bestemmelsen medtages derfor kun, hvis rektor godkender studienævnets ønske om begrænsning af muligheden for at afholde sygeeksamen. Opmærksomheden henledes på, at såfremt der er tale om en afsluttende eksamen, har den studerende altid ret til sygeeksamen&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1.</w:t>
        <w:tab/>
        <w:t>Prøveformerne skal tilgodese uddannelsens formål og sikre, at der foretages en indivi</w:t>
        <w:softHyphen/>
        <w:t>duel bedømmelse af de studerendes præstation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Ved prøver, der bedømmes efter 13-skalaen, kræves minimum karakteren 6 for at bestå.</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3.</w:t>
        <w:tab/>
      </w:r>
      <w:r>
        <w:rPr>
          <w:i/>
        </w:rPr>
        <w:t xml:space="preserve"> </w:t>
      </w:r>
      <w:r>
        <w:rPr/>
        <w:t>Beståede prøver kan ikke tages om.</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2.</w:t>
        <w:tab/>
        <w:t>En studerende kan højst indstille sig 3 gange til en prøve eller anden form for bedøm</w:t>
        <w:softHyphen/>
        <w:t>melse. Studienævnet kan dog tillade indstilling en 4. og 5. gang, hvis det findes be</w:t>
        <w:softHyphen/>
        <w:t>grun</w:t>
        <w:softHyphen/>
        <w:t>det i usædvanlige forhold.</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Rektor kan undtagelsesvis tillade indstilling til mere end 5 eksamensforsøg, især når den studerende alene mangler at bestå en enkelt prøve for at have gennemført uddann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3.</w:t>
        <w:tab/>
        <w:t>3. 4. og 5. gang en studerende indstiller sig til en intern prøve, der alene bedømmes af eks</w:t>
        <w:softHyphen/>
        <w:t>aminator, kan den studerende forlange, at der medvirker en ministerielt beskikket cen</w:t>
        <w:softHyphen/>
        <w:t>s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3.</w:t>
        <w:tab/>
        <w:t>En studerende, der 2. gang skal have sin undervisningsdeltagelse bedømt i henhold til gældende prøvebestemmelser, kan i stedet forlange at aflægge en intern prøve i det på</w:t>
        <w:softHyphen/>
        <w:t>gældende uddannelseselement. 3. 4. og 5. gang kan den studerende forlange, at der med</w:t>
        <w:softHyphen/>
        <w:t>virker en cens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4.</w:t>
        <w:tab/>
        <w:t>Den studerende kan indstille sig særskilt til de enkelte prøver eller til anden form for be</w:t>
        <w:softHyphen/>
        <w:t>dømmelse med mindre andet er fastlagt nedenf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5.</w:t>
        <w:tab/>
        <w:t>Mundtlige prøver afholdes normalt som gruppeprøver. Gruppeprøven skal tilrettelægges således, at individuel bedømmelse er muli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Skriftlige prøver afholdes som individuelle prøv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 xml:space="preserve">Der kan højst deltage </w:t>
      </w:r>
      <w:r>
        <w:rPr>
          <w:i/>
          <w:iCs/>
        </w:rPr>
        <w:t>&lt;antal studerende&gt;</w:t>
      </w:r>
      <w:r>
        <w:rPr/>
        <w:t xml:space="preserve"> i en gruppeprøv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lt;Bestemmelsen er formuleret i forhold til de gældende bekendtgørelser. Hvis disse ændres, jf. regeringens udspil vedr. gruppeprøver, skal bestemmelsen korrigeres iom de regler, som til den tid bliver fastsat.&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6.</w:t>
        <w:tab/>
        <w:t>Den studerende skal deltage på tilfredsstillende måde i de obligatoriske studieaktiviteter i modulerne. Studienævnet fastsætter nærmere retningslinier for bedømmelsen af tilfreds</w:t>
        <w:softHyphen/>
        <w:t>stillende deltagelse. Tilfredsstillende deltagelse er en betingelse for påbegyndelse af ek</w:t>
        <w:softHyphen/>
        <w:t>samen. Studienævnet kan fravige denne bestemmelse, såfremt der foreligger særlige grunde. Studienævnet registrerer studerende, som har gennemført studieaktiviteterne på tilfredsstillende må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1134" w:leader="none"/>
          <w:tab w:val="left" w:pos="1701" w:leader="none"/>
          <w:tab w:val="left" w:pos="2268" w:leader="none"/>
          <w:tab w:val="left" w:pos="2835" w:leader="none"/>
          <w:tab w:val="right" w:pos="9356" w:leader="none"/>
        </w:tabs>
        <w:ind w:left="851" w:hanging="851"/>
        <w:rPr/>
      </w:pPr>
      <w:r>
        <w:rPr>
          <w:bCs/>
        </w:rPr>
        <w:t>Stk. 2.</w:t>
        <w:tab/>
        <w:t>Ved bedømmelse af tilfredsstillende studieaktivitet skal aktiv deltagelse i studieaktiviteten indgå i bedømmelsen. Tilstedeværelse ved den pågældende aktivitet kan ikke i sig selv være et tilstrækkeligt kriterium til at opnå den nævnte bedømm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bCs/>
        </w:rPr>
      </w:pPr>
      <w:r>
        <w:rPr>
          <w:b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iCs/>
        </w:rPr>
        <w:t>&lt;Bestemmelsen er formuleret som en modelbestemmelse, som regulerer en situation, hvor der findes obligatoriske kurser, og hvor positiv bedømmelsen er en indstillingsbe</w:t>
        <w:softHyphen/>
        <w:t>ting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tab/>
        <w:t>Den konkrete udformning af bestemmelserne i den enkelte studieordning bør naturligvis være en variant af modelbestemmelsen, således at der tages hensyn til studieordningen nærmere bestemmelser om obligatoriske kurser, evaluering og evt. indstillingsbetingel</w:t>
        <w:softHyphen/>
        <w:t>ser.&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7.</w:t>
        <w:tab/>
        <w:t>Prøverne aflægges på dansk, med mindre prøvens formål er at dokumentere den studerendes færdigheder i et fremmedspro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Hvis undervisningen i et fag har været meddelt på et fremmedsprog, aflægges prøven på dette sprog. Studienævnet fastsætter nærmere bestemmelser om, i hvilke tilfælde denne regel kan fravige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3.</w:t>
        <w:tab/>
        <w:t>Studienævnet kan i øvrigt, hvor forholdene gør det muligt, tillade studerende, der ønsker det, at aflægge en prøve på et fremmed sprog. Dette gælder dog ikke prøver, der forud</w:t>
        <w:softHyphen/>
        <w:t>sætter fremstilling på dansk.</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lt;Bestemmelsen er formuleret iom den nuværende situation. Udformningen indebærer, at den også kan dække eksamenssituationer, medens universitetets sprogpolitik imple</w:t>
        <w:softHyphen/>
        <w:t>menteres. Når universitetets sprogpolitik er fuldt implementeret, kan det overvejes om formuleringerne skal justeres.&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8.</w:t>
        <w:tab/>
        <w:t>Generelle bestemmelser vedr. eksamen, prøver m.v. findes på universitetets hjemmesi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39.</w:t>
        <w:tab/>
        <w:t xml:space="preserve">Prøver under bachelorfagmodulet (modul B1): </w:t>
      </w:r>
      <w:r>
        <w:rPr>
          <w:i/>
        </w:rPr>
        <w:t>&lt;modulnavn&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Hver prøve beskrives i et særligt stk. For hver prøve medtages følgende oplysning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1. Evt. indstillingsbetingelser til prøv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2. Er prøven intern eller ekstern (m/u ekstern censor).</w:t>
      </w:r>
    </w:p>
    <w:p>
      <w:pPr>
        <w:pStyle w:val="HngendeIndrykning"/>
        <w:tabs>
          <w:tab w:val="clear" w:pos="567"/>
          <w:tab w:val="clear" w:pos="1134"/>
          <w:tab w:val="left" w:pos="851" w:leader="none"/>
          <w:tab w:val="left" w:pos="1701" w:leader="none"/>
          <w:tab w:val="left" w:pos="2268" w:leader="none"/>
          <w:tab w:val="left" w:pos="2835" w:leader="none"/>
          <w:tab w:val="right" w:pos="9356" w:leader="none"/>
        </w:tabs>
        <w:ind w:left="1134" w:hanging="1134"/>
        <w:rPr>
          <w:i/>
          <w:i/>
        </w:rPr>
      </w:pPr>
      <w:r>
        <w:rPr>
          <w:i/>
        </w:rPr>
        <w:tab/>
        <w:t>3. Er prøven mundtlig eller skriftlig. Ved intern prøve kan man nøjes med at konstatere, at det er en intern prøv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4. Bedømmelsesudtryk (13-skala eller Bestået/Ikke-bestå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5. Prøvens ECTS-normering.</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Der bør benyttes en standardiseret tekst, som kan udbygges over følgende model (projekteksam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r>
      <w:r>
        <w:rPr/>
        <w:t>“Prøven er mundtlig, Ved prøven medvirker ekstern censur. Prøven kan afholdes som gruppeprøve. Ved prøven tages der udgangspunkt i de(n) studerendes projektrapport. Eksaminationen foregår som en samtale mellem de(n) studerende, eksaminator(erne) og cen</w:t>
        <w:softHyphen/>
        <w:t>sor(erne). Der skal indgå eksamination af den enkelte studeren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Der gives én karakter efter 13-skalaen/ Bestået - ikke bestå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En række relevante oplysninger vedr. prøveform (ved interne prøver), prøvens længde, forberedelsestid, hjælpemidler m.v. bør ikke optages i studieordningen, men vedtages af studienævnet i ”udfyldende regler”. Der henvises til formuleringen af § 47.</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Hvis faget indgår i en 1-fags-bacheloruddannelse, skal der formuleres en paragraf for dette modul.&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Cs/>
        </w:rPr>
      </w:pPr>
      <w:r>
        <w:rPr>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0.</w:t>
        <w:tab/>
        <w:t>Bachelorprojektet bedømmes ved en samlet bedømmelse af bachelorrapporten og en mundtlig prøve. Ved prøven medvirker ekstern censur. Prøven kan afholdes som grup</w:t>
        <w:softHyphen/>
        <w:t>peprøve. Ved prøven tages der udgangspunkt i de(n) studerendes bachelorrapport. Ek</w:t>
        <w:softHyphen/>
        <w:t>saminationen foregår som en samtale mellem de(n) stu</w:t>
        <w:softHyphen/>
        <w:t>derende, eksaminator(erne) og censor(erne). Der gives én karakter efter 13-skala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Prøven er normeret til 15 ECT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Ved bedømmelsen af bachelorprojektet skal der ud over det faglige indhold lægges vægt på den studerendes stave- og formuleringsevne. Stave- og formuleringsevnen ind</w:t>
        <w:softHyphen/>
        <w:t>går i be</w:t>
        <w:softHyphen/>
        <w:t>dømmelsen med vægten “x %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3.</w:t>
        <w:tab/>
        <w:t>Resumeet skal indgå i bedømmelsen med vægten “ x %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4.</w:t>
        <w:tab/>
        <w:t>Studienævnet kan dispensere fra stk. 2 for studerende, der dokumenterer en relevant specifik funktionsnedsætt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t>Stk. 5.</w:t>
        <w:tab/>
        <w:t>Studienævnet kan fastsætte nærmere regler for, hvor stor en del af bachelorrapporten den enkelte studerende skal være ansvarlig f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Bestemmelsen er en hjemmel og ikke udtryk for, at studienævnet skal fastsætte så</w:t>
        <w:softHyphen/>
        <w:t>danne regler. Det er en forudsætning for rektors godkendelse af sådanne regler, at stu</w:t>
        <w:softHyphen/>
        <w:t>dienævnet kan angive en faglig begrundelse, der nødvendiggør, at bachelorrapporten skal individualiseres.&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1134" w:leader="none"/>
          <w:tab w:val="left" w:pos="1701" w:leader="none"/>
          <w:tab w:val="left" w:pos="2268" w:leader="none"/>
          <w:tab w:val="left" w:pos="2835" w:leader="none"/>
          <w:tab w:val="right" w:pos="9356" w:leader="none"/>
        </w:tabs>
        <w:ind w:left="0" w:hanging="0"/>
        <w:rPr>
          <w:i/>
          <w:i/>
          <w:u w:val="single"/>
        </w:rPr>
      </w:pPr>
      <w:r>
        <w:rPr>
          <w:i/>
          <w:u w:val="single"/>
        </w:rPr>
        <w:t>NB. Det er ikke muligt at indstille sig til prøver i kandidatmodulerne før prøverne i bachelor</w:t>
        <w:softHyphen/>
        <w:t>fagmodulerne er bestået – hverken selvstændigt eller i samme eksamenstermin. Den tidligere gældende dispensation fra Undervisningsministeriet er ikke mere gældend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u w:val="single"/>
        </w:rPr>
      </w:pPr>
      <w:r>
        <w:rPr>
          <w:i/>
          <w:u w:val="single"/>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1.</w:t>
        <w:tab/>
        <w:t xml:space="preserve">Prøver under 1. kandidatmodul (modul K1): </w:t>
      </w:r>
      <w:r>
        <w:rPr>
          <w:i/>
        </w:rPr>
        <w:t>&lt;modulnavn&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Udformes efter samme retningslinier som bachelorfagmodulet, jf. § 39.&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2.</w:t>
        <w:tab/>
        <w:t xml:space="preserve">Prøver under 2. kandidatmodul (modul K2) (ikke speciale): </w:t>
      </w:r>
      <w:r>
        <w:rPr>
          <w:i/>
        </w:rPr>
        <w:t>&lt;modulnavn&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Udformes efter samme retningslinier som bachelorfagmodulet, jf. § 39.&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3.</w:t>
        <w:tab/>
        <w:t>Prøver under specialemodulet (modul K2-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t>Bedømmelsen af specialet foregår i overensstemmelse med Fællesregler for bachelor- og kandidatuddannelser på Roskilde Universitetscenter, hvortil henvises. Ved bedøm</w:t>
        <w:softHyphen/>
        <w:t>melsen medvirker ekstern censor. Der gives 1 karakter efter 13-skala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Ved bedømmelsen af specialeafhandlingen skal der ud over det faglige indhold lægges vægt på den studerendes stave- og formuleringsevne. Stave- og formuleringsevnen ind</w:t>
        <w:softHyphen/>
        <w:t>går i bedømmelsen med vægten “x %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3.</w:t>
        <w:tab/>
        <w:t>Resumeet skal indgå i bedømmelsen med vægten “ x %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4.</w:t>
        <w:tab/>
        <w:t>Studienævnet kan dispensere fra stk. 2 for studerende, der dokumenterer en relevant specifik funktionsnedsættelse.</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t>Stk. 5.</w:t>
        <w:tab/>
        <w:t>Studienævnet kan fastsætte nærmere regler for, hvor stor en del af specialeafhandlingen den enkelte studerende skal være ansvarlig fo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tab/>
      </w:r>
      <w:r>
        <w:rPr>
          <w:i/>
        </w:rPr>
        <w:t>&lt;Se bemærkningen ovenfor under § 40, stk. 5.&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4.</w:t>
        <w:tab/>
        <w:t>Prøver under integreret specialemodul (modul K2-I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lt;Bestemmelsen formuleres parallelt med § 43. Herudover skal prøver i aktiviteter uden for specialet beskrives. Her kan modellen fra § 39 benytte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Da der er tale om et integreret speciale finder Akademisk råd, at der bør fastsættes en ensartet vægt for resume og stave/formuleringsevne, Rektor har efter drøftelse med Akademisk Råd bestemt, at vægten for stave/formuleringsevne fastsættes til 10 % for og vægten for resumeet fastsættes til 5 %. Rektor kan dog fastsætte en højere vægt for stave/formuleringsevne for integration med fag, hvor der af faglige grunde er fastsat en markant højere vægt (f.eks. kommunikatio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tab/>
      </w:r>
      <w:r>
        <w:rPr>
          <w:i/>
        </w:rPr>
        <w:t>I konsekvens af at dette modul kun kan benyttes ved integrerede specialer, er det Akade</w:t>
        <w:softHyphen/>
        <w:t xml:space="preserve">misk Råds opfattelse, at prøveformen altid skal være en fælles prøve, jf. § 54, stk. 2 i fællesreglerne.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 xml:space="preserve">Akademisk Råd er indstillet på at søge fællesreglerne ændret iom ved førstkommende lejlighed. I mellemtiden finder Akademisk Råd, at studienævnene bør opfordre deres studerende til at vælge den fælles prøve. </w:t>
      </w:r>
      <w:r>
        <w:br w:type="page"/>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5.</w:t>
        <w:tab/>
        <w:t>Prøver under eksperimentelt specialemodul (modul K2-ES).</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iCs/>
        </w:rPr>
        <w:tab/>
        <w:t>Såfremt studienævnet har givet de studerende mulighed for at udvide normeringen af specialestudiet skal studieordningen indeholde bedømmelsesregler for dette modul.</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iCs/>
        </w:rPr>
        <w:tab/>
        <w:t>Bestemmelsen kan teknisk beskrives parallelt til bedømmelsesreglerne for det alminde</w:t>
        <w:softHyphen/>
        <w:t>lige specialemodul eller det integrerede specialemodul.&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iCs/>
        </w:rPr>
      </w:pPr>
      <w:r>
        <w:rPr>
          <w:i/>
          <w:iCs/>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i/>
        </w:rPr>
        <w:tab/>
        <w:t>Da der er tale om et integreret speciale finder Akademisk råd, at der bør fastsættes en ensartet vægt for resume og stave/formuleringsevne, Rektor har efter drøftelse med Akademisk Råd bestemt, at vægten for stave/formuleringsevne fastsættes til 10 % for og vægten for resumeet fastsættes til 5 %. Rektor kan dog fastsætte en højere vægt for stave/formuleringsevne for integration med fag, hvor der af faglige grunde er fastsat en markant højere vægt (f.eks. kommunikatio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I konsekvens af at dette modul kun kan benyttes ved integrerede specialer, er det Akade</w:t>
        <w:softHyphen/>
        <w:t xml:space="preserve">misk Råds opfattelse, at prøveformen altid skal være en fælles prøve, jf. § 54, stk. 2 i fællesreglerne.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 xml:space="preserve">Akademisk Råd er indstillet på at søge fællesreglerne ændret iom ved førstkommende lejlighed. I mellemtiden finder Akademisk Råd, at studienævnene bør opfordre deres studerende til at vælge den fælles prøve. </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6.</w:t>
        <w:tab/>
        <w:t>Prøver under praktikmodul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ab/>
      </w:r>
      <w:r>
        <w:rPr>
          <w:i/>
        </w:rPr>
        <w:t>&lt;beskrives kun hvis praktikken er obligatorisk, eller studienævnet har fastsat bestem</w:t>
        <w:softHyphen/>
        <w:t>melser ovenfor&gt;. Hvis det almindelige praktikmodul benyttes, findes bedømmelsesreg</w:t>
        <w:softHyphen/>
        <w:t>lerne i studieordningen for praktik.</w:t>
      </w:r>
      <w:r>
        <w:rPr/>
        <w:t>&g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7.</w:t>
        <w:tab/>
        <w:t xml:space="preserve">“Studienævnet fastsætter nærmere bestemmelser om </w:t>
      </w:r>
      <w:r>
        <w:rPr>
          <w:i/>
        </w:rPr>
        <w:t>&lt;angivelse af området, f.eks.  prø</w:t>
        <w:softHyphen/>
        <w:t>veform, prøvens længde, forberedelsestid, hjælpemidler m.v.&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48.</w:t>
        <w:tab/>
        <w:t>Ved prøver hvor bedømmelsen ikke meddeles den studerende umiddelbart efter prøven, fastsætter studielederen tidspunktet for offentliggørelse af bedømm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pPr>
      <w:r>
        <w:rPr/>
        <w:t>Kapitel 6. Andre bestemmels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49.</w:t>
        <w:tab/>
        <w:t>Studienævnet kan dispensere fra studieordningens udfyldende bestemmelser, når det fin</w:t>
        <w:softHyphen/>
        <w:t>des begrundet i særlige forhold.</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Stk. 2.</w:t>
        <w:tab/>
        <w:t>Studienævnet kan tilbyde særlige prøvevilkår til studerende med fysisk eller psykisk funktionsnedsættelse, til studerende med et andet modersmål end dansk og til stude</w:t>
        <w:softHyphen/>
        <w:t>rende med tilsvarende vanskeligheder, såfremt studienævnet vurderer, at dette er nød</w:t>
        <w:softHyphen/>
        <w:t>vendigt for at ligestille sådanne studerende med andre i prøvesituationen. Det er en forudsætning, at der med tilbuddet ikke sker en sænkning af prøvens niveau.</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t>§ 50.</w:t>
        <w:tab/>
        <w:t>Den studerendes indskrivning kan bringes til ophør, såfremt den studerende ikke har væ</w:t>
        <w:softHyphen/>
        <w:t>ret studieaktiv i en af universitetet fastsat periode. Universitetet fastsætter nærmere reg</w:t>
        <w:softHyphen/>
        <w:t>ler for, hvornår indskrivning kan bringes til ophør på grund af manglende studieaktivitet.</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51.</w:t>
        <w:tab/>
        <w:t>Klager over studienævnets eller studielederens afgørelser i henhold til denne studieord</w:t>
        <w:softHyphen/>
        <w:t>ning indgives til rektor. Rektors afgørelse kan, når klagen vedrører retlige spørgsmål, indbringes for Ministeriet for Videnskab, Teknologi og Udvikling.</w:t>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clear" w:pos="1134"/>
          <w:tab w:val="clear" w:pos="1701"/>
          <w:tab w:val="clear" w:pos="2268"/>
          <w:tab w:val="clear" w:pos="2835"/>
          <w:tab w:val="clear" w:pos="9356"/>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Fristen for indgivelse af klager er 2 uger fra den dag, afgørelsen er meddel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pPr>
      <w:r>
        <w:rPr/>
        <w:t>Kapitel 7. Ikrafttræden, overgangsregl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 52.</w:t>
        <w:tab/>
        <w:t xml:space="preserve">Studieordningen træder i kraft den </w:t>
      </w:r>
      <w:r>
        <w:rPr>
          <w:i/>
        </w:rPr>
        <w:t>&lt;dato for ikrafttræden&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lt;Inden en ny studieordning vedtages – eller væsentlige ændringer vedtages – skal studienævnet have drøftet studieordningen med repræsentanter for organisationer for relevante aftagere og færdige kandidater, og indhentet udtalelse fra censorformandska</w:t>
        <w:softHyphen/>
        <w:t>be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Universitetet skal endvidere have sikret koordinering med andre universiteter, som tilbyder samme eller beslægtede uddannelser. Rektor bør fastsætte nærmere bestem</w:t>
        <w:softHyphen/>
        <w:t>melse om hvorledes denne koordinering skal foregå.</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tab/>
        <w:t>Kravet er fastsat i § 68, stk. 1 og 2, i uddannelsesbekendtgørelsen.</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i/>
          <w:i/>
        </w:rPr>
      </w:pPr>
      <w:r>
        <w:rPr>
          <w:i/>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t>Stk. 2.</w:t>
        <w:tab/>
        <w:t xml:space="preserve">Samtidig ophæves Studieordning af </w:t>
      </w:r>
      <w:r>
        <w:rPr>
          <w:i/>
        </w:rPr>
        <w:t>&lt;dato&gt;</w:t>
      </w:r>
      <w:r>
        <w:rPr/>
        <w:t xml:space="preserve"> for </w:t>
      </w:r>
      <w:r>
        <w:rPr>
          <w:i/>
        </w:rPr>
        <w:t>&lt;faget&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pPr>
      <w:r>
        <w:rPr/>
        <w:t>Overgangsregler.</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Normal"/>
        <w:rPr/>
      </w:pPr>
      <w:r>
        <w:rPr/>
        <w:t>Studieordningen skal indeholde overgangsregler for studerende, som allerede er startet på uddan</w:t>
        <w:softHyphen/>
        <w:t>nelsen - bachelor- eller kandidatuddannelsen.</w:t>
      </w:r>
    </w:p>
    <w:p>
      <w:pPr>
        <w:pStyle w:val="Normal"/>
        <w:rPr/>
      </w:pPr>
      <w:r>
        <w:rPr/>
      </w:r>
    </w:p>
    <w:p>
      <w:pPr>
        <w:pStyle w:val="Normal"/>
        <w:rPr/>
      </w:pPr>
      <w:r>
        <w:rPr/>
        <w:t>Overgangsreglerne kan principielt udformes på 2 forskellige måder, jf. dog nedenfor. Fordele og ulemper er beskrevet i Notat om overgangsregler ved ændring af studieordninger, hvortil henvi</w:t>
        <w:softHyphen/>
        <w:t>ses. Det bemærkes, at den i notatet beskrevne model 3 i henhold til Akademisk Råds beslutning ikke kan benyttes.</w:t>
      </w:r>
    </w:p>
    <w:p>
      <w:pPr>
        <w:pStyle w:val="Normal"/>
        <w:rPr/>
      </w:pPr>
      <w:r>
        <w:rPr/>
      </w:r>
    </w:p>
    <w:p>
      <w:pPr>
        <w:pStyle w:val="Normal"/>
        <w:numPr>
          <w:ilvl w:val="0"/>
          <w:numId w:val="0"/>
        </w:numPr>
        <w:outlineLvl w:val="0"/>
        <w:rPr>
          <w:u w:val="single"/>
        </w:rPr>
      </w:pPr>
      <w:r>
        <w:rPr>
          <w:u w:val="single"/>
        </w:rPr>
        <w:t>Model 1.</w:t>
      </w:r>
    </w:p>
    <w:p>
      <w:pPr>
        <w:pStyle w:val="Normal"/>
        <w:rPr>
          <w:u w:val="single"/>
        </w:rPr>
      </w:pPr>
      <w:r>
        <w:rPr>
          <w:u w:val="single"/>
        </w:rPr>
      </w:r>
    </w:p>
    <w:p>
      <w:pPr>
        <w:pStyle w:val="Normal"/>
        <w:rPr/>
      </w:pPr>
      <w:r>
        <w:rPr/>
        <w:t>Studerende som er startet på uddannelsen, færdiggør deres uddannelse efter den gamle studieord</w:t>
        <w:softHyphen/>
        <w:t>ning. Kun nye studerende følger den nye studieordning.</w:t>
      </w:r>
    </w:p>
    <w:p>
      <w:pPr>
        <w:pStyle w:val="Normal"/>
        <w:rPr/>
      </w:pPr>
      <w:r>
        <w:rPr/>
      </w:r>
    </w:p>
    <w:p>
      <w:pPr>
        <w:pStyle w:val="Normal"/>
        <w:rPr/>
      </w:pPr>
      <w:r>
        <w:rPr/>
        <w:t>Hvis man ønsker at følge denne model skal overgangsreglerne udformes således:</w:t>
      </w:r>
    </w:p>
    <w:p>
      <w:pPr>
        <w:pStyle w:val="Normal"/>
        <w:rPr/>
      </w:pPr>
      <w:r>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t>§ 53.</w:t>
        <w:tab/>
        <w:t xml:space="preserve">Studerende, som har begyndt uddannelsen inden </w:t>
      </w:r>
      <w:r>
        <w:rPr>
          <w:i/>
          <w:iCs/>
        </w:rPr>
        <w:t>&lt;angivelse af dato&gt;</w:t>
      </w:r>
      <w:r>
        <w:rPr/>
        <w:t xml:space="preserve"> skal færdiggøre deres uddannelse efter reglerne i den i § 52, stk. 2 nævnte studieordning.</w:t>
      </w:r>
    </w:p>
    <w:p>
      <w:pPr>
        <w:pStyle w:val="HngendeIndrykning"/>
        <w:tabs>
          <w:tab w:val="clear" w:pos="567"/>
          <w:tab w:val="left" w:pos="1134" w:leader="none"/>
          <w:tab w:val="left" w:pos="1701" w:leader="none"/>
          <w:tab w:val="left" w:pos="2268" w:leader="none"/>
          <w:tab w:val="left" w:pos="2835" w:leader="none"/>
          <w:tab w:val="right" w:pos="9356" w:leader="none"/>
        </w:tabs>
        <w:ind w:left="284" w:hanging="851"/>
        <w:rPr/>
      </w:pPr>
      <w:r>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t>Stk. 2.</w:t>
        <w:tab/>
        <w:t xml:space="preserve">Eksamen i henhold til denne studieordning afholdes sidste gang i eksamensterminen </w:t>
      </w:r>
      <w:r>
        <w:rPr>
          <w:i/>
          <w:iCs/>
        </w:rPr>
        <w:t>&lt;angivelse af eksamenstermin&gt;</w:t>
      </w:r>
      <w:r>
        <w:rPr/>
        <w:t>.</w:t>
      </w:r>
    </w:p>
    <w:p>
      <w:pPr>
        <w:pStyle w:val="Normal"/>
        <w:rPr/>
      </w:pPr>
      <w:r>
        <w:rPr/>
      </w:r>
    </w:p>
    <w:p>
      <w:pPr>
        <w:pStyle w:val="Normal"/>
        <w:numPr>
          <w:ilvl w:val="0"/>
          <w:numId w:val="0"/>
        </w:numPr>
        <w:outlineLvl w:val="0"/>
        <w:rPr>
          <w:u w:val="single"/>
        </w:rPr>
      </w:pPr>
      <w:r>
        <w:rPr>
          <w:u w:val="single"/>
        </w:rPr>
        <w:t>Model 2.</w:t>
      </w:r>
    </w:p>
    <w:p>
      <w:pPr>
        <w:pStyle w:val="Normal"/>
        <w:rPr/>
      </w:pPr>
      <w:r>
        <w:rPr/>
      </w:r>
    </w:p>
    <w:p>
      <w:pPr>
        <w:pStyle w:val="Normal"/>
        <w:rPr/>
      </w:pPr>
      <w:r>
        <w:rPr/>
        <w:t>Alle studerende overføres til den nye studieordning. Denne model forudsætter, at særlige (retlige) betingelser er opfyldt. Der henvises til Notat om overgangsregler ved ændring af studieordninger.</w:t>
      </w:r>
    </w:p>
    <w:p>
      <w:pPr>
        <w:pStyle w:val="Normal"/>
        <w:rPr/>
      </w:pPr>
      <w:r>
        <w:rPr/>
      </w:r>
    </w:p>
    <w:p>
      <w:pPr>
        <w:pStyle w:val="Normal"/>
        <w:rPr/>
      </w:pPr>
      <w:r>
        <w:rPr/>
        <w:t>Hvis man ønsker at benytte denne model, skal overgangsreglerne udformes således:</w:t>
      </w:r>
    </w:p>
    <w:p>
      <w:pPr>
        <w:pStyle w:val="Normal"/>
        <w:rPr/>
      </w:pPr>
      <w:r>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t>§ 53.</w:t>
        <w:tab/>
        <w:t xml:space="preserve">Studerende, som har begyndt uddannelsen inden </w:t>
      </w:r>
      <w:r>
        <w:rPr>
          <w:i/>
          <w:iCs/>
        </w:rPr>
        <w:t>&lt;angivelse af dato&gt;</w:t>
      </w:r>
      <w:r>
        <w:rPr/>
        <w:t xml:space="preserve"> overføres til nærværende studieordning og skal færdiggøre deres uddannelse efter reglerne i denne.</w:t>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r>
    </w:p>
    <w:p>
      <w:pPr>
        <w:pStyle w:val="HngendeIndrykning"/>
        <w:tabs>
          <w:tab w:val="clear" w:pos="567"/>
          <w:tab w:val="clear" w:pos="1134"/>
          <w:tab w:val="left" w:pos="1701" w:leader="none"/>
          <w:tab w:val="left" w:pos="2268" w:leader="none"/>
          <w:tab w:val="left" w:pos="2835" w:leader="none"/>
          <w:tab w:val="right" w:pos="9356" w:leader="none"/>
        </w:tabs>
        <w:ind w:left="851" w:hanging="851"/>
        <w:rPr/>
      </w:pPr>
      <w:r>
        <w:rPr/>
        <w:t>stk. 2.</w:t>
        <w:tab/>
        <w:t>Studienævnet fastsætter bestemmelser om overførsel af studieaktiviteter bestået i hen</w:t>
        <w:softHyphen/>
        <w:t>hold til den i § 52, stk. 2, nævnte studieordning - til nærværende studieordning.</w:t>
      </w:r>
    </w:p>
    <w:p>
      <w:pPr>
        <w:pStyle w:val="Normal"/>
        <w:rPr/>
      </w:pPr>
      <w:r>
        <w:rPr/>
      </w:r>
    </w:p>
    <w:p>
      <w:pPr>
        <w:pStyle w:val="Normal"/>
        <w:numPr>
          <w:ilvl w:val="0"/>
          <w:numId w:val="0"/>
        </w:numPr>
        <w:outlineLvl w:val="0"/>
        <w:rPr/>
      </w:pPr>
      <w:r>
        <w:rPr/>
      </w:r>
    </w:p>
    <w:p>
      <w:pPr>
        <w:pStyle w:val="Normal"/>
        <w:rPr/>
      </w:pPr>
      <w:r>
        <w:rPr/>
      </w:r>
    </w:p>
    <w:p>
      <w:pPr>
        <w:pStyle w:val="Normal"/>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outlineLvl w:val="0"/>
        <w:rPr/>
      </w:pPr>
      <w:r>
        <w:rPr/>
        <w:t xml:space="preserve">Vedtaget af studienævnet på møde nr. </w:t>
      </w:r>
      <w:r>
        <w:rPr>
          <w:i/>
          <w:iCs/>
        </w:rPr>
        <w:t>&lt;nummer&gt;</w:t>
      </w:r>
      <w:r>
        <w:rPr/>
        <w:t xml:space="preserve">, den </w:t>
      </w:r>
      <w:r>
        <w:rPr>
          <w:i/>
          <w:iCs/>
        </w:rPr>
        <w:t>&lt;dato&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outlineLvl w:val="0"/>
        <w:rPr/>
      </w:pPr>
      <w:r>
        <w:rPr/>
        <w:t xml:space="preserve">Drøftet af Akademisk Råd på møde nr. </w:t>
      </w:r>
      <w:r>
        <w:rPr>
          <w:i/>
          <w:iCs/>
        </w:rPr>
        <w:t>&lt;nummer&gt;</w:t>
      </w:r>
      <w:r>
        <w:rPr/>
        <w:t xml:space="preserve">, den </w:t>
      </w:r>
      <w:r>
        <w:rPr>
          <w:i/>
          <w:iCs/>
        </w:rPr>
        <w:t>&lt;dato&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outlineLvl w:val="0"/>
        <w:rPr/>
      </w:pPr>
      <w:r>
        <w:rPr/>
        <w:t xml:space="preserve">Godkendt af rektor den </w:t>
      </w:r>
      <w:r>
        <w:rPr>
          <w:i/>
          <w:iCs/>
        </w:rPr>
        <w:t>&lt;dato&gt;</w:t>
      </w:r>
      <w:r>
        <w:rPr/>
        <w:t>.</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rPr/>
      </w:pPr>
      <w:r>
        <w:rPr/>
      </w:r>
    </w:p>
    <w:p>
      <w:pPr>
        <w:pStyle w:val="HngendeIndrykning"/>
        <w:numPr>
          <w:ilvl w:val="0"/>
          <w:numId w:val="0"/>
        </w:numPr>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outlineLvl w:val="0"/>
        <w:rPr>
          <w:lang w:val="en-GB"/>
        </w:rPr>
      </w:pPr>
      <w:r>
        <w:rPr/>
        <w:t>P.R.V.</w:t>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lang w:val="en-GB"/>
        </w:rPr>
      </w:pPr>
      <w:r>
        <w:rPr>
          <w:lang w:val="en-G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lang w:val="en-GB"/>
        </w:rPr>
      </w:pPr>
      <w:r>
        <w:rPr>
          <w:lang w:val="en-GB"/>
        </w:rPr>
      </w:r>
    </w:p>
    <w:p>
      <w:pPr>
        <w:pStyle w:val="HngendeIndrykning"/>
        <w:tabs>
          <w:tab w:val="clear" w:pos="567"/>
          <w:tab w:val="left" w:pos="851" w:leader="none"/>
          <w:tab w:val="left" w:pos="1134" w:leader="none"/>
          <w:tab w:val="left" w:pos="1701" w:leader="none"/>
          <w:tab w:val="left" w:pos="2268" w:leader="none"/>
          <w:tab w:val="left" w:pos="2835" w:leader="none"/>
          <w:tab w:val="right" w:pos="9356" w:leader="none"/>
        </w:tabs>
        <w:ind w:left="851" w:hanging="851"/>
        <w:jc w:val="center"/>
        <w:rPr>
          <w:lang w:val="en-GB"/>
        </w:rPr>
      </w:pPr>
      <w:r>
        <w:rPr>
          <w:lang w:val="en-GB"/>
        </w:rPr>
        <w:t>Erik Ebbe</w:t>
      </w:r>
    </w:p>
    <w:sectPr>
      <w:headerReference w:type="default" r:id="rId2"/>
      <w:headerReference w:type="first" r:id="rId3"/>
      <w:footerReference w:type="default" r:id="rId4"/>
      <w:footerReference w:type="first" r:id="rId5"/>
      <w:type w:val="nextPage"/>
      <w:pgSz w:w="11906" w:h="16838"/>
      <w:pgMar w:left="1418" w:right="1134"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28"/>
      </w:rPr>
    </w:pPr>
    <w:r>
      <w:rPr>
        <w:b/>
        <w:color w:val="808080"/>
        <w:sz w:val="28"/>
      </w:rPr>
    </w:r>
  </w:p>
  <w:p>
    <w:pPr>
      <w:pStyle w:val="Header"/>
      <w:pBdr>
        <w:bottom w:val="single" w:sz="6" w:space="3" w:color="000000"/>
      </w:pBdr>
      <w:rPr/>
    </w:pPr>
    <w:r>
      <w:rPr/>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Helvetica" w:ascii="Helvetica" w:hAnsi="Helvetica"/>
        <w:b/>
        <w:bCs/>
        <w:sz w:val="32"/>
      </w:rPr>
      <w:t>ROSKILDE UNIVERSITETSCENTER</w:t>
    </w:r>
    <w:r>
      <w:rPr>
        <w:rFonts w:cs="Helvetica" w:ascii="Helvetica" w:hAnsi="Helvetica"/>
        <w:b/>
        <w:bCs/>
        <w:color w:val="808080"/>
        <w:sz w:val="32"/>
      </w:rPr>
      <w:tab/>
    </w:r>
  </w:p>
  <w:p>
    <w:pPr>
      <w:pStyle w:val="Header"/>
      <w:pBdr>
        <w:bottom w:val="single" w:sz="6" w:space="3" w:color="000000"/>
      </w:pBdr>
      <w:rPr/>
    </w:pPr>
    <w:r>
      <w:rPr/>
      <w:t xml:space="preserve">Studienævnet for </w:t>
    </w:r>
    <w:r>
      <w:rPr>
        <w:i/>
        <w:iCs/>
      </w:rPr>
      <w:t>&lt; studienævnets navn&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right" w:pos="9356" w:leader="none"/>
      </w:tabs>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Heading2"/>
    <w:next w:val="Normal"/>
    <w:qFormat/>
    <w:pPr>
      <w:numPr>
        <w:ilvl w:val="0"/>
        <w:numId w:val="1"/>
      </w:numPr>
      <w:outlineLvl w:val="0"/>
    </w:pPr>
    <w:rPr>
      <w:caps/>
    </w:rPr>
  </w:style>
  <w:style w:type="paragraph" w:styleId="Heading2">
    <w:name w:val="Heading 2"/>
    <w:basedOn w:val="Heading3"/>
    <w:next w:val="Normal"/>
    <w:qFormat/>
    <w:pPr>
      <w:numPr>
        <w:ilvl w:val="1"/>
        <w:numId w:val="1"/>
      </w:numPr>
      <w:spacing w:before="240" w:after="120"/>
      <w:outlineLvl w:val="1"/>
    </w:pPr>
    <w:rPr>
      <w:caps w:val="false"/>
      <w:smallCaps w:val="false"/>
      <w:sz w:val="32"/>
    </w:rPr>
  </w:style>
  <w:style w:type="paragraph" w:styleId="Heading3">
    <w:name w:val="Heading 3"/>
    <w:basedOn w:val="Heading4"/>
    <w:next w:val="Normal"/>
    <w:qFormat/>
    <w:pPr>
      <w:numPr>
        <w:ilvl w:val="2"/>
        <w:numId w:val="1"/>
      </w:numPr>
      <w:spacing w:before="120" w:after="60"/>
      <w:outlineLvl w:val="2"/>
    </w:pPr>
    <w:rPr>
      <w:caps/>
    </w:rPr>
  </w:style>
  <w:style w:type="paragraph" w:styleId="Heading4">
    <w:name w:val="Heading 4"/>
    <w:basedOn w:val="Normal"/>
    <w:next w:val="Normal"/>
    <w:qFormat/>
    <w:pPr>
      <w:keepNext w:val="true"/>
      <w:widowControl w:val="false"/>
      <w:numPr>
        <w:ilvl w:val="3"/>
        <w:numId w:val="1"/>
      </w:numPr>
      <w:tabs>
        <w:tab w:val="clear" w:pos="567"/>
        <w:tab w:val="clear" w:pos="1134"/>
        <w:tab w:val="clear" w:pos="1701"/>
        <w:tab w:val="clear" w:pos="2268"/>
        <w:tab w:val="clear" w:pos="2835"/>
        <w:tab w:val="clear" w:pos="9356"/>
      </w:tabs>
      <w:spacing w:before="120" w:after="0"/>
      <w:outlineLvl w:val="3"/>
    </w:pPr>
    <w:rPr>
      <w:b/>
    </w:rPr>
  </w:style>
  <w:style w:type="paragraph" w:styleId="Heading5">
    <w:name w:val="Heading 5"/>
    <w:basedOn w:val="Normal"/>
    <w:next w:val="Normal"/>
    <w:qFormat/>
    <w:pPr>
      <w:keepNext w:val="true"/>
      <w:widowControl w:val="false"/>
      <w:numPr>
        <w:ilvl w:val="4"/>
        <w:numId w:val="1"/>
      </w:numPr>
      <w:spacing w:before="120" w:after="0"/>
      <w:outlineLvl w:val="4"/>
    </w:pPr>
    <w:rPr>
      <w:i/>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Standardskrifttypeiafsnit">
    <w:name w:val="Standardskrifttype i afsnit"/>
    <w:qFormat/>
    <w:rPr/>
  </w:style>
  <w:style w:type="character" w:styleId="FootnoteCharacters">
    <w:name w:val="Footnote Characters"/>
    <w:basedOn w:val="Standardskrifttypeiafsnit"/>
    <w:qFormat/>
    <w:rPr>
      <w:rFonts w:ascii="Arial" w:hAnsi="Arial" w:cs="Arial"/>
      <w:vanish/>
      <w:color w:val="808080"/>
      <w:position w:val="0"/>
      <w:sz w:val="16"/>
      <w:sz w:val="16"/>
      <w:vertAlign w:val="baseline"/>
    </w:rPr>
  </w:style>
  <w:style w:type="character" w:styleId="PageNumber">
    <w:name w:val="Page Number"/>
    <w:basedOn w:val="Standardskrifttypeiafsnit"/>
    <w:rPr/>
  </w:style>
  <w:style w:type="paragraph" w:styleId="Heading">
    <w:name w:val="Heading"/>
    <w:basedOn w:val="Heading2"/>
    <w:next w:val="Normal"/>
    <w:qFormat/>
    <w:pPr>
      <w:numPr>
        <w:ilvl w:val="0"/>
        <w:numId w:val="0"/>
      </w:numPr>
      <w:pBdr>
        <w:bottom w:val="single" w:sz="6" w:space="12" w:color="000000"/>
      </w:pBdr>
      <w:spacing w:before="240" w:after="360"/>
      <w:jc w:val="center"/>
      <w:outlineLvl w:val="9"/>
    </w:pPr>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bbeltIndrykning">
    <w:name w:val="Dobbelt Indrykning"/>
    <w:basedOn w:val="Normal"/>
    <w:next w:val="Normal"/>
    <w:qFormat/>
    <w:pPr>
      <w:tabs>
        <w:tab w:val="clear" w:pos="9356"/>
        <w:tab w:val="left" w:pos="567" w:leader="none"/>
        <w:tab w:val="left" w:pos="1134" w:leader="none"/>
        <w:tab w:val="left" w:pos="1701" w:leader="none"/>
        <w:tab w:val="left" w:pos="2268" w:leader="none"/>
        <w:tab w:val="left" w:pos="2835" w:leader="none"/>
        <w:tab w:val="right" w:pos="8789" w:leader="none"/>
      </w:tabs>
      <w:ind w:left="567" w:right="567" w:hanging="0"/>
    </w:pPr>
    <w:rPr/>
  </w:style>
  <w:style w:type="paragraph" w:styleId="Footnote">
    <w:name w:val="Footnote Text"/>
    <w:basedOn w:val="Normal"/>
    <w:pPr/>
    <w:rPr/>
  </w:style>
  <w:style w:type="paragraph" w:styleId="HngendeIndrykning">
    <w:name w:val="Hængende Indrykning"/>
    <w:basedOn w:val="Normal"/>
    <w:qFormat/>
    <w:pPr>
      <w:ind w:left="567" w:hanging="567"/>
    </w:pPr>
    <w:rPr/>
  </w:style>
  <w:style w:type="paragraph" w:styleId="LangHngendeIndrykning">
    <w:name w:val="Lang Hængende Indrykning"/>
    <w:basedOn w:val="HngendeIndrykning"/>
    <w:qFormat/>
    <w:pPr>
      <w:tabs>
        <w:tab w:val="clear" w:pos="567"/>
        <w:tab w:val="clear" w:pos="1134"/>
        <w:tab w:val="left" w:pos="1701" w:leader="none"/>
        <w:tab w:val="left" w:pos="2268" w:leader="none"/>
        <w:tab w:val="left" w:pos="2835" w:leader="none"/>
        <w:tab w:val="right" w:pos="9356" w:leader="none"/>
      </w:tabs>
      <w:ind w:left="1701" w:hanging="1701"/>
    </w:pPr>
    <w:rPr/>
  </w:style>
  <w:style w:type="paragraph" w:styleId="Makrotekst">
    <w:name w:val="Makrotekst"/>
    <w:qFormat/>
    <w:pPr>
      <w:widowControl w:val="false"/>
      <w:tabs>
        <w:tab w:val="left" w:pos="567" w:leader="none"/>
        <w:tab w:val="left" w:pos="1134" w:leader="none"/>
        <w:tab w:val="left" w:pos="1701" w:leader="none"/>
        <w:tab w:val="left" w:pos="2268" w:leader="none"/>
        <w:tab w:val="left" w:pos="2835" w:leader="none"/>
      </w:tabs>
      <w:overflowPunct w:val="false"/>
      <w:autoSpaceDE w:val="false"/>
      <w:bidi w:val="0"/>
      <w:textAlignment w:val="baseline"/>
    </w:pPr>
    <w:rPr>
      <w:rFonts w:ascii="Courier New" w:hAnsi="Courier New" w:eastAsia="Times New Roman" w:cs="Courier New"/>
      <w:color w:val="auto"/>
      <w:sz w:val="20"/>
      <w:szCs w:val="20"/>
      <w:lang w:val="da-DK" w:eastAsia="en-US" w:bidi="ar-SA"/>
    </w:rPr>
  </w:style>
  <w:style w:type="paragraph" w:styleId="Normalindrykning">
    <w:name w:val="Normal indrykning"/>
    <w:basedOn w:val="Normal"/>
    <w:qFormat/>
    <w:pPr>
      <w:ind w:left="567" w:hanging="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9356"/>
        <w:tab w:val="center" w:pos="4819" w:leader="none"/>
        <w:tab w:val="right" w:pos="9638" w:leader="none"/>
      </w:tabs>
    </w:pPr>
    <w:rPr/>
  </w:style>
  <w:style w:type="paragraph" w:styleId="Footer">
    <w:name w:val="Footer"/>
    <w:pPr>
      <w:widowControl/>
      <w:tabs>
        <w:tab w:val="clear" w:pos="1134"/>
        <w:tab w:val="right" w:pos="9356" w:leader="none"/>
      </w:tabs>
      <w:overflowPunct w:val="false"/>
      <w:autoSpaceDE w:val="false"/>
      <w:bidi w:val="0"/>
      <w:textAlignment w:val="baseline"/>
    </w:pPr>
    <w:rPr>
      <w:rFonts w:ascii="Arial" w:hAnsi="Arial" w:eastAsia="Times New Roman" w:cs="Arial"/>
      <w:color w:val="auto"/>
      <w:sz w:val="16"/>
      <w:szCs w:val="20"/>
      <w:lang w:val="da-DK" w:eastAsia="en-US" w:bidi="ar-SA"/>
    </w:rPr>
  </w:style>
  <w:style w:type="paragraph" w:styleId="Header">
    <w:name w:val="Header"/>
    <w:basedOn w:val="Footer"/>
    <w:pPr/>
    <w:rPr>
      <w:sz w:val="20"/>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A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9:42:00Z</dcterms:created>
  <dc:creator>&lt;Skriv dit navn her&gt;</dc:creator>
  <dc:description/>
  <cp:keywords/>
  <dc:language>en-US</dc:language>
  <cp:lastModifiedBy>ullam</cp:lastModifiedBy>
  <cp:lastPrinted>2006-02-23T10:37:00Z</cp:lastPrinted>
  <dcterms:modified xsi:type="dcterms:W3CDTF">2006-02-23T09:42:00Z</dcterms:modified>
  <cp:revision>2</cp:revision>
  <dc:subject/>
  <dc:title/>
</cp:coreProperties>
</file>