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9356"/>
          <w:tab w:val="left" w:pos="2461" w:leader="none"/>
        </w:tabs>
        <w:rPr>
          <w:rFonts w:ascii="Arial" w:hAnsi="Arial" w:cs="Arial"/>
          <w:vanish/>
          <w:color w:val="0000FF"/>
          <w:sz w:val="20"/>
        </w:rPr>
      </w:pPr>
      <w:r>
        <w:rPr>
          <w:rFonts w:cs="Arial" w:ascii="Arial" w:hAnsi="Arial"/>
          <w:vanish/>
          <w:color w:val="0000FF"/>
          <w:sz w:val="20"/>
        </w:rPr>
        <w:t>Notatets titel</w:t>
      </w:r>
    </w:p>
    <w:p>
      <w:pPr>
        <w:pStyle w:val="Heading"/>
        <w:rPr/>
      </w:pPr>
      <w:bookmarkStart w:id="0" w:name="TitelSted"/>
      <w:bookmarkEnd w:id="0"/>
      <w:r>
        <w:rPr/>
        <w:t>Studieordning for Den humanistiske basisuddannelse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3" w:color="000000"/>
        </w:pBd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9356"/>
          <w:tab w:val="left" w:pos="3686" w:leader="none"/>
        </w:tabs>
        <w:spacing w:before="0" w:after="480"/>
        <w:rPr/>
      </w:pPr>
      <w:bookmarkStart w:id="1" w:name="RefSted"/>
      <w:bookmarkEnd w:id="1"/>
      <w:r>
        <w:rPr/>
        <w:t>8. april 2003 EE</w:t>
        <w:tab/>
        <w:t>2002-00-513-HUM/000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55030" cy="87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2835"/>
                                <w:tab w:val="clear" w:pos="9356"/>
                                <w:tab w:val="left" w:pos="3686" w:leader="none"/>
                              </w:tabs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ATO/REFERENCE</w:t>
                              <w:tab/>
                              <w:t>JOURNALNUMM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6.9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lear" w:pos="2835"/>
                          <w:tab w:val="clear" w:pos="9356"/>
                          <w:tab w:val="left" w:pos="3686" w:leader="none"/>
                        </w:tabs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DATO/REFERENCE</w:t>
                        <w:tab/>
                        <w:t>JOURNALNUMM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color w:val="0000FF"/>
          <w:sz w:val="20"/>
        </w:rPr>
      </w:pPr>
      <w:r>
        <w:rPr>
          <w:rFonts w:cs="Arial" w:ascii="Arial" w:hAnsi="Arial"/>
          <w:vanish/>
          <w:color w:val="0000FF"/>
          <w:sz w:val="20"/>
        </w:rPr>
        <w:t>Her starter brødteksten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9356"/>
        </w:tabs>
        <w:rPr/>
      </w:pPr>
      <w:bookmarkStart w:id="2" w:name="StartSted"/>
      <w:bookmarkEnd w:id="2"/>
      <w:r>
        <w:rPr/>
        <w:t>Denne studieordning udstedes i henhold til Undervisningsministeriets bekendtgørelse af 24. au</w:t>
        <w:softHyphen/>
        <w:t>gust 1995 om uddannelser på Roskilde Universitetscenter og Konsistoriums fællesregler af 19. december 2001 for bachelor- og kandidatuddannelser på Roskilde Universitets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pitel 1. Basisuddannelsens formål og struktur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.</w:t>
        <w:tab/>
        <w:t>Formålet med den humanistiske basisuddannelse er at give den studerende en kritisk tværfaglig forståelse af sprog, historie, kultur og bevidsthed samt en grundlæggende indsigt i de videnskaber der beskæftiger sig med disse emner. Denne forståelse og ind</w:t>
        <w:softHyphen/>
        <w:t>sigt er et mål i sig selv og danner desuden et grundlag for den studerendes overbyg</w:t>
        <w:softHyphen/>
        <w:t>ningsstudier og efterfølgende arbejdsliv. Basisuddannelsen har ikke selvstændigt er</w:t>
        <w:softHyphen/>
        <w:t>hvervsmæssigt sigte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.</w:t>
        <w:tab/>
        <w:t xml:space="preserve">Den humanistiske basisuddannelse er normeret til to års studier (2 STÅ - 120 ECTS) og udgør de to første studieår af en humanistisk bacheloruddannelse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3.</w:t>
        <w:tab/>
        <w:t>Basisuddannelsen består af fire semestre. Hvert semester indeholder ét projekt og to kurser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4.</w:t>
        <w:tab/>
        <w:t>Basisuddannelsen er organiseret i to alternative forløb: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702" w:hanging="851"/>
        <w:rPr/>
      </w:pPr>
      <w:r>
        <w:rPr/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Humanistisk Almen Basisuddannelse (HAB) hvor arbejdssproget er dansk og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Humanistisk International Basisuddannelse (HIB) hvor arbejdssproget er engelsk, tysk eller fransk.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pitel 2. Basisuddannelsens indhold og udformning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>
          <w:rFonts w:cs="Times" w:ascii="Times" w:hAnsi="Times"/>
          <w:bCs/>
        </w:rPr>
        <w:t>§ 5</w:t>
      </w:r>
      <w:r>
        <w:rPr>
          <w:rFonts w:cs="Times" w:ascii="Times" w:hAnsi="Times"/>
          <w:b/>
        </w:rPr>
        <w:tab/>
      </w:r>
      <w:r>
        <w:rPr>
          <w:rFonts w:cs="Times" w:ascii="Times" w:hAnsi="Times"/>
        </w:rPr>
        <w:t>Basisuddannelsens indhold (indsigt, forståelse og færdigheder) opnås og udvikles i et samspil mellem projektarbejde og kursusarbejde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>
          <w:rFonts w:cs="Times" w:ascii="Times" w:hAnsi="Times"/>
          <w:bCs/>
        </w:rPr>
        <w:t>Stk. 2.</w:t>
        <w:tab/>
      </w:r>
      <w:r>
        <w:rPr>
          <w:rFonts w:cs="Times" w:ascii="Times" w:hAnsi="Times"/>
        </w:rPr>
        <w:t>Det er studienævnets ansvar at sikre, at undervisningen tilrettelægges således, at projektarbejde og kursusarbejde vægtes ligeligt i basisuddannelsen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Indent"/>
        <w:rPr/>
      </w:pPr>
      <w:r>
        <w:rPr/>
        <w:t>§ 6.</w:t>
        <w:tab/>
        <w:t>Projektarbejdet er eksemplarisk og problemorienteret. Det skal udvikle de studerendes færdigheder i at anvende videnskabelige teorier, metoder og begreber under arbejdet med et afgrænset fagligt eller tværfagligt emne. Projektarbejdet indebærer en valgfri og selvstændig formulering af et problem. Projektarbejdet skal være forankret i en eller flere af de humanistiske dimensioner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rFonts w:ascii="Times" w:hAnsi="Times" w:cs="Times"/>
          <w:bCs/>
        </w:rPr>
      </w:pPr>
      <w:r>
        <w:rPr>
          <w:rFonts w:cs="Times" w:ascii="Times" w:hAnsi="Times"/>
          <w:bCs/>
        </w:rPr>
        <w:tab/>
        <w:t>Projektarbejdet afsluttes med udarbejdelsen af en projektrapport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rFonts w:ascii="Times" w:hAnsi="Times" w:cs="Times"/>
          <w:b/>
          <w:b/>
        </w:rPr>
      </w:pPr>
      <w:r>
        <w:rPr>
          <w:rFonts w:cs="Times" w:ascii="Times" w:hAnsi="Times"/>
          <w:bCs/>
        </w:rPr>
        <w:t>Stk. 2.</w:t>
      </w:r>
      <w:r>
        <w:rPr>
          <w:rFonts w:cs="Times" w:ascii="Times" w:hAnsi="Times"/>
        </w:rPr>
        <w:tab/>
        <w:t xml:space="preserve">Projektarbejdet foregår i grupper. De studerende har ret til at arbejde individuelt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Hvert projekt er normeret til 0,25 STÅ (15 ECTS)</w:t>
      </w:r>
    </w:p>
    <w:p>
      <w:pPr>
        <w:pStyle w:val="Normal"/>
        <w:tabs>
          <w:tab w:val="clear" w:pos="1134"/>
          <w:tab w:val="left" w:pos="567" w:leader="none"/>
          <w:tab w:val="left" w:pos="114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144" w:hanging="1144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TextBody"/>
        <w:rPr>
          <w:rFonts w:ascii="Times" w:hAnsi="Times" w:cs="Times"/>
          <w:bCs/>
          <w:i w:val="false"/>
          <w:i w:val="false"/>
          <w:iCs w:val="false"/>
        </w:rPr>
      </w:pPr>
      <w:r>
        <w:rPr>
          <w:rFonts w:cs="Times" w:ascii="Times" w:hAnsi="Times"/>
          <w:bCs/>
          <w:i w:val="false"/>
          <w:iCs w:val="false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>
          <w:bCs/>
        </w:rPr>
        <w:t>§ 7.</w:t>
      </w:r>
      <w:r>
        <w:rPr>
          <w:b/>
        </w:rPr>
        <w:tab/>
      </w:r>
      <w:r>
        <w:rPr>
          <w:bCs/>
        </w:rPr>
        <w:t>Grundk</w:t>
      </w:r>
      <w:r>
        <w:rPr/>
        <w:t>urserne har til formål at give de studerende indføringer i dimensio</w:t>
        <w:softHyphen/>
        <w:t>nernes cen</w:t>
        <w:softHyphen/>
        <w:t>trale teorier, metoder og begreber. Specialkurserne og sprogfagskurserne har til formål at uddybe dimensionerne og give den studerende mulighed for at speci</w:t>
        <w:softHyphen/>
        <w:t>alisere sig i ret</w:t>
        <w:softHyphen/>
        <w:t>ning af sine overbygningsfa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Kursusarbejdet sker i forbindelse med grundkurser det første år og specialkurser og sprogfagskurser det andet år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Hvert grund-, special- og sprogfagskursus er normeret til 0,125 STÅ (7,5 ECTS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8.</w:t>
        <w:tab/>
        <w:t>I løbet af den humanistiske basisuddannelse skal den studerende</w:t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1.</w:t>
        <w:tab/>
        <w:t>opnå indsigt i sproglige, historiske, kulturelle og bevidstheds</w:t>
        <w:softHyphen/>
        <w:t>mæssige problemstillinger inden for det danske og andre vestlige samfund, gerne i forhold til den omkringliggende verden;</w:t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2.</w:t>
        <w:tab/>
        <w:t xml:space="preserve">udvikle en forståelse af de humanistiske videnskabers egenart; </w:t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3.</w:t>
        <w:tab/>
        <w:t>opnå indsigt i og færdighed i anvendelse af centrale teorier, metoder og begreber inden for uddannelsens fire dimensioner, som er</w:t>
      </w:r>
    </w:p>
    <w:p>
      <w:pPr>
        <w:pStyle w:val="HngendeIndrykning"/>
        <w:tabs>
          <w:tab w:val="clear" w:pos="1134"/>
          <w:tab w:val="clear" w:pos="1701"/>
          <w:tab w:val="clear" w:pos="2268"/>
          <w:tab w:val="left" w:pos="567" w:leader="none"/>
          <w:tab w:val="left" w:pos="2835" w:leader="none"/>
          <w:tab w:val="right" w:pos="9356" w:leader="none"/>
        </w:tabs>
        <w:ind w:left="1985" w:hanging="567"/>
        <w:rPr/>
      </w:pPr>
      <w:r>
        <w:rPr/>
        <w:t>a.</w:t>
        <w:tab/>
        <w:t>den filosofiske og videnskabsteoretiske;</w:t>
      </w:r>
    </w:p>
    <w:p>
      <w:pPr>
        <w:pStyle w:val="HngendeIndrykning"/>
        <w:tabs>
          <w:tab w:val="clear" w:pos="1134"/>
          <w:tab w:val="clear" w:pos="1701"/>
          <w:tab w:val="clear" w:pos="2268"/>
          <w:tab w:val="left" w:pos="567" w:leader="none"/>
          <w:tab w:val="left" w:pos="2835" w:leader="none"/>
          <w:tab w:val="right" w:pos="9356" w:leader="none"/>
        </w:tabs>
        <w:ind w:left="1985" w:hanging="567"/>
        <w:rPr/>
      </w:pPr>
      <w:r>
        <w:rPr/>
        <w:t>b.</w:t>
        <w:tab/>
        <w:t>den tekst- og tegnvidenskabelige;</w:t>
      </w:r>
    </w:p>
    <w:p>
      <w:pPr>
        <w:pStyle w:val="HngendeIndrykning"/>
        <w:tabs>
          <w:tab w:val="clear" w:pos="1134"/>
          <w:tab w:val="clear" w:pos="1701"/>
          <w:tab w:val="clear" w:pos="2268"/>
          <w:tab w:val="left" w:pos="567" w:leader="none"/>
          <w:tab w:val="left" w:pos="2835" w:leader="none"/>
          <w:tab w:val="right" w:pos="9356" w:leader="none"/>
        </w:tabs>
        <w:ind w:left="1985" w:hanging="567"/>
        <w:rPr/>
      </w:pPr>
      <w:r>
        <w:rPr/>
        <w:t>c.</w:t>
        <w:tab/>
        <w:t>den historiske;</w:t>
      </w:r>
    </w:p>
    <w:p>
      <w:pPr>
        <w:pStyle w:val="HngendeIndrykning"/>
        <w:tabs>
          <w:tab w:val="clear" w:pos="1134"/>
          <w:tab w:val="clear" w:pos="1701"/>
          <w:tab w:val="clear" w:pos="2268"/>
          <w:tab w:val="left" w:pos="567" w:leader="none"/>
          <w:tab w:val="left" w:pos="2835" w:leader="none"/>
          <w:tab w:val="right" w:pos="9356" w:leader="none"/>
        </w:tabs>
        <w:ind w:left="1985" w:hanging="567"/>
        <w:rPr/>
      </w:pPr>
      <w:r>
        <w:rPr/>
        <w:t>d.</w:t>
        <w:tab/>
        <w:t>den psykologisk-pædagogisk-sociologiske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clear" w:pos="2268"/>
          <w:tab w:val="left" w:pos="851" w:leader="none"/>
          <w:tab w:val="left" w:pos="2835" w:leader="none"/>
          <w:tab w:val="right" w:pos="9356" w:leader="none"/>
        </w:tabs>
        <w:ind w:left="1418" w:hanging="567"/>
        <w:rPr>
          <w:color w:val="0000FF"/>
        </w:rPr>
      </w:pPr>
      <w:r>
        <w:rPr/>
        <w:t>4.</w:t>
        <w:tab/>
        <w:t>tilegne sig elementer af samfundsvidenskabelige metoder, teorier og begreber i det omfang det er nødvendigt for beskæftigelsen med humanvidenskabelige problem</w:t>
        <w:softHyphen/>
        <w:t>stillinger.</w:t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5.</w:t>
        <w:tab/>
        <w:t>udvikle færdighed i gennemførelse af problemorienterede projekter af tværfaglig karakter.</w:t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6.</w:t>
        <w:tab/>
        <w:t>udvikle færdighed i brug af humanioras faglitteratur såvel på dansk som på andre sprog;</w:t>
      </w:r>
    </w:p>
    <w:p>
      <w:pPr>
        <w:pStyle w:val="HngendeIndrykning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7.</w:t>
        <w:tab/>
        <w:t>udvikle færdighed i formidling af fagligt stof i overensstemmelse med relevante akademiske normer;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color w:val="000000"/>
        </w:rPr>
      </w:pPr>
      <w:r>
        <w:rPr>
          <w:b/>
          <w:color w:val="000000"/>
        </w:rPr>
        <w:t>Kapitel 3. Generelle bestemmelser</w:t>
      </w:r>
    </w:p>
    <w:p>
      <w:pPr>
        <w:pStyle w:val="Normal"/>
        <w:spacing w:lineRule="exact" w:line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9.</w:t>
        <w:tab/>
        <w:t>Studienævnet fastsætter hvert år</w:t>
      </w:r>
      <w:r>
        <w:rPr>
          <w:i/>
        </w:rPr>
        <w:t xml:space="preserve"> </w:t>
      </w:r>
      <w:r>
        <w:rPr/>
        <w:t>hvilke kurser der udbydes og det faglige indhold i hvert kursus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0.</w:t>
        <w:tab/>
        <w:t>Studienævnet fastsætter nærmere bestemmelser om krav til og omfang af projektrappor</w:t>
        <w:softHyphen/>
        <w:t>ten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color w:val="000000"/>
        </w:rPr>
      </w:pPr>
      <w:r>
        <w:rPr>
          <w:b/>
          <w:color w:val="000000"/>
        </w:rPr>
        <w:t>Kapitel 4. Regler om eksamen og prøveformer</w:t>
      </w:r>
    </w:p>
    <w:p>
      <w:pPr>
        <w:pStyle w:val="Normal"/>
        <w:spacing w:lineRule="exact" w:line="2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1.</w:t>
        <w:tab/>
        <w:t>Prøveformerne skal sikre at de studerende bedømmes individuelt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 xml:space="preserve">Ved prøver der bedømmes efter 13-skalaen, kræves mindst karakteren 6 for at bestå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Beståede prøver kan ikke tages om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2.</w:t>
      </w:r>
      <w:r>
        <w:rPr>
          <w:i/>
        </w:rPr>
        <w:tab/>
      </w:r>
      <w:r>
        <w:rPr/>
        <w:t xml:space="preserve">En studerende kan højst indstille sig tre gange til en prøve. Studienævnet kan dog tillade indstilling en fjerde og femte gang, hvis det findes begrundet i usædvanlige forhold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Tredje, fjerde og femte gang en studerende indstiller sig til en intern prøve der alene be</w:t>
        <w:softHyphen/>
        <w:t>dømmes af eksaminator, kan den studerende forlange at der medvirker en ministerielt beskikket censor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3.</w:t>
        <w:tab/>
        <w:t>Den studerende kan indstille sig særskilt til de enkelte prøver eller til anden form for be</w:t>
        <w:softHyphen/>
        <w:t>dømmelse.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4.</w:t>
        <w:tab/>
        <w:t xml:space="preserve">Grundkurser, specialkurser og sprogfagskurser bedømmes ved intern prøve for hvert kursus. Der gives karakteren bestået/ikke bestået. </w:t>
      </w:r>
    </w:p>
    <w:p>
      <w:pPr>
        <w:pStyle w:val="Normal"/>
        <w:spacing w:lineRule="exact" w:line="28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exact" w:line="28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5</w:t>
        <w:tab/>
        <w:t>Projektarbejdet efter 1., 2. og 3. semester bedømmes ved en mundtlig prøve. Ved prø</w:t>
        <w:softHyphen/>
        <w:t>ven medvirker intern censur. Prøven kan afholdes som gruppeprøve. Ved prøven tages der ud</w:t>
        <w:softHyphen/>
        <w:t>gangspunkt i projektrapporten fra det pågældende semester. Eksaminationen fo</w:t>
        <w:softHyphen/>
        <w:t>regår som en samtale mellem de(n) studerende, vejlederen (vejlederne) og censor(erne)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Der gives én karakter efter 13-skalaen for hver prøve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I forbindelse med bedømmelsen tager bedømmerne stilling til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om projektet er forankret i den humanistiske basisuddannelses fire dimensioner, og i bekræftende fald hvilke(n)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om projektet i overvejende grad bygger på engelsk-, fransk- og/eller tysk</w:t>
        <w:softHyphen/>
        <w:t>sproget materiale eller materiale på et andet fremmedsprog efter studienævnets godken</w:t>
        <w:softHyphen/>
        <w:t>delse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om projektet i overvejende grad behandler en kulturelt-samfundsmæssig problem</w:t>
        <w:softHyphen/>
        <w:t xml:space="preserve">stilling inden for et ikke-nordisk kulturområde;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  <w:r>
        <w:br w:type="page"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6.</w:t>
        <w:tab/>
        <w:t>Prøven i projektarbejdet efter 2. semester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For at kunne påbegynde prøven skal den studerende have bestået projekteksamen efter første semester og have bestået prøver i fire grundkurser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7.</w:t>
        <w:tab/>
        <w:t>Prøven i projektarbejdet efter 4. semester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For at kunne påbegynde prøven skal den studerende have bestået projekteksamen efter 2. og 3. semester, samt have bestået fire specialkurser, hvoraf et eller to kan erstattes af sprogfags</w:t>
        <w:softHyphen/>
        <w:t>kurser eller tilsvarende kurser på universitetet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Prøven er mundtlig. Ved bedømmelsen medvirker ekstern censur. Prøven kan afholdes som gruppeprøve. Ved prøven tages der udgangspunkt i projektrapporten fra 4. seme</w:t>
        <w:softHyphen/>
        <w:t>ster. Eksaminatio</w:t>
        <w:softHyphen/>
        <w:t>nen foregår som en samtale mellem de(n) studerende, vejlederen (vej</w:t>
        <w:softHyphen/>
        <w:t>lederne) og cen</w:t>
        <w:softHyphen/>
        <w:t>sor(erne)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ab/>
        <w:t>Der gives én karakter efter 13-skalaen.</w:t>
      </w:r>
    </w:p>
    <w:p>
      <w:pPr>
        <w:pStyle w:val="Footnote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I forbindelse med bedømmelsen tager bedømmerne stilling til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om projektet er forankret i den humanistiske basisuddannelses fire dimensioner, og i bekræftende fald hvilke(n)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om projektet i overvejende grad bygger på engelsk-, fransk- og/eller tysk</w:t>
        <w:softHyphen/>
        <w:t>sproget materiale eller materiale på et andet fremmedsprog efter studienævnets godken</w:t>
        <w:softHyphen/>
        <w:t>delse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om projektet i overvejende grad behandler en kulturelt-samfundsmæssig problem</w:t>
        <w:softHyphen/>
        <w:t xml:space="preserve">stilling inden for et ikke-nordisk kulturområde;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8.</w:t>
        <w:tab/>
        <w:t>Studienævnet fastsætter nærmere bestemmelser om prøveformer, prøvernes længde, hjælpemidler m.v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19.</w:t>
        <w:tab/>
        <w:t xml:space="preserve">For at bestå den humanistiske basisuddannelse skal den studerende 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have bestået fire projekter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 xml:space="preserve">have arbejdet med problemstillinger fra alle den humanistiske basisuddannelses fire dimensioner i sine projekter; 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have gennemført mindst ét projekt som i overvejende grad bygger på engelsk-, fransk- og/eller tysksproget materiale eller på andre fremmedsprog godkendt af studienævnet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have gennemført mindst ét projekt som i overvejende grad behandler en kulturelt-samfundsmæssig problemstilling i et ikke-nordisk kultur</w:t>
        <w:softHyphen/>
        <w:t>område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have bestået fire grundkurser;</w:t>
      </w:r>
    </w:p>
    <w:p>
      <w:pPr>
        <w:pStyle w:val="HngendeIndrykning"/>
        <w:tabs>
          <w:tab w:val="clear" w:pos="567"/>
          <w:tab w:val="clear" w:pos="1134"/>
          <w:tab w:val="clear" w:pos="1701"/>
          <w:tab w:val="left" w:pos="2268" w:leader="none"/>
          <w:tab w:val="left" w:pos="2835" w:leader="none"/>
          <w:tab w:val="right" w:pos="9356" w:leader="none"/>
        </w:tabs>
        <w:ind w:left="1418" w:hanging="567"/>
        <w:rPr/>
      </w:pPr>
      <w:r>
        <w:rPr/>
        <w:t>-</w:t>
        <w:tab/>
        <w:t>have bestået fire specialkurser, hvoraf op til to kan erstattes af sprogfagskurser el</w:t>
        <w:softHyphen/>
        <w:t xml:space="preserve">ler tilsvarende kurser på Universitetscentret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pitel 5. Andre bestemmelser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 xml:space="preserve">§ 20. </w:t>
        <w:tab/>
        <w:t>Studienævnet kan dispensere fra studieordningens udfyldende bestemmelser når det fin</w:t>
        <w:softHyphen/>
        <w:t xml:space="preserve">des begrundet i særlige forhold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>Studienævnet kan fravige bestemmelser om prøvevilkår i tilfælde hvor det skønnes nød</w:t>
        <w:softHyphen/>
        <w:t>vendigt for at ligestille handicappede med andre. Det er en forudsætning at der med fra</w:t>
        <w:softHyphen/>
        <w:t xml:space="preserve">vigelsen ikke sker en sænkning af prøvens niveau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§ 21.</w:t>
        <w:tab/>
        <w:t>Klager over studienævnets eller studielederens afgørelser i henhold til denne studieord</w:t>
        <w:softHyphen/>
        <w:t xml:space="preserve">ning indgives til rektor. 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2.</w:t>
        <w:tab/>
        <w:t xml:space="preserve">Fristen for indgivelse af klager er to uger fra den dag, afgørelsen er meddelt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pitel 6. Ikrafttræde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  <w:t>§ 22.</w:t>
        <w:tab/>
        <w:t>Studieordningen træder i kraft den 1. september 2003.</w:t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  <w:t>Stk. 2.</w:t>
        <w:tab/>
        <w:t>Samtidig ophæves Studieordning af 1. september 1996 for den humanistiske basisuddannelse.</w:t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  <w:t>§ 23.</w:t>
        <w:tab/>
        <w:t>Studerende som er indskrevet på basisuddannelsen inden 1. september 2003, kan færdiggøre deres uddannelse efter reglerne i den i § 22, stk. 2, nævnte studieordning.</w:t>
      </w:r>
    </w:p>
    <w:p>
      <w:pPr>
        <w:pStyle w:val="HngendeIndrykning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clear" w:pos="1134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  <w:t>Stk. 2.</w:t>
        <w:tab/>
        <w:t>Eksamen i henhold til den i § 22, stk. 2 nævnte studieordning afholdes sidste gang i eksamensterminen sommeren 2005.</w:t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/>
      </w:pPr>
      <w:r>
        <w:rPr/>
        <w:t>Stk. 3.</w:t>
        <w:tab/>
        <w:t>Studerende som har påbegyndt deres uddannelse efter studieordning af 1. september 1996, kan dog overføres til nærværende studieordning og færdiggøre deres uddan</w:t>
        <w:softHyphen/>
        <w:t>nelse efter reglerne i denne studieordning. Studienævnet fastsætter nærmere regler for godskrivelse af aktiviteter ved overgang til nærværende studieordning. Studienævnet fastsætter nærmere bestemmelse om sidste frist for ønske om overflytning til nærvæ</w:t>
        <w:softHyphen/>
        <w:t>rende studieordning</w:t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  <w:t>Vedtaget af studienævnet på møde nr. 2, den 22. januar 2003.</w:t>
      </w:r>
    </w:p>
    <w:p>
      <w:pPr>
        <w:pStyle w:val="HngendeIndrykning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  <w:t>Godkendt af konsistorium på møde nr. 2/2003 den 28. februar 2003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  <w:t>Endeligt vedtaget på studienævnets møde nr. 5, den 19. marts 2003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rPr>
          <w:color w:val="000000"/>
        </w:rPr>
      </w:pPr>
      <w:r>
        <w:rPr>
          <w:color w:val="000000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P.R.V.</w:t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ngendeIndrykning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9356" w:leader="none"/>
        </w:tabs>
        <w:ind w:left="851" w:hanging="851"/>
        <w:jc w:val="center"/>
        <w:rPr>
          <w:color w:val="000000"/>
          <w:lang w:val="en-GB"/>
        </w:rPr>
      </w:pPr>
      <w:r>
        <w:rPr>
          <w:color w:val="000000"/>
          <w:lang w:val="en-GB"/>
        </w:rPr>
        <w:t>Erik Ebb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" w:color="000000"/>
      </w:pBdr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  <w:sz w:val="28"/>
      </w:rPr>
    </w:pPr>
    <w:r>
      <w:rPr>
        <w:b/>
        <w:color w:val="808080"/>
        <w:sz w:val="28"/>
      </w:rPr>
    </w:r>
  </w:p>
  <w:p>
    <w:pPr>
      <w:pStyle w:val="Header"/>
      <w:pBdr>
        <w:bottom w:val="single" w:sz="6" w:space="3" w:color="000000"/>
      </w:pBdr>
      <w:rPr/>
    </w:pPr>
    <w:r>
      <w:rPr/>
      <w:tab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808080"/>
        <w:sz w:val="28"/>
      </w:rPr>
    </w:pPr>
    <w:r>
      <w:rPr>
        <w:rFonts w:cs="Helvetica (PCL6)" w:ascii="Helvetica (PCL6)" w:hAnsi="Helvetica (PCL6)"/>
        <w:b/>
        <w:sz w:val="32"/>
      </w:rPr>
      <w:t>ROSKILDE UNIVERSITETSCENTER</w:t>
    </w:r>
    <w:r>
      <w:rPr>
        <w:color w:val="808080"/>
        <w:sz w:val="28"/>
      </w:rPr>
      <w:tab/>
    </w:r>
  </w:p>
  <w:p>
    <w:pPr>
      <w:pStyle w:val="Header"/>
      <w:pBdr>
        <w:bottom w:val="single" w:sz="6" w:space="3" w:color="000000"/>
      </w:pBdr>
      <w:rPr/>
    </w:pPr>
    <w:r>
      <w:rPr/>
      <w:t>Studienævnet for Den humanistiske basisuddannel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9356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120"/>
      <w:outlineLvl w:val="1"/>
    </w:pPr>
    <w:rPr>
      <w:caps w:val="false"/>
      <w:smallCaps w:val="false"/>
      <w:sz w:val="32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12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spacing w:before="12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i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rFonts w:ascii="Arial" w:hAnsi="Arial" w:cs="Arial"/>
      <w:vanish/>
      <w:color w:val="808080"/>
      <w:position w:val="0"/>
      <w:sz w:val="16"/>
      <w:sz w:val="16"/>
      <w:vertAlign w:val="baseline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Heading2"/>
    <w:next w:val="Normal"/>
    <w:qFormat/>
    <w:pPr>
      <w:numPr>
        <w:ilvl w:val="0"/>
        <w:numId w:val="0"/>
      </w:numPr>
      <w:pBdr>
        <w:bottom w:val="single" w:sz="6" w:space="12" w:color="000000"/>
      </w:pBdr>
      <w:spacing w:before="240" w:after="360"/>
      <w:jc w:val="center"/>
      <w:outlineLvl w:val="9"/>
    </w:pPr>
    <w:rPr/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bbeltIndrykning">
    <w:name w:val="Dobbelt Indrykning"/>
    <w:basedOn w:val="Normal"/>
    <w:next w:val="Normal"/>
    <w:qFormat/>
    <w:pPr>
      <w:tabs>
        <w:tab w:val="clear" w:pos="9356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8789" w:leader="none"/>
      </w:tabs>
      <w:ind w:left="567" w:right="567" w:hanging="0"/>
    </w:pPr>
    <w:rPr/>
  </w:style>
  <w:style w:type="paragraph" w:styleId="Footnote">
    <w:name w:val="Footnote Text"/>
    <w:basedOn w:val="Normal"/>
    <w:pPr/>
    <w:rPr/>
  </w:style>
  <w:style w:type="paragraph" w:styleId="HngendeIndrykning">
    <w:name w:val="Hængende Indrykning"/>
    <w:basedOn w:val="Normal"/>
    <w:qFormat/>
    <w:pPr>
      <w:ind w:left="567" w:hanging="567"/>
    </w:pPr>
    <w:rPr/>
  </w:style>
  <w:style w:type="paragraph" w:styleId="LangHngendeIndrykning">
    <w:name w:val="Lang Hængende Indrykning"/>
    <w:basedOn w:val="HngendeIndrykning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right" w:pos="9356" w:leader="none"/>
      </w:tabs>
      <w:ind w:left="1701" w:hanging="1701"/>
    </w:pPr>
    <w:rPr/>
  </w:style>
  <w:style w:type="paragraph" w:styleId="Makrotekst">
    <w:name w:val="Makrotekst"/>
    <w:qFormat/>
    <w:pPr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a-DK" w:eastAsia="en-US" w:bidi="ar-SA"/>
    </w:rPr>
  </w:style>
  <w:style w:type="paragraph" w:styleId="Normalindrykning">
    <w:name w:val="Normal indrykning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1134"/>
        <w:tab w:val="right" w:pos="9356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da-DK" w:eastAsia="en-US" w:bidi="ar-SA"/>
    </w:rPr>
  </w:style>
  <w:style w:type="paragraph" w:styleId="Header">
    <w:name w:val="Header"/>
    <w:basedOn w:val="Footer"/>
    <w:pPr/>
    <w:rPr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851" w:leader="none"/>
        <w:tab w:val="left" w:pos="1701" w:leader="none"/>
        <w:tab w:val="left" w:pos="2268" w:leader="none"/>
        <w:tab w:val="left" w:pos="2835" w:leader="none"/>
        <w:tab w:val="right" w:pos="9356" w:leader="none"/>
      </w:tabs>
      <w:ind w:left="851" w:hanging="851"/>
    </w:pPr>
    <w:rPr>
      <w:rFonts w:ascii="Times" w:hAnsi="Times" w:cs="Times"/>
      <w:bCs/>
    </w:rPr>
  </w:style>
  <w:style w:type="paragraph" w:styleId="WWBodyText2">
    <w:name w:val="WW-Body Tex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</w:tabs>
      <w:suppressAutoHyphens w:val="true"/>
      <w:overflowPunct w:val="true"/>
      <w:autoSpaceDE w:val="true"/>
      <w:spacing w:lineRule="auto" w:line="288"/>
      <w:textAlignment w:val="auto"/>
    </w:pPr>
    <w:rPr>
      <w:rFonts w:ascii="Palatino" w:hAnsi="Palatino" w:eastAsia="Times" w:cs="Palatino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8:22:00Z</dcterms:created>
  <dc:creator>Erik Ebbe</dc:creator>
  <dc:description/>
  <dc:language>en-US</dc:language>
  <cp:lastModifiedBy>djl</cp:lastModifiedBy>
  <cp:lastPrinted>2003-05-20T16:57:00Z</cp:lastPrinted>
  <dcterms:modified xsi:type="dcterms:W3CDTF">2003-05-22T08:22:00Z</dcterms:modified>
  <cp:revision>2</cp:revision>
  <dc:subject/>
  <dc:title>Standard RUC-notat</dc:title>
</cp:coreProperties>
</file>