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t>Udfyldende regler til studieordningen af 19. marts 2003 vedrørende prøver og eksaminer m.v. vedtaget af studienævnet for den humanistiske basisuddannelse ved Roskilde Universitetscenter 25. juni 2003</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ojek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løbet af semestret evalueres projektarbejdet internt i huset ved et problem</w:t>
        <w:softHyphen/>
        <w:t>formulerings</w:t>
        <w:softHyphen/>
        <w:t>seminar, et midtvejsseminar og et fremlæggelsesseminar. Ved fremlæggelsesseminaret, som finder sted mellem otte og tre arbejdsdage før projektprøven, evaluerer gruppen og dens opponentgruppe projektet sammen med gruppens vejleder med udgangspunkt i den færdige projektra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ktarbejdet bedømmes ved mundtlig prøve. Ved prø</w:t>
        <w:softHyphen/>
        <w:t xml:space="preserve">ven efter de tre første semestre medvirker intern censor. Ved prøven efter fjerde semester medvirker ekstern cens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øven er individuel og kan afholdes som gruppeprøve. Ved prøven tages ud</w:t>
        <w:softHyphen/>
        <w:t>gangs</w:t>
        <w:softHyphen/>
        <w:t>punkt i semestrets projektrapport, som sendes til censor senest 15 dage før prøven. Ved prøver med intern censor tages også udgangspunkt i censorens skriftlige kritik, som husets sekretær udleverer til de studerende efter fremlæggelsesseminaret og senest tre arbejdsdage før prø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ksaminationen fo</w:t>
        <w:softHyphen/>
        <w:t>regår som en samtale mellem de(n) studerende, vejlederen (vejlederne) og censoren. Eksamen har en varighed på 30 minutter pr. studerende inklusive votering, dog højst tre timer.</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Prøven har til formål at bedømme den enkelte studerendes arbejde og hans eller hendes tilegnelse af den indsigt, den forståelse og de færdigheder der er nævnt i studieordningen. </w:t>
      </w:r>
    </w:p>
    <w:p>
      <w:pPr>
        <w:pStyle w:val="Header"/>
        <w:widowControl w:val="false"/>
        <w:tabs>
          <w:tab w:val="clear" w:pos="4153"/>
          <w:tab w:val="clear" w:pos="8306"/>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Bedømmelsen sker i forhold til den eller de af den humanistiske basisuddannelses dimensioner som projektet er forankret i, og tager hensyn til de studerendes faglige niveau i forhold til progressionen i uddannelsens forløb. </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Det kræves af hver enkelt studerende at han eller hun kan tage selvstændig stilling til projektindholdet i dets helhed. Den studerende skal endvidere kunne give en kritisk</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vurdering af de valgte metoder og de resultater der er opnået.</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Der gives individuelle karakterer efter 13-skalaen.</w:t>
      </w:r>
    </w:p>
    <w:p>
      <w:pPr>
        <w:pStyle w:val="Normal"/>
        <w:widowControl w:val="false"/>
        <w:tabs>
          <w:tab w:val="clear" w:pos="720"/>
          <w:tab w:val="left" w:pos="3408"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I forbindelse med prøven tager bedømmerne stilling til</w:t>
      </w:r>
    </w:p>
    <w:p>
      <w:pPr>
        <w:pStyle w:val="Normal"/>
        <w:widowControl w:val="false"/>
        <w:autoSpaceDE w:val="false"/>
        <w:ind w:left="720" w:hanging="0"/>
        <w:rPr>
          <w:rFonts w:ascii="Times New Roman" w:hAnsi="Times New Roman" w:eastAsia="Times New Roman" w:cs="Times New Roman"/>
          <w:lang w:val="en-US"/>
        </w:rPr>
      </w:pPr>
      <w:r>
        <w:rPr>
          <w:rFonts w:eastAsia="Times New Roman" w:cs="Times New Roman" w:ascii="Times New Roman" w:hAnsi="Times New Roman"/>
          <w:lang w:val="en-US"/>
        </w:rPr>
        <w:t>- hvilke(n) af den humanistiske basisuddannelses fire dimensioner projektet er forankret i;</w:t>
      </w:r>
    </w:p>
    <w:p>
      <w:pPr>
        <w:pStyle w:val="Normal"/>
        <w:widowControl w:val="false"/>
        <w:autoSpaceDE w:val="false"/>
        <w:ind w:left="720" w:hanging="0"/>
        <w:rPr>
          <w:rFonts w:ascii="Times New Roman" w:hAnsi="Times New Roman" w:eastAsia="Times New Roman" w:cs="Times New Roman"/>
          <w:lang w:val="en-US"/>
        </w:rPr>
      </w:pPr>
      <w:r>
        <w:rPr>
          <w:rFonts w:eastAsia="Times New Roman" w:cs="Times New Roman" w:ascii="Times New Roman" w:hAnsi="Times New Roman"/>
          <w:lang w:val="en-US"/>
        </w:rPr>
        <w:t>- om projektet i overvejende grad bygger på engelsk-, fransk- og/eller tysksproget materiale eller materiale på et andet fremmedsprog efter studienævnets godkendelse;</w:t>
      </w:r>
    </w:p>
    <w:p>
      <w:pPr>
        <w:pStyle w:val="Normal"/>
        <w:widowControl w:val="false"/>
        <w:autoSpaceDE w:val="false"/>
        <w:ind w:left="720" w:hanging="0"/>
        <w:rPr>
          <w:rFonts w:ascii="Times New Roman" w:hAnsi="Times New Roman" w:cs="Times New Roman"/>
        </w:rPr>
      </w:pPr>
      <w:r>
        <w:rPr>
          <w:rFonts w:eastAsia="Times New Roman" w:cs="Times New Roman" w:ascii="Times New Roman" w:hAnsi="Times New Roman"/>
          <w:lang w:val="en-US"/>
        </w:rPr>
        <w:t>- om projektet i overvejende grad behandler en kulturelt-samfundsmæssig problem</w:t>
        <w:softHyphen/>
        <w:t>stilling inden for et ikke-nordisk kulturområ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 studerende kan vælge samme projektrapport som udgangspunkt for genindstilling til eksame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Kurser</w:t>
      </w:r>
    </w:p>
    <w:p>
      <w:pPr>
        <w:pStyle w:val="Normal"/>
        <w:rPr>
          <w:rFonts w:ascii="Times New Roman" w:hAnsi="Times New Roman" w:cs="Times New Roman"/>
        </w:rPr>
      </w:pPr>
      <w:r>
        <w:rPr>
          <w:rFonts w:cs="Times New Roman" w:ascii="Times New Roman" w:hAnsi="Times New Roman"/>
        </w:rPr>
        <w:t>For at bedømme deltagernes tilegnelse af stoffet i grund-, special- og sprogfagskurser kan den ansvarlige lærer lade de studerende gå op til en skriftlig eller mundtlig prøve individuelt eller i grupper, eventuelt som en opgave med relation til det projekt de arbejder med. Resultatet kan fremlægges mundtligt på kurset og lægge op til efterfølgende diskussion. Studienævnet kan godkende andre evalueringsformer efter den ansvarlige kursuslærers indstilling inden kurset påbegyn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år kurset er afsluttet tages der for hver enkelt studerende stilling til om han/hun har bestået kurset. Afgørelsen træffes af den kursusansvarlige lærer efter drøftelse med eventuelle andre deltagende lærere.</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3. Meritoverførsel</w:t>
      </w:r>
    </w:p>
    <w:p>
      <w:pPr>
        <w:pStyle w:val="Normal"/>
        <w:rPr>
          <w:rFonts w:ascii="Times New Roman" w:hAnsi="Times New Roman" w:cs="Times New Roman"/>
        </w:rPr>
      </w:pPr>
      <w:r>
        <w:rPr>
          <w:rFonts w:cs="Times New Roman" w:ascii="Times New Roman" w:hAnsi="Times New Roman"/>
        </w:rPr>
        <w:t>Studieaktiviteter som en studerende har fulgt på en dansk eller udenlandsk videre</w:t>
        <w:softHyphen/>
        <w:t>gående uddannelsesinstitution, og som kan dokumenteres ved fremlæggelse af eksamensbevis, kursusbevis eller anden attestation fra uddannelsesinstitutionen, kan godkendes af studienævnet som helt eller delvis ækvivalent med studieaktiviteter der kræves efter bestemmelser for den humanistiske basisuddannelse.</w:t>
      </w:r>
    </w:p>
    <w:p>
      <w:pPr>
        <w:pStyle w:val="Header"/>
        <w:tabs>
          <w:tab w:val="clear" w:pos="4153"/>
          <w:tab w:val="clear" w:pos="8306"/>
        </w:tabs>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276" w:footer="9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ngendeIndrykning">
    <w:name w:val="Hængende Indrykning"/>
    <w:basedOn w:val="Normal"/>
    <w:qFormat/>
    <w:pPr>
      <w:tabs>
        <w:tab w:val="clear" w:pos="720"/>
        <w:tab w:val="left" w:pos="567" w:leader="none"/>
        <w:tab w:val="left" w:pos="1134" w:leader="none"/>
        <w:tab w:val="left" w:pos="1701" w:leader="none"/>
        <w:tab w:val="left" w:pos="2268" w:leader="none"/>
        <w:tab w:val="left" w:pos="2835" w:leader="none"/>
        <w:tab w:val="right" w:pos="9356" w:leader="none"/>
      </w:tabs>
      <w:overflowPunct w:val="false"/>
      <w:autoSpaceDE w:val="false"/>
      <w:ind w:left="567" w:hanging="567"/>
      <w:textAlignment w:val="baseline"/>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06:00Z</dcterms:created>
  <dc:creator>Niels Tengberg</dc:creator>
  <dc:description/>
  <dc:language>en-US</dc:language>
  <cp:lastModifiedBy>Niels Tengberg</cp:lastModifiedBy>
  <cp:lastPrinted>2003-06-25T12:29:00Z</cp:lastPrinted>
  <dcterms:modified xsi:type="dcterms:W3CDTF">2004-08-27T09:06:00Z</dcterms:modified>
  <cp:revision>2</cp:revision>
  <dc:subject/>
  <dc:title>Cirkulære vedrørende prøver, eksaminer m</dc:title>
</cp:coreProperties>
</file>