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2835"/>
          <w:tab w:val="left" w:pos="2977" w:leader="none"/>
          <w:tab w:val="left" w:pos="6946" w:leader="none"/>
          <w:tab w:val="right" w:pos="9356" w:leader="none"/>
        </w:tabs>
        <w:rPr>
          <w:rFonts w:ascii="Arial" w:hAnsi="Arial" w:cs="Arial"/>
          <w:vanish/>
          <w:color w:val="0000FF"/>
          <w:sz w:val="20"/>
        </w:rPr>
      </w:pPr>
      <w:r>
        <w:rPr>
          <w:rFonts w:cs="Arial" w:ascii="Arial" w:hAnsi="Arial"/>
          <w:vanish/>
          <w:color w:val="0000FF"/>
          <w:sz w:val="20"/>
        </w:rPr>
        <w:t>Notatets titel</w:t>
      </w:r>
    </w:p>
    <w:p>
      <w:pPr>
        <w:pStyle w:val="Heading"/>
        <w:rPr/>
      </w:pPr>
      <w:bookmarkStart w:id="0" w:name="TitelSted"/>
      <w:bookmarkEnd w:id="0"/>
      <w:r>
        <w:rPr/>
        <w:t>Studieordning for den samfundsvidenskabelige basisuddannelse</w:t>
        <w:br/>
        <w:t>(med senere ændringer)</w:t>
      </w:r>
    </w:p>
    <w:p>
      <w:pPr>
        <w:pStyle w:val="Normal"/>
        <w:rPr/>
      </w:pPr>
      <w:r>
        <w:rPr/>
      </w:r>
    </w:p>
    <w:p>
      <w:pPr>
        <w:pStyle w:val="Normal"/>
        <w:pBdr>
          <w:bottom w:val="single" w:sz="6" w:space="3" w:color="000000"/>
        </w:pBdr>
        <w:tabs>
          <w:tab w:val="clear" w:pos="567"/>
          <w:tab w:val="clear" w:pos="1134"/>
          <w:tab w:val="clear" w:pos="1701"/>
          <w:tab w:val="clear" w:pos="2268"/>
          <w:tab w:val="clear" w:pos="2835"/>
          <w:tab w:val="clear" w:pos="9356"/>
          <w:tab w:val="left" w:pos="3686" w:leader="none"/>
        </w:tabs>
        <w:spacing w:before="0" w:after="480"/>
        <w:rPr/>
      </w:pPr>
      <w:bookmarkStart w:id="1" w:name="RefSted"/>
      <w:bookmarkEnd w:id="1"/>
      <w:r>
        <w:rPr/>
        <w:t>30. januar 2001 EE</w:t>
        <w:tab/>
        <w:t>97-00-513-SAMB/0001</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955030" cy="88265"/>
                <wp:effectExtent l="0" t="0" r="0" b="0"/>
                <wp:wrapTopAndBottom/>
                <wp:docPr id="1" name="Frame1"/>
                <a:graphic xmlns:a="http://schemas.openxmlformats.org/drawingml/2006/main">
                  <a:graphicData uri="http://schemas.microsoft.com/office/word/2010/wordprocessingShape">
                    <wps:wsp>
                      <wps:cNvSpPr txBox="1"/>
                      <wps:spPr>
                        <a:xfrm>
                          <a:off x="0" y="0"/>
                          <a:ext cx="5955030" cy="88265"/>
                        </a:xfrm>
                        <a:prstGeom prst="rect"/>
                        <a:solidFill>
                          <a:srgbClr val="FFFFFF">
                            <a:alpha val="0"/>
                          </a:srgbClr>
                        </a:solidFill>
                      </wps:spPr>
                      <wps:txbx>
                        <w:txbxContent>
                          <w:p>
                            <w:pPr>
                              <w:pStyle w:val="Normal"/>
                              <w:tabs>
                                <w:tab w:val="clear" w:pos="567"/>
                                <w:tab w:val="clear" w:pos="1134"/>
                                <w:tab w:val="clear" w:pos="1701"/>
                                <w:tab w:val="clear" w:pos="2268"/>
                                <w:tab w:val="clear" w:pos="2835"/>
                                <w:tab w:val="clear" w:pos="9356"/>
                                <w:tab w:val="left" w:pos="3686" w:leader="none"/>
                              </w:tabs>
                              <w:rPr>
                                <w:rFonts w:ascii="Arial" w:hAnsi="Arial" w:cs="Arial"/>
                                <w:sz w:val="12"/>
                              </w:rPr>
                            </w:pPr>
                            <w:r>
                              <w:rPr>
                                <w:rFonts w:cs="Arial" w:ascii="Arial" w:hAnsi="Arial"/>
                                <w:sz w:val="12"/>
                              </w:rPr>
                              <w:t>DATO/REFERENCE</w:t>
                              <w:tab/>
                              <w:t>JOURNALNUMMER</w:t>
                            </w:r>
                          </w:p>
                        </w:txbxContent>
                      </wps:txbx>
                      <wps:bodyPr anchor="t" lIns="0" tIns="0" rIns="0" bIns="0">
                        <a:noAutofit/>
                      </wps:bodyPr>
                    </wps:wsp>
                  </a:graphicData>
                </a:graphic>
              </wp:anchor>
            </w:drawing>
          </mc:Choice>
          <mc:Fallback>
            <w:pict>
              <v:rect fillcolor="#FFFFFF" style="position:absolute;rotation:-0;width:468.9pt;height:6.95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567"/>
                          <w:tab w:val="clear" w:pos="1134"/>
                          <w:tab w:val="clear" w:pos="1701"/>
                          <w:tab w:val="clear" w:pos="2268"/>
                          <w:tab w:val="clear" w:pos="2835"/>
                          <w:tab w:val="clear" w:pos="9356"/>
                          <w:tab w:val="left" w:pos="3686" w:leader="none"/>
                        </w:tabs>
                        <w:rPr>
                          <w:rFonts w:ascii="Arial" w:hAnsi="Arial" w:cs="Arial"/>
                          <w:sz w:val="12"/>
                        </w:rPr>
                      </w:pPr>
                      <w:r>
                        <w:rPr>
                          <w:rFonts w:cs="Arial" w:ascii="Arial" w:hAnsi="Arial"/>
                          <w:sz w:val="12"/>
                        </w:rPr>
                        <w:t>DATO/REFERENCE</w:t>
                        <w:tab/>
                        <w:t>JOURNALNUMMER</w:t>
                      </w:r>
                    </w:p>
                  </w:txbxContent>
                </v:textbox>
                <w10:wrap type="topAndBottom"/>
              </v:rect>
            </w:pict>
          </mc:Fallback>
        </mc:AlternateContent>
      </w:r>
    </w:p>
    <w:p>
      <w:pPr>
        <w:pStyle w:val="Normal"/>
        <w:rPr>
          <w:rFonts w:ascii="Arial" w:hAnsi="Arial" w:cs="Arial"/>
          <w:vanish/>
          <w:color w:val="0000FF"/>
          <w:sz w:val="20"/>
        </w:rPr>
      </w:pPr>
      <w:r>
        <w:rPr>
          <w:rFonts w:cs="Arial" w:ascii="Arial" w:hAnsi="Arial"/>
          <w:vanish/>
          <w:color w:val="0000FF"/>
          <w:sz w:val="20"/>
        </w:rPr>
        <w:t>Her starter brødteksten</w:t>
      </w:r>
    </w:p>
    <w:p>
      <w:pPr>
        <w:pStyle w:val="Normal"/>
        <w:jc w:val="both"/>
        <w:rPr>
          <w:rFonts w:ascii="Times New" w:hAnsi="Times New" w:cs="Times New"/>
          <w:vanish/>
          <w:color w:val="0000FF"/>
          <w:sz w:val="20"/>
        </w:rPr>
      </w:pPr>
      <w:r>
        <w:rPr>
          <w:rFonts w:cs="Times New" w:ascii="Times New" w:hAnsi="Times New"/>
          <w:vanish/>
          <w:color w:val="0000FF"/>
          <w:sz w:val="20"/>
        </w:rPr>
      </w:r>
      <w:bookmarkStart w:id="2" w:name="StartSted"/>
      <w:bookmarkStart w:id="3" w:name="StartSted"/>
      <w:bookmarkEnd w:id="3"/>
    </w:p>
    <w:p>
      <w:pPr>
        <w:pStyle w:val="Normal"/>
        <w:jc w:val="both"/>
        <w:rPr>
          <w:rFonts w:ascii="Times New" w:hAnsi="Times New" w:cs="Times New"/>
        </w:rPr>
      </w:pPr>
      <w:r>
        <w:rPr>
          <w:rFonts w:cs="Times New" w:ascii="Times New" w:hAnsi="Times New"/>
        </w:rPr>
      </w:r>
    </w:p>
    <w:p>
      <w:pPr>
        <w:pStyle w:val="Normal"/>
        <w:rPr/>
      </w:pPr>
      <w:r>
        <w:rPr/>
        <w:t>I henhold til Undervisningsministeriets bekendtgørelse nr. 706 af 24. august 1995 om uddannelser på Roskilde Universitetscenter samt Konsistoriums fællesregler af 10. april 1996 for uddannel</w:t>
        <w:softHyphen/>
        <w:t>serne på Roskilde Universitetscenter fastsættes følgende studieordning for den samfundsvidenska</w:t>
        <w:softHyphen/>
        <w:t>belig basisuddannels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rPr>
      </w:pPr>
      <w:r>
        <w:rPr>
          <w: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rPr>
      </w:pPr>
      <w:r>
        <w:rPr>
          <w: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rPr>
      </w:pPr>
      <w:r>
        <w:rPr>
          <w: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
          <w:b/>
        </w:rPr>
      </w:pPr>
      <w:r>
        <w:rPr>
          <w:b/>
        </w:rPr>
        <w:t>Kapitel. 1. Den samfundsvidenskabelige basisuddannelses formål og varighed</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rPr>
      </w:pPr>
      <w:r>
        <w:rPr>
          <w: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 1.</w:t>
      </w:r>
      <w:r>
        <w:rPr>
          <w:b/>
        </w:rPr>
        <w:tab/>
      </w:r>
      <w:r>
        <w:rPr/>
        <w:t>Den samfundsvidenskabelige basisuddannelse udgør de første to studieår af en bacheloruddannels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2.</w:t>
      </w:r>
      <w:r>
        <w:rPr>
          <w:b/>
        </w:rPr>
        <w:tab/>
      </w:r>
      <w:r>
        <w:rPr/>
        <w:t>En gennemført basisuddannelse giver adgang til tredie år på bacheloruddannelsen i forvaltning, HA, virksomhedsstudier, geografi, internationale udviklingsstudier og den teknologisk-samfundsvidenskabelige planlæggeruddannels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 2.</w:t>
      </w:r>
      <w:r>
        <w:rPr>
          <w:b/>
        </w:rPr>
        <w:tab/>
      </w:r>
      <w:r>
        <w:rPr/>
        <w:t xml:space="preserve">Formålet med den samfundsvidenskabelige basisuddannelse er at sætte den studerende i stand til kritisk at analysere samfundsproblemer med brug af samfundsvidenskabelig teori og metode.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2.</w:t>
        <w:tab/>
      </w:r>
      <w:r>
        <w:rPr/>
        <w:t>Den studerende skal isæ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851" w:leader="none"/>
          <w:tab w:val="left" w:pos="1418" w:leader="none"/>
          <w:tab w:val="left" w:pos="2268" w:leader="none"/>
          <w:tab w:val="left" w:pos="2835" w:leader="none"/>
          <w:tab w:val="right" w:pos="9356" w:leader="none"/>
        </w:tabs>
        <w:ind w:left="1418" w:hanging="567"/>
        <w:rPr/>
      </w:pPr>
      <w:r>
        <w:rPr/>
        <w:t>1.</w:t>
        <w:tab/>
        <w:t>Tilegne sig og kritisk kunne vurdere samfundsvidenskabelige teorier og metoder.</w:t>
      </w:r>
    </w:p>
    <w:p>
      <w:pPr>
        <w:pStyle w:val="HngendeIndrykning"/>
        <w:tabs>
          <w:tab w:val="clear" w:pos="567"/>
          <w:tab w:val="clear" w:pos="1134"/>
          <w:tab w:val="clear" w:pos="1701"/>
          <w:tab w:val="left" w:pos="851" w:leader="none"/>
          <w:tab w:val="left" w:pos="1418" w:leader="none"/>
          <w:tab w:val="left" w:pos="2268" w:leader="none"/>
          <w:tab w:val="left" w:pos="2835" w:leader="none"/>
          <w:tab w:val="right" w:pos="9356" w:leader="none"/>
        </w:tabs>
        <w:ind w:left="1418" w:hanging="567"/>
        <w:rPr/>
      </w:pPr>
      <w:r>
        <w:rPr/>
        <w:t>2.</w:t>
        <w:tab/>
        <w:t xml:space="preserve">Træne sig i at bruge samfundsvidenskabelige teorier og metoder til at analysere samfundsmæssige problemstillinger, herunder at forbinde teori og empiri. </w:t>
      </w:r>
    </w:p>
    <w:p>
      <w:pPr>
        <w:pStyle w:val="HngendeIndrykning"/>
        <w:tabs>
          <w:tab w:val="clear" w:pos="567"/>
          <w:tab w:val="clear" w:pos="1134"/>
          <w:tab w:val="clear" w:pos="1701"/>
          <w:tab w:val="left" w:pos="851" w:leader="none"/>
          <w:tab w:val="left" w:pos="1418" w:leader="none"/>
          <w:tab w:val="left" w:pos="2268" w:leader="none"/>
          <w:tab w:val="left" w:pos="2835" w:leader="none"/>
          <w:tab w:val="right" w:pos="9356" w:leader="none"/>
        </w:tabs>
        <w:ind w:left="1418" w:hanging="567"/>
        <w:rPr/>
      </w:pPr>
      <w:r>
        <w:rPr/>
        <w:t>3.</w:t>
        <w:tab/>
        <w:t>Træne sig i problemformulering og i at analysere de formulerede problemer ud fra en tværfaglig, sam</w:t>
        <w:softHyphen/>
        <w:t>fundsvidenskabelig synsvinkel.</w:t>
      </w:r>
    </w:p>
    <w:p>
      <w:pPr>
        <w:pStyle w:val="HngendeIndrykning"/>
        <w:tabs>
          <w:tab w:val="clear" w:pos="567"/>
          <w:tab w:val="clear" w:pos="1134"/>
          <w:tab w:val="clear" w:pos="1701"/>
          <w:tab w:val="left" w:pos="851" w:leader="none"/>
          <w:tab w:val="left" w:pos="1418" w:leader="none"/>
          <w:tab w:val="left" w:pos="2268" w:leader="none"/>
          <w:tab w:val="left" w:pos="2835" w:leader="none"/>
          <w:tab w:val="right" w:pos="9356" w:leader="none"/>
        </w:tabs>
        <w:ind w:left="1418" w:hanging="567"/>
        <w:rPr/>
      </w:pPr>
      <w:r>
        <w:rPr/>
        <w:t>4.</w:t>
        <w:tab/>
        <w:t>Træne sig i at formidle opnåede resultat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
          <w:b/>
        </w:rPr>
      </w:pPr>
      <w:r>
        <w:rPr>
          <w:b/>
        </w:rPr>
        <w:t>Kapitel. 2. Basisuddannelsens indhold og udform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rPr>
      </w:pPr>
      <w:r>
        <w:rPr>
          <w: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 3.</w:t>
      </w:r>
      <w:r>
        <w:rPr>
          <w:b/>
        </w:rPr>
        <w:tab/>
      </w:r>
      <w:r>
        <w:rPr/>
        <w:t>Basisuddannelsens indhold (kundskaber, færdig</w:t>
        <w:softHyphen/>
        <w:t>heder, arbejdsmetoder og principper) tilegnes ved et samspil mellem projektarbejde og kursusarbejde, som vægtes ligeligt i ba</w:t>
        <w:softHyphen/>
        <w:t xml:space="preserve">sisuddannelsen.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2.</w:t>
        <w:tab/>
      </w:r>
      <w:r>
        <w:rPr/>
        <w:t>Det er studienævnets ansvar at sikre, at under</w:t>
        <w:softHyphen/>
        <w:t>visningen tilrettelægges således, at projektarbejde og kursusarbejde vægtes ligeligt i basisuddannels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3.</w:t>
      </w:r>
      <w:r>
        <w:rPr>
          <w:b/>
        </w:rPr>
        <w:tab/>
      </w:r>
      <w:r>
        <w:rPr/>
        <w:t>Følgende fagområder indgår i basisuddannelsen: Politologi, sociologi, økonomi, planlæg</w:t>
        <w:softHyphen/>
        <w:t>ning, rum og ressourcer , videnskabsteori, projektarbejdets metodik, samfundsvidenska</w:t>
        <w:softHyphen/>
        <w:t>belig metode og statistik.</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4.</w:t>
        <w:tab/>
      </w:r>
      <w:r>
        <w:rPr/>
        <w:t>Projektarbejdet foregår i grupper. De studerende har ret til at arbejde individuel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5.</w:t>
        <w:tab/>
      </w:r>
      <w:r>
        <w:rPr/>
        <w:t>Arbejdet tilrettelægges således, at der både 1. og 2. år er sammenhængende perioder med udelukkende projektarbejde på mindst 10 uger. I hvert semester er der sammenhængende perioder med udelukkende projektarbejde på mindst fire hele uger. I 4. semester udgør den sammen</w:t>
        <w:softHyphen/>
        <w:t>hængende periode med udelukkende projektarbejde mindst seks hele uger. Undtaget er dog kurserne i projektarbejdets metodik I og II. Dele heraf kan placeres i den periode, hvor der ellers udelukkende er projektarbejd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 4</w:t>
      </w:r>
      <w:r>
        <w:rPr>
          <w:b/>
        </w:rPr>
        <w:t>.</w:t>
        <w:tab/>
      </w:r>
      <w:r>
        <w:rPr/>
        <w:t>Projektarbejdet har til formål at give de studerende personlige erfaringer fra arbejdet med samfundsmæssige problemstillinger, der formuleres og analyseres ved hjælp af samfundsvidenskabelig teori og metod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2.</w:t>
        <w:tab/>
      </w:r>
      <w:r>
        <w:rPr/>
        <w:t>Projektarbejdet er problemorienteret, således at emnet for det enkelte projekt er en nær</w:t>
        <w:softHyphen/>
        <w:t>mere afgrænset problematik, der præciseres i en problemformulering,</w:t>
      </w:r>
      <w:r>
        <w:rPr>
          <w:i/>
        </w:rPr>
        <w:t xml:space="preserve"> </w:t>
      </w:r>
      <w:r>
        <w:rPr/>
        <w:t>hvor udgangs</w:t>
        <w:softHyphen/>
        <w:t>punktet kan være såvel teoretisk som empirisk. Arbejdet afsluttes med en projektrapport. Projekt</w:t>
        <w:softHyphen/>
        <w:t>rapporten er en skriftlig rapport, men også audiovisuelle fremstillinger kan indgå.</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3</w:t>
      </w:r>
      <w:r>
        <w:rPr/>
        <w:t>.</w:t>
        <w:tab/>
        <w:t xml:space="preserve">Projektets problemstilling skal vælges således, at teorier og metoder fra flere af basisuddannelsens fagområder kan benyttes i analysen.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4</w:t>
      </w:r>
      <w:r>
        <w:rPr/>
        <w:t>.</w:t>
        <w:tab/>
        <w:t>Den studerende skal udarbejde ét projekt i hvert af de fire semestr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 5</w:t>
      </w:r>
      <w:r>
        <w:rPr>
          <w:b/>
        </w:rPr>
        <w:t>.</w:t>
        <w:tab/>
      </w:r>
      <w:r>
        <w:rPr>
          <w:bCs/>
        </w:rPr>
        <w:t>Kurserne</w:t>
      </w:r>
      <w:r>
        <w:rPr/>
        <w:t xml:space="preserve"> har til formål at give de studerende almene indføringer i centrale teorier og metoder fra de samfundsvidenskabelige fagområder. Kollokvier har til formål at give de studerende sammenhængende fremstillinger af udvalgte faglige emner.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t>§ 6.</w:t>
        <w:tab/>
        <w:t>Studiearbejdet i de enkelte semestr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tab/>
        <w:t>1. Semest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Der laves et projekt over et af studienævnet godkendt tema. Projektet skal introducere den studerende til det problemorienterede projektarbejdes metodik. Den studerende skal inden for det valg</w:t>
        <w:softHyphen/>
        <w:t>te tema opstille, begrunde og undersøge en problem</w:t>
        <w:softHyphen/>
        <w:t>formuler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rPr>
      </w:pPr>
      <w:r>
        <w:rPr>
          <w:bCs/>
        </w:rPr>
        <w:t>Der afholdes følgende kur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rPr>
      </w:pPr>
      <w:r>
        <w:rPr>
          <w:bCs/>
        </w:rPr>
      </w:r>
    </w:p>
    <w:p>
      <w:pPr>
        <w:pStyle w:val="HngendeIndrykning"/>
        <w:tabs>
          <w:tab w:val="clear" w:pos="567"/>
          <w:tab w:val="clear" w:pos="1134"/>
          <w:tab w:val="clear" w:pos="1701"/>
          <w:tab w:val="left" w:pos="851" w:leader="none"/>
          <w:tab w:val="left" w:pos="1418" w:leader="none"/>
          <w:tab w:val="left" w:pos="2268" w:leader="none"/>
          <w:tab w:val="left" w:pos="2835" w:leader="none"/>
          <w:tab w:val="right" w:pos="9356" w:leader="none"/>
        </w:tabs>
        <w:ind w:left="1418" w:hanging="567"/>
        <w:rPr/>
      </w:pPr>
      <w:r>
        <w:rPr/>
        <w:t>-</w:t>
        <w:tab/>
        <w:t>I projektarbejdets metodik I. (10 konfrontationstimer med et pensumomfang på 125 sider).</w:t>
      </w:r>
      <w:r>
        <w:br w:type="page"/>
      </w:r>
    </w:p>
    <w:p>
      <w:pPr>
        <w:pStyle w:val="HngendeIndrykning"/>
        <w:tabs>
          <w:tab w:val="clear" w:pos="567"/>
          <w:tab w:val="clear" w:pos="1134"/>
          <w:tab w:val="clear" w:pos="1701"/>
          <w:tab w:val="left" w:pos="851" w:leader="none"/>
          <w:tab w:val="left" w:pos="1418" w:leader="none"/>
          <w:tab w:val="left" w:pos="2268" w:leader="none"/>
          <w:tab w:val="left" w:pos="2835" w:leader="none"/>
          <w:tab w:val="right" w:pos="9356" w:leader="none"/>
        </w:tabs>
        <w:ind w:left="1418" w:hanging="567"/>
        <w:rPr>
          <w:i/>
          <w:i/>
        </w:rPr>
      </w:pPr>
      <w:r>
        <w:rPr/>
        <w:t>-</w:t>
        <w:tab/>
        <w:t>Samfundsvidenskabeligt grundkursus, der introducerer til de tre fagområder, politologi, sociologi og økonomi ( 88 konfrontationstimer, herunder øvelser, i for</w:t>
        <w:softHyphen/>
        <w:t>holdet 3:3:5) samt til samfundsvidenskab generelt (12 konfrontationstimer, herun</w:t>
        <w:softHyphen/>
        <w:t>der øvelser) (samlet pensumomfang for hele kurset på 1.300 sid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rPr>
      </w:pPr>
      <w:r>
        <w:rPr>
          <w:bCs/>
        </w:rPr>
        <w:t>2. Semest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Der laves et projekt om et af de(n) studerende valgt emne. Projektet skal inddrage teorier fra to eller flere af fagområderne, politologi, sociologi og økonomi, og en eller flere samfundsvidenskabelige metod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tab/>
        <w:t>Der afholdes følgende kur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1418" w:hanging="567"/>
        <w:rPr/>
      </w:pPr>
      <w:r>
        <w:rPr/>
        <w:t>-</w:t>
        <w:tab/>
        <w:t>I projektarbejdets metodik II. (10 konfrontationstimer med et pensumomfang på 125 sider).</w:t>
      </w:r>
    </w:p>
    <w:p>
      <w:pPr>
        <w:pStyle w:val="HngendeIndrykning"/>
        <w:tabs>
          <w:tab w:val="clear" w:pos="567"/>
          <w:tab w:val="clear" w:pos="1134"/>
          <w:tab w:val="clear" w:pos="1701"/>
          <w:tab w:val="left" w:pos="851" w:leader="none"/>
          <w:tab w:val="left" w:pos="1418" w:leader="none"/>
          <w:tab w:val="left" w:pos="2268" w:leader="none"/>
          <w:tab w:val="left" w:pos="2835" w:leader="none"/>
          <w:tab w:val="right" w:pos="9356" w:leader="none"/>
        </w:tabs>
        <w:ind w:left="1418" w:hanging="567"/>
        <w:rPr/>
      </w:pPr>
      <w:r>
        <w:rPr/>
        <w:t>-</w:t>
        <w:tab/>
        <w:t>I samfundsvidenskabelig metode, hvor der introduceres til kvantitative og kvalita</w:t>
        <w:softHyphen/>
        <w:t>tive metoder (30 konfrontationstimer med et pensumomfang på 250 sider).</w:t>
      </w:r>
    </w:p>
    <w:p>
      <w:pPr>
        <w:pStyle w:val="HngendeIndrykning"/>
        <w:tabs>
          <w:tab w:val="clear" w:pos="567"/>
          <w:tab w:val="clear" w:pos="1134"/>
          <w:tab w:val="clear" w:pos="1701"/>
          <w:tab w:val="left" w:pos="851" w:leader="none"/>
          <w:tab w:val="left" w:pos="1418" w:leader="none"/>
          <w:tab w:val="left" w:pos="2268" w:leader="none"/>
          <w:tab w:val="left" w:pos="2835" w:leader="none"/>
          <w:tab w:val="right" w:pos="9356" w:leader="none"/>
        </w:tabs>
        <w:ind w:left="1418" w:hanging="567"/>
        <w:rPr/>
      </w:pPr>
      <w:r>
        <w:rPr/>
        <w:t>-</w:t>
        <w:tab/>
        <w:t>Statistikkursus 1. del (beskrivende og teoretisk statistik) (1. og 2. del har tilsam</w:t>
        <w:softHyphen/>
        <w:t>men et omfang af 38 konfrontationstimer og et pensum på 300 side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Der udbydes et antal kollokvier på hver 20 konfrontationstimer. Hver studerende skal følge mindst ét kollokvium. Pensumomfang for et kollokvium er 250 sider. Studienævnet godkender forslag til kollokvier og fastsætter de nærmere retningsli</w:t>
        <w:softHyphen/>
        <w:t>nier for deres afholdelse.</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Der afholdes et bibliotekskursus i litteratur og informationssøgning på 5 konfrontationstimer. Studienævnet fastsætter nærmere retningslinier for afholdelse af dette kursu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tab/>
        <w:t>3. semest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Der laves projekt om et af de(n) studerende valgt emne. Projektet skal inddrage teorier fra to eller flere af de fire fagområder, politologi, sociologi og økonomi samt planlæg</w:t>
        <w:softHyphen/>
        <w:t>ning, rum og ressourcer. Valg af teori og metode skal begrundes videnskabsteoretisk.</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rPr>
      </w:pPr>
      <w:r>
        <w:rPr>
          <w:bCs/>
        </w:rPr>
        <w:t>Der afholdes følgende kur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rPr>
      </w:pPr>
      <w:r>
        <w:rPr>
          <w:bCs/>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Videnskabsteori (40 konfrontationstimer med et pensum på 600 side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Statistikkursus 2. del (teoretisk statistik) (1. og 2. del har tilsammen et omfang af 38 konfrontationstimer og et pensum på 300 side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Studienævnet udbyder et antal temakurser, der hver indeholder to af de fire fagom</w:t>
        <w:softHyphen/>
        <w:t>råde, politologi, sociologi og økonomi samt planlægning, rum og ressourcer. Te</w:t>
        <w:softHyphen/>
        <w:t>maet skal vælges således, at det er muligt at inddrage centrale teorier på et videre</w:t>
        <w:softHyphen/>
        <w:t>gående niveau (30 konfrontationstimer med et pensum på 400 sider). Hver stude</w:t>
        <w:softHyphen/>
        <w:t>rende skal vælge ét temakursus eller ét videregående kursus, såfremt et sådant kur</w:t>
        <w:softHyphen/>
        <w:t>sus udbydes i dette semester. Et videregående kursus (30 konfrontationstimer med et pensum på 450 sider) skal inden for, et af de fire fagområder, politologi, socio</w:t>
        <w:softHyphen/>
        <w:t>logi og økonomi samt planlægning, rum og ressourcer introducere de studerende til centrale teorier og begreber inden for det pågældende fagområde på et niveau, der er videregående i for</w:t>
        <w:softHyphen/>
        <w:t>hold til grundkurset.</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Der afholdes et bibliotekskursus i litteratur og informationssøgning på 5 konfrontationstimer. Studienævnet fastsætter nærmere retningslinier for afholdelse af dette kursu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rPr>
      </w:pPr>
      <w:r>
        <w:rPr>
          <w:bCs/>
        </w:rPr>
        <w:t>4. semest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Der laves et projekt om et af de(n) studerende valgt emne. Projektet skal inddrage teorier fra to eller flere af de fire fagområder, politologi, sociologi og økonomi samt planlæg</w:t>
        <w:softHyphen/>
        <w:t>ning, rum og ressourcer. Projektet skal indeholde en selvstændig behandling af empirisk material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tab/>
        <w:t>Der afholdes følgende kur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Studienævnet udbyder et antal temakurser, der hver indeholder to af de fire fagom</w:t>
        <w:softHyphen/>
        <w:t>råder, politologi, sociologi og økonomi samt planlægning, rum og ressourcer. Te</w:t>
        <w:softHyphen/>
        <w:t>maet skal vælges således, at det er muligt at inddrage centrale teorier på et videre</w:t>
        <w:softHyphen/>
        <w:t>gående niveau (30 konfrontationstimer med et pensum på 400 sider). Der skal ud</w:t>
        <w:softHyphen/>
        <w:t>bydes mindst ét temakursus indenfor hver af de seks mulige parvise kombinationer af de fire fagom</w:t>
        <w:softHyphen/>
        <w:t>råder. Hver studerende skal vælge ét temakursus eller ét videregå</w:t>
        <w:softHyphen/>
        <w:t>ende kursus.</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Studienævnet udbyder et videregående kursus (30 konfrontationstimer med et pen</w:t>
        <w:softHyphen/>
        <w:t>sum på 450 sider) inden for hver af de fire fagområder, politologi, sociologi og økonomi samt planlægning, rum og ressourcer. Kurset skal introducere de stude</w:t>
        <w:softHyphen/>
        <w:t>rende til cen</w:t>
        <w:softHyphen/>
        <w:t>trale teorier og begreber inden for det pågældende fagområde på et ni</w:t>
        <w:softHyphen/>
        <w:t>veau, der er vi</w:t>
        <w:softHyphen/>
        <w:t>deregående i forhold til grundkurset.</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Der udbydes et antal kollokvier på hver 15 konfrontationstimer. Hver studerende skal følge to kollokvier. Pensumomfang for et kollokvium er 250 sider. Studienæv</w:t>
        <w:softHyphen/>
        <w:t>net god</w:t>
        <w:softHyphen/>
        <w:t>kender forslag til kollokvier og fastsætter de nærmere retningslinier for de</w:t>
        <w:softHyphen/>
        <w:t>res afhol</w:t>
        <w:softHyphen/>
        <w:t>delse.</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Det er muligt at erstatte et kollokvium med et kursus, som sikrer normalforudsætningerne til et af centrets overbygningsfa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Hvis den studerende kun har arbejdet med to fagområder i projekterne i 3. og 4 seme</w:t>
        <w:softHyphen/>
        <w:t>ster, skal den studerende følge et videregående kursus inden for mindst ét af de fagområ</w:t>
        <w:softHyphen/>
        <w:t>der, der ikke er inddraget i de to projekter på 3. og 4. semester. Den studerende skal i 3. og 4. semester arbejde med teorier fra alle fire fagområder i enten projekt, temakursus eller et videregående kursu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Studerende, der ønsker at blive indskrevet på den erhvervsøkonomiske bacheloruddan</w:t>
        <w:softHyphen/>
        <w:t>nelse (HA), skal i det ene af semesterprojekterne på 2. år inddrage teorier og metoder fra fagområderne erhvervsøkonomi og organisation, og skal i det andet af semesterprojek</w:t>
        <w:softHyphen/>
        <w:t>terne på 2. år inddrage teorier og metoder fra fagområdet samfundsøkonomi og mindst et af fagområderne politologi, sociologi eller planlægning rum og ressourcer. Disse stude</w:t>
        <w:softHyphen/>
        <w:t>rende kan erstatte et kollokvium med et videregående kursus. Herudover skal sådanne studerende opnå attest for gennemførelse af:</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Et erhvervsøkonomisk orienteret temakursus i almen erhvervsøkonomi og organisation.</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8"/>
        <w:rPr/>
      </w:pPr>
      <w:r>
        <w:rPr/>
        <w:t>-</w:t>
        <w:tab/>
        <w:t>Et normalforudsætningskursus i samfundsøkonomi.</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8"/>
        <w:rPr/>
      </w:pPr>
      <w:r>
        <w:rPr/>
        <w:t>-</w:t>
        <w:tab/>
        <w:t>Et kollokvium i retsfilosofi, introduktion til virksomhedens retsgrundla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r>
        <w:br w:type="page"/>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t xml:space="preserve">§ 7 </w:t>
        <w:tab/>
        <w:t>Fagbeskrivel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iCs/>
        </w:rPr>
      </w:pPr>
      <w:r>
        <w:rPr>
          <w:bCs/>
          <w:iCs/>
        </w:rPr>
        <w:t>Politologi.</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De studerende skal introduceres til centrale politologiske teorier og begreber om statsinstitutioner, politiske partier og interesseorganisationer, herunder forskellige former for politisk organisering, politisk deltagelse samt politisk regulering af borgere og er</w:t>
        <w:softHyphen/>
        <w:t>hvervsliv. Teorier og begreber skal både referere til det lokale, nationale og internatio</w:t>
        <w:softHyphen/>
        <w:t>nale niveau.</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iCs/>
        </w:rPr>
      </w:pPr>
      <w:r>
        <w:rPr>
          <w:bCs/>
          <w:iCs/>
        </w:rPr>
        <w:t>Sociologi.</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De studerende skal introduceres til centrale sociologiske teorier og begreber om samfundsstrukturer og sociale institutioner, social organisation og sociale grupper samt om individet i det sociale liv. Der skal medtages teorier og begreber, der refererer til rumlige forhold (urbanisering, befolkningsudvikling og international arbejdsdel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i/>
          <w:i/>
        </w:rPr>
      </w:pPr>
      <w:r>
        <w:rPr>
          <w:b/>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iCs/>
        </w:rPr>
      </w:pPr>
      <w:r>
        <w:rPr>
          <w:bCs/>
          <w:iCs/>
        </w:rPr>
        <w:t>Økonomi.</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De studerende skal introduceres til centrale teorier og begreber inden for mikroøkonomi, velfærdsteori, makroøkonomi, økonomisk politik, offentlig økonomi, erhvervsøkonomi, international økonomi samt miljø- og ressourceøkonomi.</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iCs/>
        </w:rPr>
      </w:pPr>
      <w:r>
        <w:rPr>
          <w:bCs/>
          <w:iCs/>
        </w:rPr>
        <w:t>Planlægning, rum og ressourc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De studerende skal introduceres til centrale teorier og begreber om de rumlige og ressourcemæssige betingelser for de samfundsmæssige aktiviteter. Det omfatter lokalise</w:t>
        <w:softHyphen/>
        <w:t>ring og planlægning af produktion, reproduktion, ressourceanvendelse, miljøforanstalt</w:t>
        <w:softHyphen/>
        <w:t>ninger, teknologisk udvikling og innovatio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Kurserne i de fire fagområder skal inddrage deres teorihistorie og relatere dem til den hi</w:t>
        <w:softHyphen/>
        <w:t>storiske og samfundsmæssige udvikl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iCs/>
        </w:rPr>
      </w:pPr>
      <w:r>
        <w:rPr>
          <w:bCs/>
          <w:iCs/>
        </w:rPr>
        <w:t>Projektarbejdets metodik.</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Kurset skal introducere til projektarbejdets faser: udarbejdelse af en problemstilling, planlægning og styring af arbejdsprocessen, indsamling og bearbejdning af den relevante information samt udarbejdelse af en projektrappor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iCs/>
        </w:rPr>
      </w:pPr>
      <w:r>
        <w:rPr>
          <w:bCs/>
          <w:iCs/>
        </w:rPr>
        <w:t>Samfundsvidenskabelig metod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Kurset skal introducere til de kvalitative og kvantitative metoder, der anvendes i samfundsvidenskaberne: problemformulering, design, dataindsamling, analyse, vurdering og præsentation af det indsamlede datamaterial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iCs/>
        </w:rPr>
      </w:pPr>
      <w:r>
        <w:rPr>
          <w:bCs/>
          <w:iCs/>
        </w:rPr>
        <w:t>Beskrivende og teoretisk statistik.</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Kurset skal introducere den studerende til statistisk behandling af kvantitative data med henblik på at belyse samfundsvidenskabelige problemstillinger. Der gennemgås centrale statistiske metoder til at ordne og analysere et datamateriale og til at afprøve kvantitativt formulerede hypoteser. I kurset kan også indgå brug af databaser og informationstekno</w:t>
        <w:softHyphen/>
        <w:t>logi.</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iCs/>
        </w:rPr>
      </w:pPr>
      <w:r>
        <w:rPr>
          <w:bCs/>
          <w:iCs/>
        </w:rPr>
        <w:t>Videnskabsteori.</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Kurset skal præsentere og diskutere videnskabsteoretiske problemstillinger i samfundsvidenskabernes udvikling. Kurset tilstræber at give de studerende et overblik over videnskabsteoriens centrale delproblematikker (epistemologi, metodologi, ontologi, argumentationslogik samt sam</w:t>
        <w:softHyphen/>
        <w:t>fundsvidenskabernes værdigrundlag) og perspektiver, her</w:t>
        <w:softHyphen/>
        <w:t>under også i relation til fagområdet planlægning, rum og ressourc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i/>
          <w:i/>
        </w:rPr>
      </w:pPr>
      <w:r>
        <w:rPr>
          <w:b/>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iCs/>
        </w:rPr>
      </w:pPr>
      <w:r>
        <w:rPr>
          <w:bCs/>
          <w:iCs/>
        </w:rPr>
        <w:t>Kollokvi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Kollokvier er dialogorienterede kursusforløb om et enkelt nærmere afgrænset tema. Ved afholdelse af kollokvier kræves aktiv deltagelse af de studerende i form af oplæg, oppo</w:t>
        <w:softHyphen/>
        <w:t>nent</w:t>
        <w:softHyphen/>
        <w:t>virksomhed, diskussion m.v.</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i/>
          <w:i/>
        </w:rPr>
      </w:pPr>
      <w:r>
        <w:rPr>
          <w:b/>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0"/>
        <w:rPr>
          <w:bCs/>
          <w:iCs/>
        </w:rPr>
      </w:pPr>
      <w:r>
        <w:rPr>
          <w:bCs/>
          <w:iCs/>
        </w:rPr>
        <w:t>Normalforudsætningskur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Inden for det samfundsvidenskabelige hovedområde afholdes normalforudsætningskurser af studienævnet for den samfundsvidenskabelige basisuddannelse efter aftale med over</w:t>
        <w:softHyphen/>
        <w:t>byg</w:t>
        <w:softHyphen/>
        <w:t>ningsstudienævnene. Sådanne kurser kan højest have et omfang på 30 konfrontati</w:t>
        <w:softHyphen/>
        <w:t>onstimer og 400 siders pensum.</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
          <w:b/>
        </w:rPr>
      </w:pPr>
      <w:r>
        <w:rPr>
          <w:b/>
        </w:rPr>
        <w:t>Kapitel. 3. Studiernes organisation og administratio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 8</w:t>
      </w:r>
      <w:r>
        <w:rPr>
          <w:b/>
        </w:rPr>
        <w:t>.</w:t>
        <w:tab/>
      </w:r>
      <w:r>
        <w:rPr/>
        <w:t>De studerende er under basisuddannelsen tilknyttet et bestemt hus. Fordelingen af stude</w:t>
        <w:softHyphen/>
        <w:t xml:space="preserve">rende på huse foretages administrativt i forbindelse med immatrikulationen.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2</w:t>
      </w:r>
      <w:r>
        <w:rPr/>
        <w:t>.</w:t>
        <w:tab/>
        <w:t>Studienævnet kan tillade husskift, såfremt særlige forhold taler herfo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 9</w:t>
      </w:r>
      <w:r>
        <w:rPr>
          <w:b/>
        </w:rPr>
        <w:t>.</w:t>
        <w:tab/>
      </w:r>
      <w:r>
        <w:rPr/>
        <w:t xml:space="preserve">Lærerne ved basisuddannelsen vejleder ved projektarbejdet - fagligt og pædagogisk - og varetager undervisningen ved kurser, seminarer, mv.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2.</w:t>
        <w:tab/>
      </w:r>
      <w:r>
        <w:rPr/>
        <w:t>Studienævnet knytter en gruppe lærere til hvert hu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3.</w:t>
        <w:tab/>
      </w:r>
      <w:r>
        <w:rPr/>
        <w:t>Husets lærere er ansvarlige for studievejledning af de studerende efter retningslinier fast</w:t>
        <w:softHyphen/>
        <w:t>sat af studienævn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
          <w:b/>
        </w:rPr>
      </w:pPr>
      <w:r>
        <w:rPr>
          <w:b/>
        </w:rPr>
        <w:t>Kapitel. 4. Evaluering, prøveformer, eksaminer mv.</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rPr>
      </w:pPr>
      <w:r>
        <w:rPr>
          <w: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t>§ 10.</w:t>
        <w:tab/>
        <w:t>Følgende prøveformer benytte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projekteksamen</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mundtlig eksamen</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obligatoriske øvelse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tilfredsstillende deltagels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2.</w:t>
        <w:tab/>
      </w:r>
      <w:r>
        <w:rPr/>
        <w:t>Projekteksamen er en mundtlig prøve med deltagelse af en censor. Prøven tager udgangspunkt i projektrapporten og et antal eksaminationsemner, der er udarbejdet af eksaminator og godkendt af censor. Der foretages individuel bedømmelse. Eksaminatio</w:t>
        <w:softHyphen/>
        <w:t xml:space="preserve">nens varighed fastsættes af studienævnet.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3</w:t>
      </w:r>
      <w:r>
        <w:rPr/>
        <w:t>.</w:t>
        <w:tab/>
        <w:t>Mundtlig eksamen er en prøve, der kan benyttes ved kurser. Med udgangspunkt i pen</w:t>
        <w:softHyphen/>
        <w:t>sum og et antal besvarede obligatoriske opgaver foretages en mundtlig prøve med delta</w:t>
        <w:softHyphen/>
        <w:t>gelse af to lærere. Prøvens varighed fastsættes af studienævnet. Der foretages individuel bedøm</w:t>
        <w:softHyphen/>
        <w:t>mels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4.</w:t>
        <w:tab/>
      </w:r>
      <w:r>
        <w:rPr/>
        <w:t>Obligatoriske øvelser kan benyttes ved kurser. Under kurset stiller kursuslæreren et af studienævnet fastsat antal opgaver, som de studerende skal besvare skriftlig inden for en fastsat frist. Kursuslæreren vurderer besvarelserne og udsteder attest, hvis disse er til</w:t>
        <w:softHyphen/>
        <w:t>fredsstillend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5</w:t>
      </w:r>
      <w:r>
        <w:rPr/>
        <w:t>.</w:t>
        <w:tab/>
        <w:t>Tilfredsstillende deltagelse kan benyttes ved kurser. Der kræves aktiv deltagelse af de studerende i form af oplæg, opponentvirksomhed, diskussion m.v. De nærmere retnings</w:t>
        <w:softHyphen/>
        <w:t>linier fastsættes af studienævn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t>§ 11.</w:t>
        <w:tab/>
        <w:t xml:space="preserve">Studieforløbsbeskrivelse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Studieforløbsbeskrivelsens formål er at give den studerende et styringsmiddel for hans/hendes faglige udvikling. I studieforløbsbeskrivelsen opregnes alle studierelevante aktiviteter og de placeres i forhold til den studerendes og studiets faglige målsæt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2.</w:t>
        <w:tab/>
      </w:r>
      <w:r>
        <w:rPr/>
        <w:t>Der skrives en studieforløbsbeskrivelse  for såvel 1. som 2. år. Studieforløbsbeskrivelsen for 1. år fremlægges både ved 1. og 2. års eksam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3</w:t>
      </w:r>
      <w:r>
        <w:rPr/>
        <w:t>.</w:t>
        <w:tab/>
        <w:t>Studieforløbsbeskrivelsen skal fremlægges i foreløbig</w:t>
      </w:r>
      <w:r>
        <w:rPr>
          <w:i/>
        </w:rPr>
        <w:t xml:space="preserve"> </w:t>
      </w:r>
      <w:r>
        <w:rPr/>
        <w:t>form ved intern evaluer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t>§ 11a.</w:t>
        <w:tab/>
        <w:t>Intern evaluer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bCs/>
        </w:rPr>
      </w:pPr>
      <w:r>
        <w:rPr>
          <w:b/>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Intern evaluering er et seminar, hvor de(n) studerende fremlægger den foreløbige projek</w:t>
        <w:softHyphen/>
        <w:t>trapport. Der deltager mindst to vejledere og én opponentgruppe. De studerende skal ud over at fremlægge deres egen projektrapport tillige deltage som opponent ved den in</w:t>
        <w:softHyphen/>
        <w:t>terne evaluering. Evalueringen er vejledende for den studerende. Der afholdes intern evaluering umiddelbart før afslutning af projektet og i 2. og 4. semester også midtvejs i projektforløb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 12.</w:t>
        <w:tab/>
        <w:tab/>
        <w:t>Der afholdes følgende prøver på</w:t>
      </w:r>
      <w:r>
        <w:rPr>
          <w:bCs/>
          <w:i/>
        </w:rPr>
        <w:t xml:space="preserve"> </w:t>
      </w:r>
      <w:r>
        <w:rPr>
          <w:bCs/>
          <w:iCs/>
        </w:rPr>
        <w:t>1.</w:t>
      </w:r>
      <w:r>
        <w:rPr>
          <w:bCs/>
          <w:i/>
        </w:rPr>
        <w:t xml:space="preserve"> </w:t>
      </w:r>
      <w:r>
        <w:rPr>
          <w:bCs/>
          <w:iCs/>
        </w:rPr>
        <w:t>basisår</w:t>
      </w:r>
      <w:r>
        <w:rPr>
          <w:bCs/>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Ved afslutning af 1. semester afholdes en projekteksamen med udgangspunkt i pro</w:t>
        <w:softHyphen/>
        <w:t>jektet fra dette semester. Der deltager en intern censor, der udpeges af rektor. Ved bedømmelsen lægges der vægt på, at den studerendes arbejde har været tilfreds</w:t>
        <w:softHyphen/>
        <w:t>stillende i forhold til målene for basisuddannelsen 1. semester. Der gives én karak</w:t>
        <w:softHyphen/>
        <w:t>ter: Bestået/ikke bestået. Herigennem evalueres samtidig kurset i projektarbejdets metodik I.</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i/>
          <w:i/>
        </w:rPr>
      </w:pPr>
      <w:r>
        <w:rPr/>
        <w:t>-</w:t>
        <w:tab/>
        <w:t>Det samfundsvidenskabelige grundkursus i 1. semester prøves ved en obligatoriske øvelser og mundtlig eksam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 xml:space="preserve">Kurset i samfundsvidenskabelig metode i 2. semester prøves ved obligatoriske </w:t>
        <w:tab/>
        <w:t>øvel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Ved kollokviet i 2. semester kræves tilfredsstillende deltagelse.</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Projektet i 2. semester fremlægges ved en intern evaluering.</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560" w:hanging="709"/>
        <w:rPr/>
      </w:pPr>
      <w:r>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Ved afslutningen af 1. basisår afholdes en projekteksamen med udgangspunkt i projektet fra 2. semester med deltagelse af ekstern censor. Ved bedømmelsen læg</w:t>
        <w:softHyphen/>
        <w:t>ges der vægt på, at den studerendes arbejde har været tilfredsstillende i forhold til målene for basisuddannelsens 1. år. Herigennem sker samtidigt en afprøvning af kursus i projektarbejdets metodik II samt 1. halvdel af kurset i litteratur og infor</w:t>
        <w:softHyphen/>
        <w:t>mationssøgning. Der gives én karakter: Bestået/ikke bestå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 xml:space="preserve">§ 13. </w:t>
        <w:tab/>
        <w:t xml:space="preserve">Der afholdes følgende prøver på </w:t>
      </w:r>
      <w:r>
        <w:rPr>
          <w:bCs/>
          <w:iCs/>
        </w:rPr>
        <w:t>2. basisår</w:t>
      </w:r>
      <w:r>
        <w:rPr>
          <w:bCs/>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xml:space="preserve"> </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Kurset i videnskabsteori afprøves i forbindelse med 3. semesters projekteksamen (se nedenfo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i/>
          <w:i/>
        </w:rPr>
      </w:pPr>
      <w:r>
        <w:rPr/>
        <w:t>-</w:t>
        <w:tab/>
        <w:t>Temakurser prøves ved obligatoriske øvelse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i/>
          <w:i/>
        </w:rPr>
      </w:pPr>
      <w:r>
        <w:rPr>
          <w:i/>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 xml:space="preserve">Kurset i beskrivende og teoretisk statistik prøves ved obligatoriske øvelser. </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Ved kollokvier kræves tilfredsstillende deltagelse.</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Ved normalforudsætningskurser kræves tilfredsstillende deltagelse. De nærmere retningslinier aftales mellem Studienævnet for den samfundsvidenskabelige Basis</w:t>
        <w:softHyphen/>
        <w:t>uddannelse og studienævnet for den relevante bacheloruddannelse.</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Ved afslutningen af 3. semester afholdes en projekteksamen med udgangspunkt i projektet fra dette semester. Der deltager en intern censor, der udpeges af rektor. Ved bedømmelsen lægges der vægt på, at den studerendes arbejde har været til</w:t>
        <w:softHyphen/>
        <w:t>fredsstillende i forhold til målene for basisuddannelsens 3. semester. Der gives én karakter: Bestået/ikke bestået.</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Ved afslutningen af 2. basisår afholdes en projekteksamen med udgangspunkt i projektet fra 4. semester med deltagelse af en ekstern censor. Ved bedømmelsen lægges der vægt på, at den studerendes arbejde har været tilfredsstillende i forhold til målene for basisuddannelsens 2. år. Der gives én karakter efter 13-skalaen. Prø</w:t>
        <w:softHyphen/>
        <w:t>ven er bestået, når den opnåede karakter er 6 og derov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851" w:hanging="851"/>
        <w:rPr/>
      </w:pPr>
      <w:r>
        <w:rPr>
          <w:bCs/>
        </w:rPr>
        <w:t>§ 14.</w:t>
        <w:tab/>
        <w:t>For at kunne indstille sig til prøve efter</w:t>
      </w:r>
      <w:r>
        <w:rPr>
          <w:bCs/>
          <w:i/>
        </w:rPr>
        <w:t xml:space="preserve"> </w:t>
      </w:r>
      <w:r>
        <w:rPr>
          <w:bCs/>
          <w:iCs/>
        </w:rPr>
        <w:t>2. basisår</w:t>
      </w:r>
      <w:r>
        <w:rPr>
          <w:bCs/>
        </w:rPr>
        <w:t xml:space="preserve"> skal den studerende fremlægge attest for:</w:t>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Bestået 1. semester projekteksamen.</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Bestået samfundsvidenskabeligt grundkursus (1. å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Bestået kursus i samfundsvidenskabelig metode (1. å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Tilfredsstillende deltagelse i ét kollokvium (1. å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Bestået 2. semesters projekteksamen.</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Bestået to temakurser på 2. å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Bestået 3. semesters projekteksamen.</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Bestået kursus i beskrivende og teoretisk statistik (2. å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Tilfredsstillende deltagelse i to kollokvier eller normalforudsætningskurser (2. år).</w:t>
      </w:r>
    </w:p>
    <w:p>
      <w:pPr>
        <w:pStyle w:val="HngendeIndrykning"/>
        <w:tabs>
          <w:tab w:val="clear" w:pos="567"/>
          <w:tab w:val="clear" w:pos="1134"/>
          <w:tab w:val="clear" w:pos="1701"/>
          <w:tab w:val="left" w:pos="851" w:leader="none"/>
          <w:tab w:val="left" w:pos="2268" w:leader="none"/>
          <w:tab w:val="left" w:pos="2835" w:leader="none"/>
          <w:tab w:val="right" w:pos="9356" w:leader="none"/>
        </w:tabs>
        <w:ind w:left="1418" w:hanging="567"/>
        <w:rPr/>
      </w:pPr>
      <w:r>
        <w:rPr/>
        <w:t>-</w:t>
        <w:tab/>
        <w:t>Deltagelse i intern evaluering for 4. semesters projek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 15.</w:t>
      </w:r>
      <w:r>
        <w:rPr/>
        <w:tab/>
        <w:t>Inden udgangen af 2. semester efter studiestart skal den studerende for at kunne fort</w:t>
        <w:softHyphen/>
        <w:t>sætte uddannelsen indstille sig til de prøver, der er fastsat i § 12.</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2.</w:t>
        <w:tab/>
      </w:r>
      <w:r>
        <w:rPr/>
        <w:t>Resultatet af de første  forsøg skal være meddelt den studerende inden 1. juli. Såfremt prøverne ikke er bestået, kan den studerende indstille sig til nye prøver i august og re</w:t>
        <w:softHyphen/>
        <w:t>sultatet heraf skal være meddelt den studerende inden udgangen af augus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3.</w:t>
        <w:tab/>
      </w:r>
      <w:r>
        <w:rPr/>
        <w:t>Prøverne i henhold til stk. 1 skal være bestået inden udgangen af 4. semester efter studie</w:t>
        <w:softHyphen/>
        <w:t>start, for at den studerende kan fortsætte uddannels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4</w:t>
      </w:r>
      <w:r>
        <w:rPr/>
        <w:t>.</w:t>
        <w:tab/>
        <w:t>Den studerende skal indstille sig til den afsluttende prøve senest to år efter optagelsen på basisuddannels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5.</w:t>
        <w:tab/>
      </w:r>
      <w:r>
        <w:rPr/>
        <w:t>Studienævnet kan for den enkelte studerende dispensere fra de tidspunkter, der er fastsat for afholdelse af prøverne i stk. 1-4, såfremt det findes begrundet i usædvanlige forhold.</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6.</w:t>
        <w:tab/>
        <w:t>En studerende kan højest tre gange indstille sig til samme prøve eller anden form for be</w:t>
        <w:softHyphen/>
        <w:t>dømmelse. Studienævnet kan tillade indstilling fjerde gang, hvis det findes begrundet i usædvanlige forhold.</w:t>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Tredie eller fjerde gang en studerende indstiller sig til intern prøve, der alene bedømmes af eksaminator, kan den studerende forlange, at der medvirker en censor.</w:t>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3.</w:t>
        <w:tab/>
        <w:t>En studerende, der anden gang skal have sin undervisningsdeltagelse bedømt, kan for lange at aflægge prøve i stedet.</w:t>
      </w:r>
    </w:p>
    <w:p>
      <w:pPr>
        <w:pStyle w:val="Normal"/>
        <w:rPr/>
      </w:pPr>
      <w:r>
        <w:rPr/>
      </w:r>
    </w:p>
    <w:p>
      <w:pPr>
        <w:pStyle w:val="Normal"/>
        <w:tabs>
          <w:tab w:val="clear" w:pos="1134"/>
          <w:tab w:val="left" w:pos="567" w:leader="none"/>
          <w:tab w:val="left" w:pos="851" w:leader="none"/>
          <w:tab w:val="left" w:pos="1701" w:leader="none"/>
          <w:tab w:val="left" w:pos="2268" w:leader="none"/>
          <w:tab w:val="left" w:pos="2835" w:leader="none"/>
          <w:tab w:val="right" w:pos="9356" w:leader="none"/>
        </w:tabs>
        <w:rPr/>
      </w:pPr>
      <w:r>
        <w:rPr/>
        <w:t>Stk. 4.</w:t>
        <w:tab/>
        <w:t>Beståede prøver kan ikke tages om.</w:t>
      </w:r>
    </w:p>
    <w:p>
      <w:pPr>
        <w:pStyle w:val="Normal"/>
        <w:rPr/>
      </w:pPr>
      <w:r>
        <w:rPr/>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7.</w:t>
        <w:tab/>
        <w:t>Studienævnet for den samfundsvidenskabelige basisuddannelse kan dispensere fra studie</w:t>
        <w:softHyphen/>
        <w:t>ordningens udfyldende bestemmelser, hvor særlige forhold gør det påkrævet.</w:t>
      </w:r>
    </w:p>
    <w:p>
      <w:pPr>
        <w:pStyle w:val="Normal"/>
        <w:rPr/>
      </w:pPr>
      <w:r>
        <w:rPr/>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8.</w:t>
        <w:tab/>
        <w:t>Klager over studienævnets afgørelse i henhold til denne studieordning indgives til rektor.</w:t>
      </w:r>
    </w:p>
    <w:p>
      <w:pPr>
        <w:pStyle w:val="Normal"/>
        <w:rPr/>
      </w:pPr>
      <w:r>
        <w:rPr/>
      </w:r>
    </w:p>
    <w:p>
      <w:pPr>
        <w:pStyle w:val="Normal"/>
        <w:tabs>
          <w:tab w:val="clear" w:pos="1134"/>
          <w:tab w:val="left" w:pos="567" w:leader="none"/>
          <w:tab w:val="left" w:pos="851" w:leader="none"/>
          <w:tab w:val="left" w:pos="1701" w:leader="none"/>
          <w:tab w:val="left" w:pos="2268" w:leader="none"/>
          <w:tab w:val="left" w:pos="2835" w:leader="none"/>
          <w:tab w:val="right" w:pos="9356" w:leader="none"/>
        </w:tabs>
        <w:rPr/>
      </w:pPr>
      <w:r>
        <w:rPr/>
        <w:t>Stk. 2.</w:t>
        <w:tab/>
        <w:t>Fristen for indgivelse af klager er to uger fra den dag, afgørelsen er meddelt.</w:t>
      </w:r>
    </w:p>
    <w:p>
      <w:pPr>
        <w:pStyle w:val="Normal"/>
        <w:rPr/>
      </w:pPr>
      <w:r>
        <w:rPr/>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9.</w:t>
        <w:tab/>
        <w:t>Studieordningen har virkning for studerende optaget på den samfundsvidenskabelige basisuddannelse pr. 1. september 1998.</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Studieordningen af 20. maj 1996 gælder for studerende, som påbegyndte den samfundsvidenskabelige basisuddannelse i 1996. Basisuddannelsen kan dog senest fær</w:t>
        <w:softHyphen/>
        <w:t>diggøres efter denne studieordning i august 1998. Ændringerne gælder for studerende som begyndte den samfundsvidenskabelige basisuddannelse 1. september 1998.</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3.</w:t>
        <w:tab/>
        <w:t>Studerende påbegyndt den samfundsvidenskabelige basisuddannelse den 1.september 1996, som ikke har afsluttet eksamen i eksamensterminen sommeren 1998, kan efter an</w:t>
        <w:softHyphen/>
        <w:t>søgning få tilladelse til fravigelse af reglerne i §§ 3,6,7,10,11,11a,12,13 og 14.</w:t>
      </w:r>
    </w:p>
    <w:p>
      <w:pPr>
        <w:pStyle w:val="Normal"/>
        <w:rPr/>
      </w:pPr>
      <w:r>
        <w:rPr/>
      </w:r>
    </w:p>
    <w:p>
      <w:pPr>
        <w:pStyle w:val="Normal"/>
        <w:rPr/>
      </w:pPr>
      <w:r>
        <w:rPr/>
      </w:r>
    </w:p>
    <w:p>
      <w:pPr>
        <w:pStyle w:val="Normal"/>
        <w:rPr/>
      </w:pPr>
      <w:r>
        <w:rPr/>
      </w:r>
    </w:p>
    <w:p>
      <w:pPr>
        <w:pStyle w:val="Normal"/>
        <w:rPr/>
      </w:pPr>
      <w:r>
        <w:rPr/>
        <w:t>Vedtaget af studienævnet for den samfundsvidenskabelige basisuddannelse den 20.maj 1996.</w:t>
      </w:r>
    </w:p>
    <w:p>
      <w:pPr>
        <w:pStyle w:val="Normal"/>
        <w:rPr/>
      </w:pPr>
      <w:r>
        <w:rPr/>
        <w:t>Ændringer vedtaget af studienævnet for den samfundsvidenskabelige basisuddannelse den 5.november 1997, den 15.januar 1998 og den 11. januar 2001.</w:t>
      </w:r>
    </w:p>
    <w:p>
      <w:pPr>
        <w:pStyle w:val="Normal"/>
        <w:rPr/>
      </w:pPr>
      <w:r>
        <w:rPr/>
      </w:r>
    </w:p>
    <w:p>
      <w:pPr>
        <w:pStyle w:val="Normal"/>
        <w:rPr/>
      </w:pPr>
      <w:r>
        <w:rPr/>
        <w:t>Godkendt af konsistorium den 30. januar 2001.</w:t>
      </w:r>
    </w:p>
    <w:p>
      <w:pPr>
        <w:pStyle w:val="Normal"/>
        <w:rPr/>
      </w:pPr>
      <w:r>
        <w:rPr/>
      </w:r>
    </w:p>
    <w:p>
      <w:pPr>
        <w:pStyle w:val="Normal"/>
        <w:rPr/>
      </w:pPr>
      <w:r>
        <w:rPr/>
      </w:r>
    </w:p>
    <w:p>
      <w:pPr>
        <w:pStyle w:val="Normal"/>
        <w:jc w:val="center"/>
        <w:rPr>
          <w:lang w:val="en-GB"/>
        </w:rPr>
      </w:pPr>
      <w:r>
        <w:rPr>
          <w:lang w:val="en-GB"/>
        </w:rPr>
        <w:t>P.R.V.</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Erik Ebbe</w:t>
      </w:r>
    </w:p>
    <w:p>
      <w:pPr>
        <w:pStyle w:val="Normal"/>
        <w:rPr>
          <w:lang w:val="en-GB"/>
        </w:rPr>
      </w:pPr>
      <w:r>
        <w:rPr>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134"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w:charset w:val="00"/>
    <w:family w:val="roman"/>
    <w:pitch w:val="default"/>
  </w:font>
  <w:font w:name="Helvetica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rPr>
        <w:lang w:val="en-GB" w:eastAsia="en-US"/>
      </w:rPr>
    </w:pPr>
    <w:r>
      <w:rPr>
        <w:lang w:val="en-GB" w:eastAsia="en-US"/>
      </w:rPr>
      <w:fldChar w:fldCharType="begin"/>
    </w:r>
    <w:r>
      <w:rPr>
        <w:lang w:val="en-GB" w:eastAsia="en-US"/>
      </w:rPr>
      <w:instrText xml:space="preserve"> FILENAME </w:instrText>
    </w:r>
    <w:r>
      <w:rPr>
        <w:lang w:val="en-GB" w:eastAsia="en-US"/>
      </w:rPr>
      <w:fldChar w:fldCharType="separate"/>
    </w:r>
    <w:r>
      <w:rPr>
        <w:lang w:val="en-GB" w:eastAsia="en-US"/>
      </w:rPr>
      <w:t>input.doc</w:t>
    </w:r>
    <w:r>
      <w:rPr>
        <w:lang w:val="en-GB" w:eastAsia="en-US"/>
      </w:rPr>
      <w:fldChar w:fldCharType="end"/>
    </w:r>
    <w:r>
      <w:rPr>
        <w:lang w:val="en-GB" w:eastAsia="en-US"/>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8"/>
      </w:rPr>
    </w:pPr>
    <w:r>
      <w:rPr>
        <w:b/>
        <w:color w:val="808080"/>
        <w:sz w:val="28"/>
      </w:rPr>
    </w:r>
  </w:p>
  <w:p>
    <w:pPr>
      <w:pStyle w:val="Header"/>
      <w:pBdr>
        <w:bottom w:val="single" w:sz="6" w:space="3" w:color="000000"/>
      </w:pBdr>
      <w:rPr/>
    </w:pPr>
    <w:r>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8"/>
      </w:rPr>
    </w:pPr>
    <w:r>
      <w:rPr>
        <w:rFonts w:cs="Helvetica (PCL6)" w:ascii="Helvetica (PCL6)" w:hAnsi="Helvetica (PCL6)"/>
        <w:b/>
        <w:sz w:val="32"/>
      </w:rPr>
      <w:t>ROSKILDE UNIVERSITETSCENTER</w:t>
    </w:r>
    <w:r>
      <w:rPr>
        <w:color w:val="808080"/>
        <w:sz w:val="28"/>
      </w:rPr>
      <w:tab/>
    </w:r>
  </w:p>
  <w:p>
    <w:pPr>
      <w:pStyle w:val="Header"/>
      <w:pBdr>
        <w:bottom w:val="single" w:sz="6" w:space="3" w:color="000000"/>
      </w:pBdr>
      <w:rPr/>
    </w:pPr>
    <w:r>
      <w:rPr/>
      <w:t>Studienævnet for den samfundsvidenskabelige basisuddannel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right" w:pos="9356" w:leader="none"/>
      </w:tabs>
      <w:overflowPunct w:val="false"/>
      <w:autoSpaceDE w:val="false"/>
      <w:bidi w:val="0"/>
      <w:textAlignment w:val="baseline"/>
    </w:pPr>
    <w:rPr>
      <w:rFonts w:ascii="Times New Roman" w:hAnsi="Times New Roman" w:eastAsia="Times New Roman" w:cs="Times New Roman"/>
      <w:color w:val="auto"/>
      <w:sz w:val="24"/>
      <w:szCs w:val="20"/>
      <w:lang w:val="da-DK" w:bidi="ar-SA" w:eastAsia="zh-CN"/>
    </w:rPr>
  </w:style>
  <w:style w:type="paragraph" w:styleId="Heading1">
    <w:name w:val="Heading 1"/>
    <w:basedOn w:val="Heading2"/>
    <w:next w:val="Normal"/>
    <w:qFormat/>
    <w:pPr>
      <w:numPr>
        <w:ilvl w:val="0"/>
        <w:numId w:val="1"/>
      </w:numPr>
      <w:outlineLvl w:val="0"/>
    </w:pPr>
    <w:rPr>
      <w:caps/>
    </w:rPr>
  </w:style>
  <w:style w:type="paragraph" w:styleId="Heading2">
    <w:name w:val="Heading 2"/>
    <w:basedOn w:val="Heading3"/>
    <w:next w:val="Normal"/>
    <w:qFormat/>
    <w:pPr>
      <w:numPr>
        <w:ilvl w:val="1"/>
        <w:numId w:val="1"/>
      </w:numPr>
      <w:spacing w:before="240" w:after="120"/>
      <w:outlineLvl w:val="1"/>
    </w:pPr>
    <w:rPr>
      <w:caps w:val="false"/>
      <w:smallCaps w:val="false"/>
      <w:sz w:val="32"/>
    </w:rPr>
  </w:style>
  <w:style w:type="paragraph" w:styleId="Heading3">
    <w:name w:val="Heading 3"/>
    <w:basedOn w:val="Heading4"/>
    <w:next w:val="Normal"/>
    <w:qFormat/>
    <w:pPr>
      <w:numPr>
        <w:ilvl w:val="2"/>
        <w:numId w:val="1"/>
      </w:numPr>
      <w:spacing w:before="120" w:after="60"/>
      <w:outlineLvl w:val="2"/>
    </w:pPr>
    <w:rPr>
      <w:caps/>
    </w:rPr>
  </w:style>
  <w:style w:type="paragraph" w:styleId="Heading4">
    <w:name w:val="Heading 4"/>
    <w:basedOn w:val="Normal"/>
    <w:next w:val="Normal"/>
    <w:qFormat/>
    <w:pPr>
      <w:keepNext w:val="true"/>
      <w:widowControl w:val="false"/>
      <w:numPr>
        <w:ilvl w:val="3"/>
        <w:numId w:val="1"/>
      </w:numPr>
      <w:tabs>
        <w:tab w:val="clear" w:pos="567"/>
        <w:tab w:val="clear" w:pos="1134"/>
        <w:tab w:val="clear" w:pos="1701"/>
        <w:tab w:val="clear" w:pos="2268"/>
        <w:tab w:val="clear" w:pos="2835"/>
        <w:tab w:val="clear" w:pos="9356"/>
      </w:tabs>
      <w:spacing w:before="120" w:after="0"/>
      <w:outlineLvl w:val="3"/>
    </w:pPr>
    <w:rPr>
      <w:b/>
    </w:rPr>
  </w:style>
  <w:style w:type="paragraph" w:styleId="Heading5">
    <w:name w:val="Heading 5"/>
    <w:basedOn w:val="Normal"/>
    <w:next w:val="Normal"/>
    <w:qFormat/>
    <w:pPr>
      <w:keepNext w:val="true"/>
      <w:widowControl w:val="false"/>
      <w:numPr>
        <w:ilvl w:val="4"/>
        <w:numId w:val="1"/>
      </w:numPr>
      <w:spacing w:before="120" w:after="0"/>
      <w:outlineLvl w:val="4"/>
    </w:pPr>
    <w:rPr>
      <w:i/>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andardskrifttypeiafsnit">
    <w:name w:val="Standardskrifttype i afsnit"/>
    <w:qFormat/>
    <w:rPr/>
  </w:style>
  <w:style w:type="character" w:styleId="FootnoteCharacters">
    <w:name w:val="Footnote Characters"/>
    <w:basedOn w:val="Standardskrifttypeiafsnit"/>
    <w:qFormat/>
    <w:rPr>
      <w:rFonts w:ascii="Arial" w:hAnsi="Arial" w:cs="Arial"/>
      <w:vanish/>
      <w:color w:val="808080"/>
      <w:position w:val="0"/>
      <w:sz w:val="16"/>
      <w:sz w:val="16"/>
      <w:vertAlign w:val="baseline"/>
    </w:rPr>
  </w:style>
  <w:style w:type="character" w:styleId="PageNumber">
    <w:name w:val="Page Number"/>
    <w:basedOn w:val="Standardskrifttypeiafsnit"/>
    <w:rPr/>
  </w:style>
  <w:style w:type="paragraph" w:styleId="Heading">
    <w:name w:val="Heading"/>
    <w:basedOn w:val="Heading2"/>
    <w:next w:val="Normal"/>
    <w:qFormat/>
    <w:pPr>
      <w:numPr>
        <w:ilvl w:val="0"/>
        <w:numId w:val="0"/>
      </w:numPr>
      <w:pBdr>
        <w:bottom w:val="single" w:sz="6" w:space="12" w:color="000000"/>
      </w:pBdr>
      <w:spacing w:before="240" w:after="360"/>
      <w:jc w:val="cente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bbeltIndrykning">
    <w:name w:val="Dobbelt Indrykning"/>
    <w:basedOn w:val="Normal"/>
    <w:next w:val="Normal"/>
    <w:qFormat/>
    <w:pPr>
      <w:tabs>
        <w:tab w:val="clear" w:pos="9356"/>
        <w:tab w:val="left" w:pos="567" w:leader="none"/>
        <w:tab w:val="left" w:pos="1134" w:leader="none"/>
        <w:tab w:val="left" w:pos="1701" w:leader="none"/>
        <w:tab w:val="left" w:pos="2268" w:leader="none"/>
        <w:tab w:val="left" w:pos="2835" w:leader="none"/>
        <w:tab w:val="right" w:pos="8789" w:leader="none"/>
      </w:tabs>
      <w:ind w:left="567" w:right="567" w:hanging="0"/>
    </w:pPr>
    <w:rPr/>
  </w:style>
  <w:style w:type="paragraph" w:styleId="Footnote">
    <w:name w:val="Footnote Text"/>
    <w:basedOn w:val="Normal"/>
    <w:pPr/>
    <w:rPr/>
  </w:style>
  <w:style w:type="paragraph" w:styleId="HngendeIndrykning">
    <w:name w:val="Hængende Indrykning"/>
    <w:basedOn w:val="Normal"/>
    <w:qFormat/>
    <w:pPr>
      <w:ind w:left="567" w:hanging="567"/>
    </w:pPr>
    <w:rPr/>
  </w:style>
  <w:style w:type="paragraph" w:styleId="LangHngendeIndrykning">
    <w:name w:val="Lang Hængende Indrykning"/>
    <w:basedOn w:val="HngendeIndrykning"/>
    <w:qFormat/>
    <w:pPr>
      <w:tabs>
        <w:tab w:val="clear" w:pos="567"/>
        <w:tab w:val="clear" w:pos="1134"/>
        <w:tab w:val="left" w:pos="1701" w:leader="none"/>
        <w:tab w:val="left" w:pos="2268" w:leader="none"/>
        <w:tab w:val="left" w:pos="2835" w:leader="none"/>
        <w:tab w:val="right" w:pos="9356" w:leader="none"/>
      </w:tabs>
      <w:ind w:left="1701" w:hanging="1701"/>
    </w:pPr>
    <w:rPr/>
  </w:style>
  <w:style w:type="paragraph" w:styleId="Makrotekst">
    <w:name w:val="Makrotekst"/>
    <w:qFormat/>
    <w:pPr>
      <w:widowControl w:val="false"/>
      <w:tabs>
        <w:tab w:val="left" w:pos="567" w:leader="none"/>
        <w:tab w:val="left" w:pos="1134" w:leader="none"/>
        <w:tab w:val="left" w:pos="1701" w:leader="none"/>
        <w:tab w:val="left" w:pos="2268" w:leader="none"/>
        <w:tab w:val="left" w:pos="2835" w:leader="none"/>
      </w:tabs>
      <w:overflowPunct w:val="false"/>
      <w:autoSpaceDE w:val="false"/>
      <w:bidi w:val="0"/>
      <w:textAlignment w:val="baseline"/>
    </w:pPr>
    <w:rPr>
      <w:rFonts w:ascii="Courier New" w:hAnsi="Courier New" w:eastAsia="Times New Roman" w:cs="Courier New"/>
      <w:color w:val="auto"/>
      <w:sz w:val="20"/>
      <w:szCs w:val="20"/>
      <w:lang w:val="da-DK" w:eastAsia="en-US" w:bidi="ar-SA"/>
    </w:rPr>
  </w:style>
  <w:style w:type="paragraph" w:styleId="Normalindrykning">
    <w:name w:val="Normal indrykning"/>
    <w:basedOn w:val="Normal"/>
    <w:qFormat/>
    <w:pPr>
      <w:ind w:left="567" w:hanging="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9356"/>
        <w:tab w:val="center" w:pos="4819" w:leader="none"/>
        <w:tab w:val="right" w:pos="9638" w:leader="none"/>
      </w:tabs>
    </w:pPr>
    <w:rPr/>
  </w:style>
  <w:style w:type="paragraph" w:styleId="Footer">
    <w:name w:val="Footer"/>
    <w:pPr>
      <w:widowControl/>
      <w:tabs>
        <w:tab w:val="clear" w:pos="1134"/>
        <w:tab w:val="right" w:pos="9356" w:leader="none"/>
      </w:tabs>
      <w:overflowPunct w:val="false"/>
      <w:autoSpaceDE w:val="false"/>
      <w:bidi w:val="0"/>
      <w:textAlignment w:val="baseline"/>
    </w:pPr>
    <w:rPr>
      <w:rFonts w:ascii="Arial" w:hAnsi="Arial" w:eastAsia="Times New Roman" w:cs="Arial"/>
      <w:color w:val="auto"/>
      <w:sz w:val="16"/>
      <w:szCs w:val="20"/>
      <w:lang w:val="da-DK" w:eastAsia="en-US" w:bidi="ar-SA"/>
    </w:rPr>
  </w:style>
  <w:style w:type="paragraph" w:styleId="Header">
    <w:name w:val="Header"/>
    <w:basedOn w:val="Footer"/>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9:25:00Z</dcterms:created>
  <dc:creator>&lt;Skriv dit navn her&gt;</dc:creator>
  <dc:description/>
  <dc:language>en-US</dc:language>
  <cp:lastModifiedBy>usv</cp:lastModifiedBy>
  <cp:lastPrinted>2001-04-17T09:35:00Z</cp:lastPrinted>
  <dcterms:modified xsi:type="dcterms:W3CDTF">2002-10-22T09:25:00Z</dcterms:modified>
  <cp:revision>2</cp:revision>
  <dc:subject/>
  <dc:title/>
</cp:coreProperties>
</file>