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2835"/>
          <w:tab w:val="left" w:pos="2977" w:leader="none"/>
          <w:tab w:val="left" w:pos="6946" w:leader="none"/>
          <w:tab w:val="right" w:pos="9356" w:leader="none"/>
        </w:tabs>
        <w:rPr>
          <w:rFonts w:ascii="Arial" w:hAnsi="Arial" w:cs="Arial"/>
          <w:vanish/>
          <w:color w:val="0000FF"/>
          <w:sz w:val="20"/>
        </w:rPr>
      </w:pPr>
      <w:r>
        <w:rPr>
          <w:rFonts w:cs="Arial" w:ascii="Arial" w:hAnsi="Arial"/>
          <w:vanish/>
          <w:color w:val="0000FF"/>
          <w:sz w:val="20"/>
        </w:rPr>
        <w:t>Notatets titel</w:t>
      </w:r>
    </w:p>
    <w:p>
      <w:pPr>
        <w:pStyle w:val="Heading"/>
        <w:rPr>
          <w:sz w:val="28"/>
        </w:rPr>
      </w:pPr>
      <w:bookmarkStart w:id="0" w:name="TitelSted"/>
      <w:bookmarkEnd w:id="0"/>
      <w:r>
        <w:rPr/>
        <w:t>Studieordning for Det samfundsvidenskabelige basisstudium</w:t>
      </w:r>
    </w:p>
    <w:p>
      <w:pPr>
        <w:pStyle w:val="Normal"/>
        <w:pBdr>
          <w:bottom w:val="single" w:sz="6" w:space="3" w:color="000000"/>
        </w:pBdr>
        <w:tabs>
          <w:tab w:val="clear" w:pos="567"/>
          <w:tab w:val="clear" w:pos="1134"/>
          <w:tab w:val="clear" w:pos="1701"/>
          <w:tab w:val="clear" w:pos="2268"/>
          <w:tab w:val="clear" w:pos="2835"/>
          <w:tab w:val="clear" w:pos="9356"/>
          <w:tab w:val="left" w:pos="3686" w:leader="none"/>
        </w:tabs>
        <w:spacing w:before="0" w:after="480"/>
        <w:rPr/>
      </w:pPr>
      <w:bookmarkStart w:id="1" w:name="RefSted"/>
      <w:bookmarkEnd w:id="1"/>
      <w:r>
        <w:rPr/>
        <w:t>31. maj 2005</w:t>
        <w:tab/>
        <w:t>2002-00-513-SAM/0001</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955030" cy="87630"/>
                <wp:effectExtent l="0" t="0" r="0" b="0"/>
                <wp:wrapTopAndBottom/>
                <wp:docPr id="1" name="Frame1"/>
                <a:graphic xmlns:a="http://schemas.openxmlformats.org/drawingml/2006/main">
                  <a:graphicData uri="http://schemas.microsoft.com/office/word/2010/wordprocessingShape">
                    <wps:wsp>
                      <wps:cNvSpPr txBox="1"/>
                      <wps:spPr>
                        <a:xfrm>
                          <a:off x="0" y="0"/>
                          <a:ext cx="5955030" cy="87630"/>
                        </a:xfrm>
                        <a:prstGeom prst="rect"/>
                        <a:solidFill>
                          <a:srgbClr val="FFFFFF">
                            <a:alpha val="0"/>
                          </a:srgbClr>
                        </a:solidFill>
                      </wps:spPr>
                      <wps:txbx>
                        <w:txbxContent>
                          <w:p>
                            <w:pPr>
                              <w:pStyle w:val="Normal"/>
                              <w:tabs>
                                <w:tab w:val="clear" w:pos="567"/>
                                <w:tab w:val="clear" w:pos="1134"/>
                                <w:tab w:val="clear" w:pos="1701"/>
                                <w:tab w:val="clear" w:pos="2268"/>
                                <w:tab w:val="clear" w:pos="2835"/>
                                <w:tab w:val="clear" w:pos="9356"/>
                                <w:tab w:val="left" w:pos="3686" w:leader="none"/>
                              </w:tabs>
                              <w:rPr>
                                <w:rFonts w:ascii="Arial" w:hAnsi="Arial" w:cs="Arial"/>
                                <w:sz w:val="12"/>
                              </w:rPr>
                            </w:pPr>
                            <w:r>
                              <w:rPr>
                                <w:rFonts w:cs="Arial" w:ascii="Arial" w:hAnsi="Arial"/>
                                <w:sz w:val="12"/>
                              </w:rPr>
                              <w:t>DATO/REFERENCE</w:t>
                              <w:tab/>
                              <w:t>JOURNALNUMMER</w:t>
                            </w:r>
                          </w:p>
                        </w:txbxContent>
                      </wps:txbx>
                      <wps:bodyPr anchor="t" lIns="0" tIns="0" rIns="0" bIns="0">
                        <a:noAutofit/>
                      </wps:bodyPr>
                    </wps:wsp>
                  </a:graphicData>
                </a:graphic>
              </wp:anchor>
            </w:drawing>
          </mc:Choice>
          <mc:Fallback>
            <w:pict>
              <v:rect fillcolor="#FFFFFF" style="position:absolute;rotation:-0;width:468.9pt;height:6.9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567"/>
                          <w:tab w:val="clear" w:pos="1134"/>
                          <w:tab w:val="clear" w:pos="1701"/>
                          <w:tab w:val="clear" w:pos="2268"/>
                          <w:tab w:val="clear" w:pos="2835"/>
                          <w:tab w:val="clear" w:pos="9356"/>
                          <w:tab w:val="left" w:pos="3686" w:leader="none"/>
                        </w:tabs>
                        <w:rPr>
                          <w:rFonts w:ascii="Arial" w:hAnsi="Arial" w:cs="Arial"/>
                          <w:sz w:val="12"/>
                        </w:rPr>
                      </w:pPr>
                      <w:r>
                        <w:rPr>
                          <w:rFonts w:cs="Arial" w:ascii="Arial" w:hAnsi="Arial"/>
                          <w:sz w:val="12"/>
                        </w:rPr>
                        <w:t>DATO/REFERENCE</w:t>
                        <w:tab/>
                        <w:t>JOURNALNUMMER</w:t>
                      </w:r>
                    </w:p>
                  </w:txbxContent>
                </v:textbox>
                <w10:wrap type="topAndBottom"/>
              </v:rect>
            </w:pict>
          </mc:Fallback>
        </mc:AlternateContent>
      </w:r>
    </w:p>
    <w:p>
      <w:pPr>
        <w:pStyle w:val="Normal"/>
        <w:rPr>
          <w:rFonts w:ascii="Arial" w:hAnsi="Arial" w:cs="Arial"/>
          <w:vanish/>
          <w:color w:val="0000FF"/>
          <w:sz w:val="20"/>
        </w:rPr>
      </w:pPr>
      <w:r>
        <w:rPr>
          <w:rFonts w:cs="Arial" w:ascii="Arial" w:hAnsi="Arial"/>
          <w:vanish/>
          <w:color w:val="0000FF"/>
          <w:sz w:val="20"/>
        </w:rPr>
        <w:t>Her starter brødteksten</w:t>
      </w:r>
    </w:p>
    <w:p>
      <w:pPr>
        <w:pStyle w:val="Normal"/>
        <w:tabs>
          <w:tab w:val="clear" w:pos="567"/>
          <w:tab w:val="clear" w:pos="1134"/>
          <w:tab w:val="clear" w:pos="1701"/>
          <w:tab w:val="clear" w:pos="2268"/>
          <w:tab w:val="clear" w:pos="2835"/>
          <w:tab w:val="clear" w:pos="9356"/>
        </w:tabs>
        <w:rPr/>
      </w:pPr>
      <w:bookmarkStart w:id="2" w:name="StartSted"/>
      <w:bookmarkEnd w:id="2"/>
      <w:r>
        <w:rPr/>
        <w:t>Denne studieordning udstedes i henhold til Videnskabsministeriets bekendtgørelse af 6. maj 2004 om bachelor- og kandidatuddannelser på universiteterne og Roskilde Universitetscenters fællesregler af 2. marts 2005 for bachelor- og kandidatuddannelser på Roskilde Universitetscen</w:t>
        <w:softHyphen/>
        <w:t>ter.</w:t>
      </w:r>
    </w:p>
    <w:p>
      <w:pPr>
        <w:pStyle w:val="Normal"/>
        <w:rPr/>
      </w:pPr>
      <w:r>
        <w:rPr/>
      </w:r>
    </w:p>
    <w:p>
      <w:pPr>
        <w:pStyle w:val="Normal"/>
        <w:rPr/>
      </w:pPr>
      <w:r>
        <w:rPr/>
      </w:r>
    </w:p>
    <w:p>
      <w:pPr>
        <w:pStyle w:val="TextBody"/>
        <w:jc w:val="center"/>
        <w:rPr>
          <w:rFonts w:ascii="Times" w:hAnsi="Times" w:cs="Times"/>
          <w:sz w:val="24"/>
        </w:rPr>
      </w:pPr>
      <w:r>
        <w:rPr>
          <w:rFonts w:cs="Times" w:ascii="Times" w:hAnsi="Times"/>
          <w:sz w:val="24"/>
        </w:rPr>
        <w:t>Kapitel. 1. Basisstudiets formål og varighed</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rFonts w:ascii="Times" w:hAnsi="Times" w:cs="Times"/>
          <w:bCs/>
          <w:sz w:val="24"/>
        </w:rPr>
      </w:pPr>
      <w:r>
        <w:rPr>
          <w:rFonts w:cs="Times" w:ascii="Times" w:hAnsi="Times"/>
          <w:bCs/>
          <w:sz w:val="24"/>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1.</w:t>
      </w:r>
      <w:r>
        <w:rPr>
          <w:b/>
        </w:rPr>
        <w:tab/>
      </w:r>
      <w:r>
        <w:rPr/>
        <w:t xml:space="preserve">Formålet med det samfundsvidenskabelige basisstudium er at sætte den studerende i stand til kritisk at analysere samfundsproblemer med brug af samfundsvidenskabelige teorier og metoder. </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Stk. 2.</w:t>
        <w:tab/>
      </w:r>
      <w:r>
        <w:rPr/>
        <w:t>Den studerende skal isæ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1.</w:t>
        <w:tab/>
        <w:t>Tilegne sig og kritisk kunne vurdere samfundsvidenskabelige teorier og metoder.</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2,</w:t>
        <w:tab/>
        <w:t xml:space="preserve">Træne sig i at bruge samfundsvidenskabelige teorier og metoder til at analysere samfundsmæssige problemstillinger, herunder at forbinde teori og empiri. </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3.</w:t>
        <w:tab/>
        <w:t>Træne sig i problemformulering og i at analysere de formulerede problemer ud fra en tværfaglig, samfundsvidenskabelig synsvinkel.</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4.</w:t>
        <w:tab/>
        <w:t>Træne sig i at formidle opnåede resultat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851" w:hanging="851"/>
        <w:rPr/>
      </w:pPr>
      <w:r>
        <w:rPr>
          <w:bCs/>
        </w:rPr>
        <w:t>§ 2.</w:t>
      </w:r>
      <w:r>
        <w:rPr>
          <w:b/>
        </w:rPr>
        <w:tab/>
      </w:r>
      <w:r>
        <w:rPr/>
        <w:t xml:space="preserve">Bacheloruddannelserne på Roskilde Universitetscenter indledes med 2 års basisstudium og efterfølges af 1 års overbygningsfagstudium.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2</w:t>
      </w:r>
      <w:r>
        <w:rPr/>
        <w:t>.</w:t>
      </w:r>
      <w:r>
        <w:rPr>
          <w:b/>
        </w:rPr>
        <w:tab/>
      </w:r>
      <w:r>
        <w:rPr/>
        <w:t>Det samfundsvidenskabelige basisstudium udgør den uddannelsesmæssige ramme for de første to år af en samfundsvidenskabelig bacheloruddannelse.</w:t>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3.</w:t>
        <w:tab/>
        <w:t>Overbygningsfagstudiet består af 2 moduler fra to forskellige overbygningsfag (to-fags-bacheloruddannelse). Den studerende vælger selv hvilke overbygningsfag, som skal indgå i fagstudiet. Mindst 1 af fagene skal dog være inden for det samfundsvidenskabe-lige hovedområde.</w:t>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851" w:hanging="851"/>
        <w:rPr/>
      </w:pPr>
      <w:r>
        <w:rPr/>
        <w:tab/>
        <w:t>Hvert modul er normeret til 30 ECT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4.</w:t>
        <w:tab/>
        <w:t>Studerende, som ønsker at inddrage overbygningsfagene forvaltning, erhvervsøkonomi og teknologisk-samfundsvidenskabelig planlægning i fagstudiet, kan dog vælge 2 mo</w:t>
        <w:softHyphen/>
        <w:t>duler eller 1 dobbeltmodul fra disse fag (et-fags-bacheloruddannels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Dobbeltmodulet er normeret til 60 ECTS.</w:t>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3.</w:t>
        <w:tab/>
        <w:t>Det samfundsvidenskabelige lige basisstudium er normeret til 120 ECTS. Basisstudiet består af 4 semestre. Hvert semester er normeret til 30 ECT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Basisuddannelsen består af 4 semestre. Semestrene skal studeres i rækkefølge. Studienævnet kan i særlige tilfælde og efter ansøgning fra en studerende godkende fra</w:t>
        <w:softHyphen/>
        <w:t>vigelser fra rækkefølgen.</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Normal"/>
        <w:jc w:val="center"/>
        <w:rPr>
          <w:b/>
          <w:b/>
          <w:bCs/>
        </w:rPr>
      </w:pPr>
      <w:r>
        <w:rPr>
          <w:b/>
          <w:bCs/>
        </w:rPr>
        <w:t>Kapitel. 2. Basisstudiets indhold og udformning</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
          <w:b/>
          <w:bCs/>
        </w:rPr>
      </w:pPr>
      <w:r>
        <w:rPr>
          <w:b/>
          <w:bCs/>
        </w:rPr>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pPr>
      <w:r>
        <w:rPr>
          <w:rFonts w:cs="Times" w:ascii="Times" w:hAnsi="Times"/>
          <w:bCs/>
        </w:rPr>
        <w:t>§ 4.</w:t>
      </w:r>
      <w:r>
        <w:rPr>
          <w:rFonts w:cs="Times" w:ascii="Times" w:hAnsi="Times"/>
          <w:b/>
        </w:rPr>
        <w:tab/>
      </w:r>
      <w:r>
        <w:rPr>
          <w:rFonts w:cs="Times" w:ascii="Times" w:hAnsi="Times"/>
        </w:rPr>
        <w:t>Basisstudiets indhold (kundskaber, færdigheder, arbejdsmetoder og principper) tilegnes ved et samspil mellem projektarbejde og kursusarbejde.</w:t>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rPr>
      </w:pPr>
      <w:r>
        <w:rPr>
          <w:rFonts w:cs="Times" w:ascii="Times" w:hAnsi="Times"/>
        </w:rPr>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bCs/>
        </w:rPr>
      </w:pPr>
      <w:r>
        <w:rPr>
          <w:rFonts w:cs="Times" w:ascii="Times" w:hAnsi="Times"/>
          <w:bCs/>
        </w:rPr>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bCs/>
        </w:rPr>
      </w:pPr>
      <w:r>
        <w:rPr>
          <w:rFonts w:cs="Times" w:ascii="Times" w:hAnsi="Times"/>
          <w:bCs/>
        </w:rPr>
        <w:t>Stk. 2.</w:t>
        <w:tab/>
        <w:t>Projektarbejdet er eksemplarisk og problemorienteret. det skal dokumentere de studerendes færdigheder i at anvende videnskabelige teorier og metoder under ar</w:t>
        <w:softHyphen/>
        <w:t>bejdet med et afgrænset fagligt emne. Projektarbejdet indebærer en valgfri og selvstændig formulering af et problem. Projektarbejdet har til formål at give de stude</w:t>
        <w:softHyphen/>
        <w:t>rende person</w:t>
        <w:softHyphen/>
        <w:t>lige erfaringer fra arbejdet med samfundsmæssige problemstillinger, der formuleres og analyseres ved hjælp af samfundsvidenskabelig teori og metode.</w:t>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bCs/>
        </w:rPr>
      </w:pPr>
      <w:r>
        <w:rPr>
          <w:rFonts w:cs="Times" w:ascii="Times" w:hAnsi="Times"/>
          <w:bCs/>
        </w:rPr>
        <w:tab/>
        <w:t>Projektarbejdet afsluttes med udarbejdelsen af en projektrappor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rFonts w:ascii="Times" w:hAnsi="Times" w:cs="Times"/>
          <w:bCs/>
        </w:rPr>
      </w:pPr>
      <w:r>
        <w:rPr>
          <w:rFonts w:cs="Times" w:ascii="Times" w:hAnsi="Times"/>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Stk. 3.</w:t>
        <w:tab/>
        <w:t>Den studerende skal indenfor de 2 års studier skrive mindst ét projekt omhandlende nationale eller lokale emner, samt mindst ét projekt omhandlende et internationalt eller globalt emne. De nærmere retningslinier for dette fastlægges af studienævne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Stk. 4.</w:t>
      </w:r>
      <w:r>
        <w:rPr>
          <w:b/>
        </w:rPr>
        <w:tab/>
      </w:r>
      <w:r>
        <w:rPr/>
        <w:t xml:space="preserve">Kurserne har til formål at give de studerende almene indføringer i centrale teorier og metoder fra de samfundsvidenskabelige fagområder. </w:t>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851" w:hanging="851"/>
        <w:rPr/>
      </w:pPr>
      <w:r>
        <w:rPr/>
      </w:r>
    </w:p>
    <w:p>
      <w:pPr>
        <w:pStyle w:val="Normal"/>
        <w:tabs>
          <w:tab w:val="clear" w:pos="1134"/>
          <w:tab w:val="left" w:pos="567" w:leader="none"/>
          <w:tab w:val="left" w:pos="1144" w:leader="none"/>
          <w:tab w:val="left" w:pos="1701" w:leader="none"/>
          <w:tab w:val="left" w:pos="2268" w:leader="none"/>
          <w:tab w:val="left" w:pos="2835" w:leader="none"/>
          <w:tab w:val="right" w:pos="9356" w:leader="none"/>
        </w:tabs>
        <w:ind w:left="1144" w:hanging="1144"/>
        <w:rPr>
          <w:rFonts w:ascii="Times" w:hAnsi="Times" w:cs="Times"/>
        </w:rPr>
      </w:pPr>
      <w:r>
        <w:rPr>
          <w:rFonts w:cs="Times" w:ascii="Times" w:hAnsi="Time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5.</w:t>
      </w:r>
      <w:r>
        <w:rPr>
          <w:b/>
        </w:rPr>
        <w:tab/>
      </w:r>
      <w:r>
        <w:rPr/>
        <w:t>Følgende fagområder indgår i basisuddannelsen: Politologi, sociologi, økonomi</w:t>
        <w:softHyphen/>
        <w:t>, planlægning rum &amp; ressourcer, videnskabsteori og samfundsvidenskabelig metode. Stu</w:t>
        <w:softHyphen/>
        <w:t>dienævnet fastsætter nærmere beskrivelse af indholdet af fagområderne.</w:t>
      </w:r>
    </w:p>
    <w:p>
      <w:pPr>
        <w:pStyle w:val="Normal"/>
        <w:rPr/>
      </w:pPr>
      <w:r>
        <w:rPr/>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6.</w:t>
        <w:tab/>
        <w:t>1. års studium</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Der afholdes følgende kurser og kollokvi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 xml:space="preserve">Samfundsvidenskabeligt grundkursus, der introducerer til de 4 fagområder: Politologi, sociologi, økonomi og planlægning, rum &amp; ressourcer, samt generelt til samfundsvidenskaber og tværfaglighed. </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Kurset er normeret til 13,2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Samfundsvidenskabelig metode, inklusiv projektarbejdets metodik og informati</w:t>
        <w:softHyphen/>
        <w:t>onssøgning. Kurset afholdes som to delkurs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Kurset er samlet normeret til 7,2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Der udbydes et antal kollokvier. Hver studerende skal følge mindst ét kollokvium. Studienævnet godkender forslag til kollokvier og fastsætter de nærmere retnings</w:t>
        <w:softHyphen/>
        <w:t>linier for deres afholdelse.</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Hvert kollokvium er normeret til 2,4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Studienævnet fastlægger ved studieårets begyndelse udbuddet af kurser og deres forde</w:t>
        <w:softHyphen/>
        <w:t>ling på henholdsvis 1. og 2. semester.</w:t>
      </w:r>
    </w:p>
    <w:p>
      <w:pPr>
        <w:pStyle w:val="Normal"/>
        <w:rPr>
          <w:i/>
          <w:i/>
          <w:iCs/>
        </w:rPr>
      </w:pPr>
      <w:r>
        <w:rPr>
          <w:i/>
          <w:i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Projektarbejde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Der udarbejdes et projekt i hvert semest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w:t>
        <w:tab/>
        <w:t>I 1. semester fastlægger hvert hus et fælles hustema som godkendes af studienæv</w:t>
        <w:softHyphen/>
        <w:t>net. Dette tema danner udgangspunkt for projektarbejdet. Studienævnet kan dog godkende, at projektet ligger uden for temaet.</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ab/>
        <w:t>Projektet skal introducere den studerende til det problemorienterede projektarbej</w:t>
        <w:softHyphen/>
        <w:t>des metodik. Den studerende skal i projektet opstille, begrunde og undersøge en problemformulering.</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ab/>
        <w:t>Projektarbejdet er normeret til 13,2 ECTS.</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w:t>
        <w:tab/>
        <w:t>I 2. semester laves et projekt om et af de(n) studerende valgt emne. Projektets pro</w:t>
        <w:softHyphen/>
        <w:t>blemstilling skal analyseres udfra et tværfagligt perspektiv med inddragelse af perspektiver repræsenteret ved 2 eller flere af de 4 fagområder som indgår i grundkurset. Analysen skal være teoretisk underbygget.</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ojektarbejdet er normeret til 15,6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Normal"/>
        <w:rPr/>
      </w:pPr>
      <w:r>
        <w:rPr/>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7.</w:t>
        <w:tab/>
        <w:t>2. års studium.</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Der afholdes følgende kurs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 xml:space="preserve">Samfundsvidenskabelig metode. </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Kurset er normeret til 4,8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Videnskabsteori - kurset afholdes i 3. semest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Kurset er normeret til 6,6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Studienævnet udbyder et antal temakurser, der hver indeholder to af de fire fagom</w:t>
        <w:softHyphen/>
        <w:t>råder: Politologi, sociologi, økonomi og planlægning, rum &amp; ressourcer. Der skal i undervisningen inddrages centrale teorier på et videregående niveau i forhold til grundkurset.</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Hvert temakursus er normeret til 4,2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Studienævnet udbyder et videregående kursus inden for hvert af de fire fagområ</w:t>
        <w:softHyphen/>
        <w:t>der: Politologi, sociologi, økonomi og planlægning, rum &amp; ressourcer. Disse kur</w:t>
        <w:softHyphen/>
        <w:t>ser introducerer de studerende til centrale teorier og begreber inden for det pågæl</w:t>
        <w:softHyphen/>
        <w:t>dende fagområde på et niveau, der er videregående i forhold til grundkurset.</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Kurset er normeret til 4,2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Der udbydes i 3. og 4. semester et antal kollokvier. Hver studerende skal i hvert semester følge mindst ét kollokvium. Studienævnet godkender forslag til kollo</w:t>
        <w:softHyphen/>
        <w:t>kvier og fastsætter de nærmere retningslinier for deres afholdelse.</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Hvert kollokvium er normeret til 2,4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851" w:hanging="851"/>
        <w:rPr/>
      </w:pPr>
      <w:r>
        <w:rPr/>
        <w:tab/>
        <w:t>Hver studerende skal på 2. år vælge 3 kurser af de udbudte temakurser og videregående kurser. Mindst ét af disse kurser skal være et temakursus.</w:t>
      </w:r>
    </w:p>
    <w:p>
      <w:pPr>
        <w:pStyle w:val="HngendeIndrykning"/>
        <w:tabs>
          <w:tab w:val="clear" w:pos="567"/>
          <w:tab w:val="clear" w:pos="1134"/>
          <w:tab w:val="clear" w:pos="1701"/>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851" w:hanging="851"/>
        <w:rPr/>
      </w:pPr>
      <w:r>
        <w:rPr/>
        <w:tab/>
        <w:t>De studerende skal igennem kurserne på 2. år beskæftige sig med 3 af de 4 fagområder: Politologi, sociologi økonomi, og planlægning, rum &amp; ressourcer.</w:t>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Studienævnet fastlægger ved studieårets begyndelse udbuddet af kurser og deres forde</w:t>
        <w:softHyphen/>
        <w:t>ling på henholdsvis 3. og 4. semest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Projektarbejde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Der udarbejdes et projekt i hvert semest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I 3. semester laves et projekt om et af de(n) studerende valgt emne. Projektet skal være tværfagligt og inddrage teorier som benyttes indenfor to eller flere af de fire fagområder, politologi, sociologi, økonomi og planlægning, rum &amp; res</w:t>
        <w:softHyphen/>
        <w:t>sourcer. Teorierne skal være videregående i forhold til grundkurset. I pro</w:t>
        <w:softHyphen/>
        <w:t>jektarbejdet skal der gennemføres en videnskabsteoretisk refleksion i forhold til valg af problem</w:t>
        <w:softHyphen/>
        <w:t>stilling, teori og metode.</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ojektarbejdet er normeret til 14,4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I 4. semester laves et projekt om et af de(n) studerende valgt emne. Projektet skal være tværfagligt og inddrage teorier som benyttes indenfor to eller flere af de fire fagområder, politologi, sociologi, økonomi og planlægning, rum &amp; res</w:t>
        <w:softHyphen/>
        <w:t>sourcer. Teorierne skal være videregående i forhold til grundkurset. Projektet skal inde</w:t>
        <w:softHyphen/>
        <w:t>holde en selvstændig behandling af empirisk materiale.</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ojektarbejdet er normeret til 16,8 ECT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Normal"/>
        <w:rPr/>
      </w:pPr>
      <w:r>
        <w:rPr/>
      </w:r>
    </w:p>
    <w:p>
      <w:pPr>
        <w:pStyle w:val="Normal"/>
        <w:rPr/>
      </w:pPr>
      <w:r>
        <w:rPr/>
      </w:r>
    </w:p>
    <w:p>
      <w:pPr>
        <w:pStyle w:val="TextBody"/>
        <w:jc w:val="center"/>
        <w:rPr>
          <w:rFonts w:ascii="Times" w:hAnsi="Times" w:cs="Times"/>
          <w:sz w:val="24"/>
        </w:rPr>
      </w:pPr>
      <w:r>
        <w:rPr>
          <w:rFonts w:cs="Times" w:ascii="Times" w:hAnsi="Times"/>
          <w:sz w:val="24"/>
        </w:rPr>
        <w:t>Kapitel 3. Generelle bestemmelser</w:t>
      </w:r>
    </w:p>
    <w:p>
      <w:pPr>
        <w:pStyle w:val="Normal"/>
        <w:rPr>
          <w:rFonts w:ascii="Times" w:hAnsi="Times" w:cs="Times"/>
          <w:sz w:val="24"/>
        </w:rPr>
      </w:pPr>
      <w:r>
        <w:rPr>
          <w:rFonts w:cs="Times" w:ascii="Times" w:hAnsi="Times"/>
          <w:sz w:val="24"/>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8.</w:t>
        <w:tab/>
        <w:t>Projektarbejdet foregår normalt i grupper, men den studerende har ret til at arbejde individuel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9</w:t>
        <w:tab/>
        <w:t>Studienævnet fastsætter hvert semester det tidsmæssige omfang af og det faglige ind</w:t>
        <w:softHyphen/>
        <w:t>hold/det faglige mål i de enkelte studieaktiviteter i basisstudie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 10</w:t>
      </w:r>
      <w:r>
        <w:rPr/>
        <w:t>.</w:t>
        <w:tab/>
        <w:t>Studienævnet fastsætter nærmere retningslinier for undervisning og vejledning af de studerend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Studienævnet offentliggør sine retningslini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Normal"/>
        <w:rPr>
          <w:rFonts w:ascii="Times" w:hAnsi="Times" w:cs="Times"/>
        </w:rPr>
      </w:pPr>
      <w:r>
        <w:rPr>
          <w:rFonts w:cs="Times" w:ascii="Times" w:hAnsi="Times"/>
        </w:rPr>
      </w:r>
    </w:p>
    <w:p>
      <w:pPr>
        <w:pStyle w:val="HngendeIndrykning"/>
        <w:tabs>
          <w:tab w:val="clear" w:pos="567"/>
          <w:tab w:val="clear" w:pos="1701"/>
          <w:tab w:val="left" w:pos="1134" w:leader="none"/>
          <w:tab w:val="left" w:pos="2268" w:leader="none"/>
          <w:tab w:val="left" w:pos="2835" w:leader="none"/>
          <w:tab w:val="right" w:pos="9356" w:leader="none"/>
        </w:tabs>
        <w:ind w:left="851" w:hanging="851"/>
        <w:rPr/>
      </w:pPr>
      <w:r>
        <w:rPr/>
        <w:t>§ 11.</w:t>
        <w:tab/>
        <w:t>Studienævnet kan godkende, at studieaktiviteter aflagt på danske eller uden</w:t>
        <w:softHyphen/>
        <w:t>landske universiteter træder i stedet for studieaktiviteter aflagt i henhold til denne studieordning.</w:t>
      </w:r>
    </w:p>
    <w:p>
      <w:pPr>
        <w:pStyle w:val="HngendeIndrykning"/>
        <w:tabs>
          <w:tab w:val="clear" w:pos="567"/>
          <w:tab w:val="clear" w:pos="1701"/>
          <w:tab w:val="left" w:pos="1134"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2.</w:t>
        <w:tab/>
        <w:t>Studienævnet fastsætter nærmere bestemmelser om rammer for og omfanget af projekt</w:t>
        <w:softHyphen/>
        <w:t>rapporten.</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13</w:t>
      </w:r>
      <w:r>
        <w:rPr/>
        <w:t>.</w:t>
        <w:tab/>
        <w:t>Projektrapporterne for 2. og 4. semester skal indeholde en studieforløbsbeskrivelse. Studieforløbsbeskrivelsen er den studerendes personlige og kumulerede studiecurricu</w:t>
        <w:softHyphen/>
        <w:t>lum. Studieforløbsbeskrivelsen skal redegøre for indholdet i studiearbejdet inden for det seneste studieår og i beskrivelsen for 4. semester skal indgå redegørelse for hvorledes de enkelte dele af denne studieordnings krav er søgt indfriet. Endvidere angives eventuelle særlige forhold af betydning, herunder forhold, som har medført dispensationer i for</w:t>
        <w:softHyphen/>
        <w:t>hold til denne studieordning.</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14.</w:t>
        <w:tab/>
      </w:r>
      <w:r>
        <w:rPr/>
        <w:t>Inden aflevering af projektrapport til eksamen afholdes en obligatorisk, vejledende in</w:t>
        <w:softHyphen/>
        <w:t>tern evaluering. Studienævnet kan fastsætte nærmere bestemmelser herom.</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Stk. 2.</w:t>
        <w:tab/>
      </w:r>
      <w:r>
        <w:rPr/>
        <w:t>Der udstedes attest for gennemført intern evaluering.</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Brdtekst2"/>
        <w:rPr>
          <w:i w:val="false"/>
          <w:i w:val="false"/>
          <w:iCs w:val="false"/>
        </w:rPr>
      </w:pPr>
      <w:r>
        <w:rPr>
          <w:i w:val="false"/>
          <w:iCs w:val="false"/>
        </w:rPr>
      </w:r>
    </w:p>
    <w:p>
      <w:pPr>
        <w:pStyle w:val="Brdtekst2"/>
        <w:rPr>
          <w:i w:val="false"/>
          <w:i w:val="false"/>
          <w:iCs w:val="false"/>
        </w:rPr>
      </w:pPr>
      <w:r>
        <w:rPr>
          <w:i w:val="false"/>
          <w:iCs w:val="false"/>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rFonts w:ascii="Times" w:hAnsi="Times" w:cs="Times"/>
          <w:b/>
          <w:b/>
        </w:rPr>
      </w:pPr>
      <w:r>
        <w:rPr>
          <w:rFonts w:cs="Times" w:ascii="Times" w:hAnsi="Times"/>
          <w:b/>
        </w:rPr>
        <w:t>Kapitel 4. Regler om eksamen og prøveform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0" w:hanging="0"/>
        <w:rPr>
          <w:rFonts w:ascii="Times" w:hAnsi="Times" w:cs="Times"/>
          <w:b/>
          <w:b/>
        </w:rPr>
      </w:pPr>
      <w:r>
        <w:rPr>
          <w:rFonts w:cs="Times" w:ascii="Times" w:hAnsi="Times"/>
          <w:b/>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5.</w:t>
        <w:tab/>
        <w:t>Regler om tilmelding og rettidig framelding til eksaminer og prøver fastsættes i universitetets eksamensordning.</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6.</w:t>
        <w:tab/>
        <w:t>Regler om sygeeksamen og omprøve fastsættes i universitetets eksamensordning.</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0" w:hanging="0"/>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7.</w:t>
        <w:tab/>
        <w:t>Prøveformerne skal tilgodese uddannelsens formål og sikre, at der foretages en indivi</w:t>
        <w:softHyphen/>
        <w:t>duel bedømmelse af de studerendes præstation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Ved prøver, der bedømmes efter 13-skalaen, kræves minimum karakteren 6 for at bestå.</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3.</w:t>
        <w:tab/>
      </w:r>
      <w:r>
        <w:rPr>
          <w:i/>
        </w:rPr>
        <w:t xml:space="preserve"> </w:t>
      </w:r>
      <w:r>
        <w:rPr/>
        <w:t>Beståede prøver kan ikke tages om.</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8.</w:t>
        <w:tab/>
        <w:t>En studerende kan højst indstille sig 3 gange til en prøve eller anden form for bedøm</w:t>
        <w:softHyphen/>
        <w:t>melse. Studienævnet kan dog tillade indstilling en 4. og 5. gang, hvis det findes begrun</w:t>
        <w:softHyphen/>
        <w:t>det i usædvanlige forhold.</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Rektor kan undtagelsesvis tillade indstilling til mere end 5 eksamensforsøg, især når den studerende alene mangler at bestå en enkelt prøve for at have gennemført uddannelsen.</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3.</w:t>
        <w:tab/>
        <w:t>3., 4. og 5. gang en studerende indstiller sig til en intern prøve, der alene bedømmes af eksaminator, kan den studerende forlange, at der medvirker en ministerielt beskikket cen</w:t>
        <w:softHyphen/>
        <w:t>so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9.</w:t>
        <w:tab/>
        <w:t>En studerende, der 2. gang skal have sin undervisningsdeltagelse bedømt i henhold til gæl</w:t>
        <w:softHyphen/>
        <w:t>dende prøvebestemmelser, kan i stedet forlange at aflægge en intern prøve i det på</w:t>
        <w:softHyphen/>
        <w:t>gældende uddannelseselement 3., 4. og 5. gang kan den studerende forlange, at der med</w:t>
        <w:softHyphen/>
        <w:t>virker en cen</w:t>
        <w:softHyphen/>
        <w:t>so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20.</w:t>
        <w:tab/>
        <w:t>Den studerende kan indstille sig særskilt til de enkelte prøver eller til anden form for be</w:t>
        <w:softHyphen/>
        <w:t>dømmelse med mindre andet er fastlagt nedenfo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21.</w:t>
        <w:tab/>
        <w:t>Mundtlige prøver afholdes normalt som gruppeprøver. Gruppeprøven skal tilrettelægges således, at individuel bedømmelse er mulig. Skriftlige prøver afholdes som individuel prøv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Der kan højst deltage 8 studerende i en gruppeprøve. Studienævnet kan i særlige til</w:t>
        <w:softHyphen/>
        <w:t>fælde tillade flere studerende at deltage i gruppeprøven</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Normal"/>
        <w:tabs>
          <w:tab w:val="clear" w:pos="567"/>
          <w:tab w:val="left" w:pos="1134" w:leader="none"/>
          <w:tab w:val="left" w:pos="1701" w:leader="none"/>
          <w:tab w:val="left" w:pos="2268" w:leader="none"/>
          <w:tab w:val="left" w:pos="2835" w:leader="none"/>
          <w:tab w:val="right" w:pos="9356" w:leader="none"/>
        </w:tabs>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22.</w:t>
        <w:tab/>
        <w:t>Prøverne aflægges på dansk, med mindre prøvens formål er at dokumentere den studerendes færdigheder i et fremmedsprog.</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Hvis undervisningen i et fag har været meddelt på et fremmedsprog, aflægges prøven på dette sprog. Studienævnet fastsætter nærmere bestemmelser om i hvilke tilfælde denne re</w:t>
        <w:softHyphen/>
        <w:t>gel kan fravige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3.</w:t>
        <w:tab/>
        <w:t>Studienævnet kan i øvrigt, hvor forholdene gør det muligt, tillade studerende, der ønsker det, at aflægge en prøve på et fremmed sprog. Dette gælder dog ikke prøver, der forud</w:t>
        <w:softHyphen/>
        <w:t>sætter fremstilling på dansk.</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23.</w:t>
        <w:tab/>
        <w:t>Generelle bestemmelser vedr. eksamen, prøver m.v. findes på universitetets hjemme</w:t>
        <w:softHyphen/>
        <w:t>side.</w:t>
      </w:r>
    </w:p>
    <w:p>
      <w:pPr>
        <w:pStyle w:val="HngendeIndrykning"/>
        <w:tabs>
          <w:tab w:val="clear" w:pos="567"/>
          <w:tab w:val="clear" w:pos="1134"/>
          <w:tab w:val="clear" w:pos="1701"/>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24.</w:t>
        <w:tab/>
        <w:t>Der afholdes følgende prøver på 1. basiså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1.</w:t>
        <w:tab/>
        <w:t>Ved afslutningen af 1. semester afholdes en mundtlig prøve. Ved prøven medvir</w:t>
        <w:softHyphen/>
        <w:t>ker intern censur. Prøven kan afholdes som gruppeprøve. Ved prøven tages der udgangspunkt i de(n) studerendes projektrapport fra 1. semester. Eksaminationen foregår som en samtale mellem de(n) studerende, lærer(ne) og censor(erne). Ved bedømmelsen lægges der vægt på, at den studerendes arbejde har været tilfreds</w:t>
        <w:softHyphen/>
        <w:t>stillende i forhold til målene for basisstudiets 1. semester. Herigennem evalueres samtidig kurset samfundsvidenskabelig metode I. Der gives bedømmelsen: Be</w:t>
        <w:softHyphen/>
        <w:t>stået/ ikke bestået.</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er (inkl. kurset i samfundsvidenskabelig metode I) normeret til 16,8 ECTS.</w:t>
      </w:r>
    </w:p>
    <w:p>
      <w:pPr>
        <w:pStyle w:val="HngendeIndrykning"/>
        <w:tabs>
          <w:tab w:val="clear" w:pos="567"/>
          <w:tab w:val="clear" w:pos="1134"/>
          <w:tab w:val="clear" w:pos="1701"/>
          <w:tab w:val="left" w:pos="2268" w:leader="none"/>
          <w:tab w:val="left" w:pos="2835" w:leader="none"/>
          <w:tab w:val="right" w:pos="9356" w:leader="none"/>
        </w:tabs>
        <w:rPr>
          <w:i/>
          <w:i/>
          <w:iCs/>
        </w:rPr>
      </w:pPr>
      <w:r>
        <w:rPr>
          <w:i/>
          <w:iCs/>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2.</w:t>
        <w:tab/>
        <w:t>Det samfundsvidenskabelige grundkursus bedømmes ved en intern prøve. Der gi</w:t>
        <w:softHyphen/>
        <w:t>ves bedømmelsen: Bestået/ ikke bestået.</w:t>
      </w:r>
    </w:p>
    <w:p>
      <w:pPr>
        <w:pStyle w:val="HngendeIndrykning"/>
        <w:tabs>
          <w:tab w:val="clear" w:pos="567"/>
          <w:tab w:val="clear" w:pos="1134"/>
          <w:tab w:val="clear" w:pos="1701"/>
          <w:tab w:val="left" w:pos="2268" w:leader="none"/>
          <w:tab w:val="left" w:pos="2835" w:leader="none"/>
          <w:tab w:val="right" w:pos="9356" w:leader="none"/>
        </w:tabs>
        <w:ind w:left="1418" w:hanging="567"/>
        <w:rPr>
          <w:i/>
          <w:i/>
        </w:rPr>
      </w:pPr>
      <w:r>
        <w:rPr/>
        <w:tab/>
        <w:t>Prøven er normeret til 21,6 ECT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3.</w:t>
        <w:tab/>
        <w:t>Kurset i samfundsvidenskabelig metode II i 2. semester prøves ved obligatoriske øvelser og gennem den mundtlige prøve ved afslutningen af basisuddannelsens 1 å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er samlet normeret til 3,6 ECTS.</w:t>
      </w:r>
    </w:p>
    <w:p>
      <w:pPr>
        <w:pStyle w:val="Normal"/>
        <w:rPr>
          <w:i/>
          <w:i/>
          <w:iCs/>
        </w:rPr>
      </w:pPr>
      <w:r>
        <w:rPr>
          <w:i/>
          <w:iCs/>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4.</w:t>
        <w:tab/>
        <w:t>Kollokviet i 2. semester bedømmes på baggrund af tilfredsstillende aktiv delta</w:t>
        <w:softHyphen/>
        <w:t>gelse i kollokviet. Der gives bedømmelsen: Bestået/ ikke bestået.</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Bedømmelsen er normeret til 2,4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5.</w:t>
        <w:tab/>
        <w:t>Ved afslutningen af 1. basisår afholdes en mundtlig prøve. Ved prøven medvirker ekstern censur. Prøven kan afholdes som gruppeprøve. Ved prøven tages der ud</w:t>
        <w:softHyphen/>
        <w:t>gangspunkt i projektrapporten fra 2. semester. Eksaminationen foregår som en samtale mellem de(n) studerende, lærer(ne) og censor(erne). Ved bedømmelsen lægges der vægt på, at den studerendes arbejde har været tilfredsstillende i forhold til målene for basisstudiets 1. år. Herigennem sker samtidig en afprøvning af kur</w:t>
        <w:softHyphen/>
        <w:t>sus i samfundsvidenskabelig metode II. Der gives én karakter efter 13-skalaen.</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inkl. kurset i samfundsvidenskabelige metode II) er normeret til 19,2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25.</w:t>
        <w:tab/>
        <w:t xml:space="preserve">Der afholdes følgende prøver på </w:t>
      </w:r>
      <w:r>
        <w:rPr>
          <w:iCs/>
        </w:rPr>
        <w:t>2. basisår</w:t>
      </w:r>
      <w:r>
        <w:rPr/>
        <w: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1.</w:t>
        <w:tab/>
        <w:t>Kurset i samfundsvidenskabelige metode evalueres i forbindelse med den mundt</w:t>
        <w:softHyphen/>
        <w:t>lige prøve ved afslutningen af 4. semest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er normeret til 4,8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2.</w:t>
        <w:tab/>
        <w:t>Kurset i videnskabsteori evalueres i forbindelse med den mundtlige prøve ved afslutningen af 3. semest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er normeret til 6,6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3.</w:t>
        <w:tab/>
        <w:t>Temakurser og videregående kurser, jf. § 7 stk. 1, 2 og 3. afsnit, bedømmes ved en intern prøve for hvert kursus. Der gives bedømmelsen: Bestået/ ikke bestået.</w:t>
      </w:r>
    </w:p>
    <w:p>
      <w:pPr>
        <w:pStyle w:val="HngendeIndrykning"/>
        <w:tabs>
          <w:tab w:val="clear" w:pos="567"/>
          <w:tab w:val="clear" w:pos="1134"/>
          <w:tab w:val="clear" w:pos="1701"/>
          <w:tab w:val="left" w:pos="2268" w:leader="none"/>
          <w:tab w:val="left" w:pos="2835" w:leader="none"/>
          <w:tab w:val="right" w:pos="9356" w:leader="none"/>
        </w:tabs>
        <w:ind w:left="1418" w:hanging="567"/>
        <w:rPr>
          <w:i/>
          <w:i/>
        </w:rPr>
      </w:pPr>
      <w:r>
        <w:rPr/>
        <w:tab/>
        <w:t>Prøven er normeret til 4,2 ECTS.</w:t>
      </w:r>
    </w:p>
    <w:p>
      <w:pPr>
        <w:pStyle w:val="HngendeIndrykning"/>
        <w:tabs>
          <w:tab w:val="clear" w:pos="567"/>
          <w:tab w:val="clear" w:pos="1134"/>
          <w:tab w:val="clear" w:pos="1701"/>
          <w:tab w:val="left" w:pos="2268" w:leader="none"/>
          <w:tab w:val="left" w:pos="2835" w:leader="none"/>
          <w:tab w:val="right" w:pos="9356" w:leader="none"/>
        </w:tabs>
        <w:ind w:left="1418" w:hanging="567"/>
        <w:rPr>
          <w:i/>
          <w:i/>
        </w:rPr>
      </w:pPr>
      <w:r>
        <w:rPr>
          <w:i/>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4.</w:t>
        <w:tab/>
        <w:t>Kollokvierne, jf. § 7, stk. 1, 5. afsnit, evalueres på baggrund af tilfredsstillende ak</w:t>
        <w:softHyphen/>
        <w:t>tiv deltagelse i hvert kollokvium. Der gives bedømmelsen: Bestået/ ikke bestået.</w:t>
      </w:r>
    </w:p>
    <w:p>
      <w:pPr>
        <w:pStyle w:val="HngendeIndrykning"/>
        <w:tabs>
          <w:tab w:val="clear" w:pos="567"/>
          <w:tab w:val="clear" w:pos="1134"/>
          <w:tab w:val="clear" w:pos="1701"/>
          <w:tab w:val="clear" w:pos="2268"/>
          <w:tab w:val="left" w:pos="1985" w:leader="none"/>
          <w:tab w:val="left" w:pos="2835" w:leader="none"/>
          <w:tab w:val="right" w:pos="9356" w:leader="none"/>
        </w:tabs>
        <w:ind w:left="1418" w:hanging="567"/>
        <w:rPr/>
      </w:pPr>
      <w:r>
        <w:rPr/>
        <w:tab/>
        <w:t>Prøven er normeret til 2,4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5.</w:t>
        <w:tab/>
        <w:t>Ved afslutningen af 3. semester afholdes en mundtlig prøve. Ved prøven medvir</w:t>
        <w:softHyphen/>
        <w:t>ker intern censur. Prøven kan afholdes som gruppeprøve. Ved prøven tages der udgangspunkt i de(n) studerendes projektrapport fra 3. semester. Eksaminationen foregår som en samtale mellem de(n) studerende, lærer(ne) og censor(erne). Ved bedømmelsen lægges der vægt på, at den studerendes arbejde har været tilfreds</w:t>
        <w:softHyphen/>
        <w:t>stillende i forhold til målene for basisstudiets 3. semester. Der gives én ka</w:t>
        <w:softHyphen/>
        <w:t>rakter efter 13-skalaen.</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inkl. prøven af kurset i videnskabsteori) er normeret til 21,0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6.</w:t>
        <w:tab/>
        <w:t>Ved afslutningen af 2. basisår afholdes en mundtlig prøve. Ved prøven medvirker ekstern censur. Prøven kan afholdes som gruppeprøve. Ved prøven tages der ud</w:t>
        <w:softHyphen/>
        <w:t>gangspunkt i de(n) studerendes projektrapport fra 4 semester. Eksaminationen fo</w:t>
        <w:softHyphen/>
        <w:t>regår som en samtale mellem de(n) studerende, lærer(ne) og censor(erne). Ved bedømmelsen lægges der vægt på, at den studerendes arbejde har været tilfreds</w:t>
        <w:softHyphen/>
        <w:t>stillende i forhold til målene for basisuddannelsens 2. år. Der gives én karakter efter 13-skalaen.</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inkl. prøven i kurset i samfundsvidenskabelige metode) er normeret til 21,6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Footnote"/>
        <w:rPr/>
      </w:pPr>
      <w:r>
        <w:rPr/>
      </w:r>
    </w:p>
    <w:p>
      <w:pPr>
        <w:pStyle w:val="Footnote"/>
        <w:rPr/>
      </w:pPr>
      <w:r>
        <w:rPr/>
      </w:r>
    </w:p>
    <w:p>
      <w:pPr>
        <w:pStyle w:val="HngendeIndrykning"/>
        <w:tabs>
          <w:tab w:val="clear" w:pos="567"/>
          <w:tab w:val="clear" w:pos="1134"/>
          <w:tab w:val="left" w:pos="1701" w:leader="none"/>
          <w:tab w:val="left" w:pos="2268" w:leader="none"/>
          <w:tab w:val="left" w:pos="2835" w:leader="none"/>
          <w:tab w:val="right" w:pos="9356" w:leader="none"/>
        </w:tabs>
        <w:ind w:left="851" w:hanging="851"/>
        <w:rPr/>
      </w:pPr>
      <w:r>
        <w:rPr/>
        <w:t>§ 26.</w:t>
        <w:tab/>
        <w:t xml:space="preserve">For at kunne deltage i prøven ved afslutningen af </w:t>
      </w:r>
      <w:r>
        <w:rPr>
          <w:iCs/>
        </w:rPr>
        <w:t>2. basisår</w:t>
      </w:r>
      <w:r>
        <w:rPr/>
        <w:t xml:space="preserve"> skal den studerende frem</w:t>
        <w:softHyphen/>
        <w:t>lægge attest for</w:t>
      </w:r>
    </w:p>
    <w:p>
      <w:pPr>
        <w:pStyle w:val="HngendeIndrykning"/>
        <w:tabs>
          <w:tab w:val="clear" w:pos="567"/>
          <w:tab w:val="clear" w:pos="1134"/>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702" w:hanging="851"/>
        <w:rPr/>
      </w:pPr>
      <w:r>
        <w:rPr/>
        <w:t>-</w:t>
        <w:tab/>
        <w:t>bestået 1. semester projekteksamen,</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702" w:hanging="851"/>
        <w:rPr/>
      </w:pPr>
      <w:r>
        <w:rPr/>
        <w:t>-</w:t>
        <w:tab/>
        <w:t>bestået samfundsvidenskabeligt grundkursus (1. år),</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702" w:hanging="851"/>
        <w:rPr/>
      </w:pPr>
      <w:r>
        <w:rPr/>
        <w:t>-</w:t>
        <w:tab/>
        <w:t>tilfredsstillende deltagelse i ét kollokvium (1. år),</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702" w:hanging="851"/>
        <w:rPr/>
      </w:pPr>
      <w:r>
        <w:rPr/>
        <w:t>-</w:t>
        <w:tab/>
        <w:t>bestået 2. semesters projekteksamen,</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702" w:hanging="851"/>
        <w:rPr/>
      </w:pPr>
      <w:r>
        <w:rPr/>
        <w:t>-</w:t>
        <w:tab/>
        <w:t>bestået 3. semesters projekteksamen, og</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702" w:hanging="851"/>
        <w:rPr/>
      </w:pPr>
      <w:r>
        <w:rPr/>
        <w:t>-</w:t>
        <w:tab/>
        <w:t>deltagelse i intern evaluering for 4. semesters projek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27.</w:t>
        <w:tab/>
        <w:t>Inden udgangen af 2. semester efter studiestart skal den studerende for at kunne fort</w:t>
        <w:softHyphen/>
        <w:t>sætte uddannelsen indstille sig til de prøver, der er fastsat i § 24.</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Resultatet af de første forsøg skal være meddelt den studerende inden 1. juli. Såfremt prøverne ikke er bestået, kan den studerende indstille sig til nye prøver i august og re</w:t>
        <w:softHyphen/>
        <w:t>sultatet heraf skal være meddelt den studerende inden udgangen af septemb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3.</w:t>
        <w:tab/>
        <w:t>Prøverne i henhold til stk. 1 skal være bestået inden udgangen af 4. semester efter studiestart, for at den studerende kan fortsætte uddannelsen.</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4.</w:t>
        <w:tab/>
        <w:t>Studienævnet kan for den enkelte studerende dispensere fra de tidspunkter, der er fastsat for afholdelse af prøverne i stk. 1-3, hvis der foreligger usædvanlige forhold.</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28.</w:t>
        <w:tab/>
        <w:t>Studienævnet fastsætter nærmere bestemmelser om prøvernes indhold</w:t>
      </w:r>
      <w:r>
        <w:rPr>
          <w:i/>
        </w:rPr>
        <w:t>,</w:t>
      </w:r>
      <w:r>
        <w:rPr/>
        <w:t xml:space="preserve"> prøvens længde, forberedelsestid, hjælpemidler m.v</w:t>
      </w:r>
      <w:r>
        <w:rPr>
          <w:i/>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29.</w:t>
        <w:tab/>
        <w:t>Ved prøver, hvor bedømmelsen ikke meddeles den studerende umiddelbart efter prøven, fastsætter studielederen tidspunktet for offentliggørelse af bedømmelsen.</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30.</w:t>
        <w:tab/>
        <w:t>For at bestå Det samfundsvidenskabelige basisstudium skal den studerende have bestået de i §§ 24 og 25 nævnte prøver og have opnået attest for tilfredsstillende deltagelse i de angivne studieaktivitet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
          <w:b/>
        </w:rPr>
      </w:pPr>
      <w:r>
        <w:rPr>
          <w:b/>
        </w:rPr>
        <w:t>Kapitel 5. Andre bestemmel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HngendeIndrykning"/>
        <w:tabs>
          <w:tab w:val="clear" w:pos="567"/>
          <w:tab w:val="clear" w:pos="1134"/>
          <w:tab w:val="clear" w:pos="1701"/>
          <w:tab w:val="clear" w:pos="2268"/>
          <w:tab w:val="clear" w:pos="2835"/>
          <w:tab w:val="clear" w:pos="9356"/>
        </w:tabs>
        <w:ind w:left="851" w:hanging="851"/>
        <w:rPr/>
      </w:pPr>
      <w:r>
        <w:rPr/>
        <w:t>§ 31.</w:t>
        <w:tab/>
        <w:t>Studienævnet kan dispensere fra studieordningens udfyldende bestemmelser, når det findes begrundet i særlige forhold.</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Stk. 2.</w:t>
        <w:tab/>
        <w:t>Studienævnet kan tilbyde særlige prøvevilkår til studerende med fysisk eller psykisk funktionsnedsættelse, til studerende med et andet modersmål end dansk og til stude</w:t>
        <w:softHyphen/>
        <w:t>rende med tilsvarende vanskeligheder, såfremt studienævnet vurderer, at dette er nød</w:t>
        <w:softHyphen/>
        <w:t>vendigt for at ligestille sådanne studerende med andre i prøvesituationen. Det er en for</w:t>
        <w:softHyphen/>
        <w:t>udsætning, at der med tilbuddet ikke sker en sænkning af prøvens niveau.</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 32.</w:t>
        <w:tab/>
        <w:t>Den studerendes indskrivning kan bringes til ophør, såfremt den studerende ikke har været studieaktiv i en af universitetet fastsat periode. Universitetet fastsætter nærmere regler for, hvornår indskrivning kan bringes til ophør på grund af manglende studieakti</w:t>
        <w:softHyphen/>
        <w:t>vitet.</w:t>
      </w:r>
    </w:p>
    <w:p>
      <w:pPr>
        <w:pStyle w:val="HngendeIndrykning"/>
        <w:tabs>
          <w:tab w:val="clear" w:pos="567"/>
          <w:tab w:val="clear" w:pos="1134"/>
          <w:tab w:val="clear" w:pos="1701"/>
          <w:tab w:val="clear" w:pos="2268"/>
          <w:tab w:val="clear" w:pos="2835"/>
          <w:tab w:val="clear" w:pos="9356"/>
        </w:tabs>
        <w:ind w:left="851" w:hanging="851"/>
        <w:rPr/>
      </w:pPr>
      <w:r>
        <w:rPr/>
      </w:r>
    </w:p>
    <w:p>
      <w:pPr>
        <w:pStyle w:val="Normal"/>
        <w:rPr/>
      </w:pPr>
      <w:r>
        <w:rPr/>
      </w:r>
    </w:p>
    <w:p>
      <w:pPr>
        <w:pStyle w:val="HngendeIndrykning"/>
        <w:tabs>
          <w:tab w:val="clear" w:pos="567"/>
          <w:tab w:val="clear" w:pos="1134"/>
          <w:tab w:val="clear" w:pos="1701"/>
          <w:tab w:val="clear" w:pos="2268"/>
          <w:tab w:val="clear" w:pos="2835"/>
          <w:tab w:val="clear" w:pos="9356"/>
        </w:tabs>
        <w:ind w:left="851" w:hanging="851"/>
        <w:rPr/>
      </w:pPr>
      <w:r>
        <w:rPr/>
        <w:t>§ 33.</w:t>
        <w:tab/>
        <w:t>Klager over studienævnets eller studielederens afgørelser i henhold til denne studie</w:t>
        <w:softHyphen/>
        <w:t>ord</w:t>
        <w:softHyphen/>
        <w:t>ning indgives til rektor.</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Fristen for indgivelse af klager er 2 uger fra den dag, afgørelsen er meddel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outlineLvl w:val="0"/>
        <w:rPr>
          <w:b/>
          <w:b/>
        </w:rPr>
      </w:pPr>
      <w:r>
        <w:rPr>
          <w:b/>
        </w:rPr>
        <w:t>Kapitel 6. Ikrafttræd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4.</w:t>
        <w:tab/>
        <w:t>Studieordningen træder i kraft den 15. august 2005.</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Samtidig ophæves studieordning af 12. februar 2003 for Den samfundsvidenskabelige basisuddann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5.</w:t>
        <w:tab/>
        <w:t>Studerende, som er indskrevet på basisstudiet inden 15. august 2005 færdiggør deres uddannelse efter den i § 34, stk. 2 nævnte studieord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Studerende, som har påbegyndt deres uddannelse efter den i § 34, stk. 2, nævnte studieordning, skal overføres til nærværende studieordning og færdiggøre deres uddan</w:t>
        <w:softHyphen/>
        <w:t xml:space="preserve">nelse efter reglerne i denne, hvis de efter at have haft orlov bliver placeret i et hus, der følger nærværende studieordning. Studienævnet fastsætter i givet fald nærmere regler for godskrivelse af aktiviteter ved overgang til nærværende studieordning. </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3.</w:t>
        <w:tab/>
        <w:t>Studerende som på grund af meritoverførsel er placeret i et hus der følger studieordning af 12. februar 2003, skal gennemføre deres uddannelse efter reglerne i denne studieord</w:t>
        <w:softHyphen/>
        <w:t>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Vedtaget af studienævnet den 20. april 2005.</w:t>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outlineLvl w:val="0"/>
        <w:rPr/>
      </w:pPr>
      <w:r>
        <w:rPr/>
        <w:t>Godkendt af rektor den 31. maj 2005.</w:t>
      </w:r>
    </w:p>
    <w:p>
      <w:pPr>
        <w:pStyle w:val="Normal"/>
        <w:rPr/>
      </w:pPr>
      <w:r>
        <w:rPr/>
      </w:r>
    </w:p>
    <w:p>
      <w:pPr>
        <w:pStyle w:val="Normal"/>
        <w:rPr/>
      </w:pPr>
      <w:r>
        <w:rPr/>
      </w:r>
    </w:p>
    <w:p>
      <w:pPr>
        <w:pStyle w:val="Normal"/>
        <w:rPr/>
      </w:pPr>
      <w:r>
        <w:rPr/>
      </w:r>
    </w:p>
    <w:p>
      <w:pPr>
        <w:pStyle w:val="Normal"/>
        <w:jc w:val="center"/>
        <w:rPr/>
      </w:pPr>
      <w:r>
        <w:rPr/>
        <w:t>P.R.V.</w:t>
      </w:r>
    </w:p>
    <w:p>
      <w:pPr>
        <w:pStyle w:val="Normal"/>
        <w:jc w:val="center"/>
        <w:rPr/>
      </w:pPr>
      <w:r>
        <w:rPr/>
      </w:r>
    </w:p>
    <w:p>
      <w:pPr>
        <w:pStyle w:val="Normal"/>
        <w:jc w:val="center"/>
        <w:rPr/>
      </w:pPr>
      <w:r>
        <w:rPr/>
      </w:r>
    </w:p>
    <w:p>
      <w:pPr>
        <w:pStyle w:val="Normal"/>
        <w:jc w:val="center"/>
        <w:rPr/>
      </w:pPr>
      <w:r>
        <w:rPr/>
        <w:t>Erik Ebb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sectPr>
      <w:headerReference w:type="default" r:id="rId2"/>
      <w:headerReference w:type="first" r:id="rId3"/>
      <w:footerReference w:type="default" r:id="rId4"/>
      <w:footerReference w:type="first" r:id="rId5"/>
      <w:type w:val="nextPage"/>
      <w:pgSz w:w="11906" w:h="16838"/>
      <w:pgMar w:left="1418" w:right="1134"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w:charset w:val="00"/>
    <w:family w:val="auto"/>
    <w:pitch w:val="default"/>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PCL6)">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rPr/>
    </w:pPr>
    <w:r>
      <w:rPr/>
      <w:fldChar w:fldCharType="begin"/>
    </w:r>
    <w:r>
      <w:rPr/>
      <w:instrText xml:space="preserve"> FILENAME </w:instrText>
    </w:r>
    <w:r>
      <w:rPr/>
      <w:fldChar w:fldCharType="separate"/>
    </w:r>
    <w:r>
      <w:rPr/>
      <w:t>input.doc</w:t>
    </w:r>
    <w:r>
      <w:rPr/>
      <w:fldChar w:fldCharType="end"/>
    </w: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b/>
        <w:color w:val="808080"/>
        <w:sz w:val="28"/>
      </w:rPr>
    </w:r>
  </w:p>
  <w:p>
    <w:pPr>
      <w:pStyle w:val="Header"/>
      <w:pBdr>
        <w:bottom w:val="single" w:sz="6" w:space="3" w:color="000000"/>
      </w:pBdr>
      <w:rPr/>
    </w:pP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rFonts w:cs="Helvetica (PCL6)" w:ascii="Helvetica (PCL6)" w:hAnsi="Helvetica (PCL6)"/>
        <w:b/>
        <w:sz w:val="32"/>
      </w:rPr>
      <w:t>ROSKILDE UNIVERSITETSCENTER</w:t>
    </w:r>
    <w:r>
      <w:rPr>
        <w:color w:val="808080"/>
        <w:sz w:val="28"/>
      </w:rPr>
      <w:tab/>
    </w:r>
  </w:p>
  <w:p>
    <w:pPr>
      <w:pStyle w:val="Header"/>
      <w:pBdr>
        <w:bottom w:val="single" w:sz="6" w:space="3" w:color="000000"/>
      </w:pBdr>
      <w:rPr/>
    </w:pPr>
    <w:r>
      <w:rPr/>
      <w:t>Studienævnet for den samfundsvidenskabelige basisuddannel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right" w:pos="9356" w:leader="none"/>
      </w:tabs>
      <w:overflowPunct w:val="false"/>
      <w:autoSpaceDE w:val="false"/>
      <w:bidi w:val="0"/>
      <w:textAlignment w:val="baseline"/>
    </w:pPr>
    <w:rPr>
      <w:rFonts w:ascii="Times New Roman" w:hAnsi="Times New Roman" w:eastAsia="Times New Roman" w:cs="Times New Roman"/>
      <w:color w:val="auto"/>
      <w:sz w:val="24"/>
      <w:szCs w:val="20"/>
      <w:lang w:val="da-DK" w:bidi="ar-SA" w:eastAsia="zh-CN"/>
    </w:rPr>
  </w:style>
  <w:style w:type="paragraph" w:styleId="Heading1">
    <w:name w:val="Heading 1"/>
    <w:basedOn w:val="Heading2"/>
    <w:next w:val="Normal"/>
    <w:qFormat/>
    <w:pPr>
      <w:numPr>
        <w:ilvl w:val="0"/>
        <w:numId w:val="1"/>
      </w:numPr>
      <w:outlineLvl w:val="0"/>
    </w:pPr>
    <w:rPr>
      <w:caps/>
    </w:rPr>
  </w:style>
  <w:style w:type="paragraph" w:styleId="Heading2">
    <w:name w:val="Heading 2"/>
    <w:basedOn w:val="Heading3"/>
    <w:next w:val="Normal"/>
    <w:qFormat/>
    <w:pPr>
      <w:numPr>
        <w:ilvl w:val="1"/>
        <w:numId w:val="1"/>
      </w:numPr>
      <w:spacing w:before="240" w:after="120"/>
      <w:outlineLvl w:val="1"/>
    </w:pPr>
    <w:rPr>
      <w:caps w:val="false"/>
      <w:smallCaps w:val="false"/>
      <w:sz w:val="32"/>
    </w:rPr>
  </w:style>
  <w:style w:type="paragraph" w:styleId="Heading3">
    <w:name w:val="Heading 3"/>
    <w:basedOn w:val="Heading4"/>
    <w:next w:val="Normal"/>
    <w:qFormat/>
    <w:pPr>
      <w:numPr>
        <w:ilvl w:val="2"/>
        <w:numId w:val="1"/>
      </w:numPr>
      <w:spacing w:before="120" w:after="60"/>
      <w:outlineLvl w:val="2"/>
    </w:pPr>
    <w:rPr>
      <w:caps/>
    </w:rPr>
  </w:style>
  <w:style w:type="paragraph" w:styleId="Heading4">
    <w:name w:val="Heading 4"/>
    <w:basedOn w:val="Normal"/>
    <w:next w:val="Normal"/>
    <w:qFormat/>
    <w:pPr>
      <w:keepNext w:val="true"/>
      <w:widowControl w:val="false"/>
      <w:numPr>
        <w:ilvl w:val="3"/>
        <w:numId w:val="1"/>
      </w:numPr>
      <w:tabs>
        <w:tab w:val="clear" w:pos="567"/>
        <w:tab w:val="clear" w:pos="1134"/>
        <w:tab w:val="clear" w:pos="1701"/>
        <w:tab w:val="clear" w:pos="2268"/>
        <w:tab w:val="clear" w:pos="2835"/>
        <w:tab w:val="clear" w:pos="9356"/>
      </w:tabs>
      <w:spacing w:before="120" w:after="0"/>
      <w:outlineLvl w:val="3"/>
    </w:pPr>
    <w:rPr>
      <w:b/>
    </w:rPr>
  </w:style>
  <w:style w:type="paragraph" w:styleId="Heading5">
    <w:name w:val="Heading 5"/>
    <w:basedOn w:val="Normal"/>
    <w:next w:val="Normal"/>
    <w:qFormat/>
    <w:pPr>
      <w:keepNext w:val="true"/>
      <w:widowControl w:val="false"/>
      <w:numPr>
        <w:ilvl w:val="4"/>
        <w:numId w:val="1"/>
      </w:numPr>
      <w:spacing w:before="120" w:after="0"/>
      <w:outlineLvl w:val="4"/>
    </w:pPr>
    <w:rPr>
      <w:i/>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andardskrifttypeiafsnit">
    <w:name w:val="Standardskrifttype i afsnit"/>
    <w:qFormat/>
    <w:rPr/>
  </w:style>
  <w:style w:type="character" w:styleId="FootnoteCharacters">
    <w:name w:val="Footnote Characters"/>
    <w:basedOn w:val="Standardskrifttypeiafsnit"/>
    <w:qFormat/>
    <w:rPr>
      <w:rFonts w:ascii="Arial" w:hAnsi="Arial" w:cs="Arial"/>
      <w:vanish/>
      <w:color w:val="808080"/>
      <w:position w:val="0"/>
      <w:sz w:val="16"/>
      <w:sz w:val="16"/>
      <w:vertAlign w:val="baseline"/>
    </w:rPr>
  </w:style>
  <w:style w:type="character" w:styleId="PageNumber">
    <w:name w:val="Page Number"/>
    <w:basedOn w:val="Standardskrifttypeiafsnit"/>
    <w:rPr/>
  </w:style>
  <w:style w:type="paragraph" w:styleId="Heading">
    <w:name w:val="Heading"/>
    <w:basedOn w:val="Heading2"/>
    <w:next w:val="Normal"/>
    <w:qFormat/>
    <w:pPr>
      <w:numPr>
        <w:ilvl w:val="0"/>
        <w:numId w:val="0"/>
      </w:numPr>
      <w:pBdr>
        <w:bottom w:val="single" w:sz="6" w:space="12" w:color="000000"/>
      </w:pBdr>
      <w:spacing w:before="240" w:after="360"/>
      <w:jc w:val="center"/>
      <w:outlineLvl w:val="9"/>
    </w:pPr>
    <w:rPr/>
  </w:style>
  <w:style w:type="paragraph" w:styleId="TextBody">
    <w:name w:val="Body Text"/>
    <w:basedOn w:val="Normal"/>
    <w:pPr>
      <w:tabs>
        <w:tab w:val="clear" w:pos="567"/>
        <w:tab w:val="clear" w:pos="1134"/>
        <w:tab w:val="clear" w:pos="1701"/>
        <w:tab w:val="clear" w:pos="2268"/>
        <w:tab w:val="clear" w:pos="2835"/>
        <w:tab w:val="clear" w:pos="9356"/>
      </w:tabs>
      <w:overflowPunct w:val="true"/>
      <w:autoSpaceDE w:val="true"/>
      <w:jc w:val="both"/>
      <w:textAlignment w:val="auto"/>
    </w:pPr>
    <w:rPr>
      <w:rFonts w:ascii="Times New;Times" w:hAnsi="Times New;Times" w:cs="Times New;Time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bbeltIndrykning">
    <w:name w:val="Dobbelt Indrykning"/>
    <w:basedOn w:val="Normal"/>
    <w:next w:val="Normal"/>
    <w:qFormat/>
    <w:pPr>
      <w:tabs>
        <w:tab w:val="clear" w:pos="9356"/>
        <w:tab w:val="left" w:pos="567" w:leader="none"/>
        <w:tab w:val="left" w:pos="1134" w:leader="none"/>
        <w:tab w:val="left" w:pos="1701" w:leader="none"/>
        <w:tab w:val="left" w:pos="2268" w:leader="none"/>
        <w:tab w:val="left" w:pos="2835" w:leader="none"/>
        <w:tab w:val="right" w:pos="8789" w:leader="none"/>
      </w:tabs>
      <w:ind w:left="567" w:right="567" w:hanging="0"/>
    </w:pPr>
    <w:rPr/>
  </w:style>
  <w:style w:type="paragraph" w:styleId="Footnote">
    <w:name w:val="Footnote Text"/>
    <w:basedOn w:val="Normal"/>
    <w:pPr/>
    <w:rPr/>
  </w:style>
  <w:style w:type="paragraph" w:styleId="HngendeIndrykning">
    <w:name w:val="Hængende Indrykning"/>
    <w:basedOn w:val="Normal"/>
    <w:qFormat/>
    <w:pPr>
      <w:ind w:left="567" w:hanging="567"/>
    </w:pPr>
    <w:rPr/>
  </w:style>
  <w:style w:type="paragraph" w:styleId="LangHngendeIndrykning">
    <w:name w:val="Lang Hængende Indrykning"/>
    <w:basedOn w:val="HngendeIndrykning"/>
    <w:qFormat/>
    <w:pPr>
      <w:tabs>
        <w:tab w:val="clear" w:pos="567"/>
        <w:tab w:val="clear" w:pos="1134"/>
        <w:tab w:val="left" w:pos="1701" w:leader="none"/>
        <w:tab w:val="left" w:pos="2268" w:leader="none"/>
        <w:tab w:val="left" w:pos="2835" w:leader="none"/>
        <w:tab w:val="right" w:pos="9356" w:leader="none"/>
      </w:tabs>
      <w:ind w:left="1701" w:hanging="1701"/>
    </w:pPr>
    <w:rPr/>
  </w:style>
  <w:style w:type="paragraph" w:styleId="Makrotekst">
    <w:name w:val="Makrotekst"/>
    <w:qFormat/>
    <w:pPr>
      <w:widowControl w:val="false"/>
      <w:tabs>
        <w:tab w:val="left" w:pos="567" w:leader="none"/>
        <w:tab w:val="left" w:pos="1134" w:leader="none"/>
        <w:tab w:val="left" w:pos="1701" w:leader="none"/>
        <w:tab w:val="left" w:pos="2268" w:leader="none"/>
        <w:tab w:val="left" w:pos="2835" w:leader="none"/>
      </w:tabs>
      <w:overflowPunct w:val="false"/>
      <w:autoSpaceDE w:val="false"/>
      <w:bidi w:val="0"/>
      <w:textAlignment w:val="baseline"/>
    </w:pPr>
    <w:rPr>
      <w:rFonts w:ascii="Courier New" w:hAnsi="Courier New" w:eastAsia="Times New Roman" w:cs="Courier New"/>
      <w:color w:val="auto"/>
      <w:sz w:val="20"/>
      <w:szCs w:val="20"/>
      <w:lang w:val="da-DK" w:eastAsia="en-US" w:bidi="ar-SA"/>
    </w:rPr>
  </w:style>
  <w:style w:type="paragraph" w:styleId="Normalindrykning">
    <w:name w:val="Normal indrykning"/>
    <w:basedOn w:val="Normal"/>
    <w:qFormat/>
    <w:pPr>
      <w:ind w:left="567" w:hanging="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9356"/>
        <w:tab w:val="center" w:pos="4819" w:leader="none"/>
        <w:tab w:val="right" w:pos="9638" w:leader="none"/>
      </w:tabs>
    </w:pPr>
    <w:rPr/>
  </w:style>
  <w:style w:type="paragraph" w:styleId="Footer">
    <w:name w:val="Footer"/>
    <w:pPr>
      <w:widowControl/>
      <w:tabs>
        <w:tab w:val="clear" w:pos="1134"/>
        <w:tab w:val="right" w:pos="9356" w:leader="none"/>
      </w:tabs>
      <w:overflowPunct w:val="false"/>
      <w:autoSpaceDE w:val="false"/>
      <w:bidi w:val="0"/>
      <w:textAlignment w:val="baseline"/>
    </w:pPr>
    <w:rPr>
      <w:rFonts w:ascii="Arial" w:hAnsi="Arial" w:eastAsia="Times New Roman" w:cs="Arial"/>
      <w:color w:val="auto"/>
      <w:sz w:val="16"/>
      <w:szCs w:val="20"/>
      <w:lang w:val="da-DK" w:eastAsia="en-US" w:bidi="ar-SA"/>
    </w:rPr>
  </w:style>
  <w:style w:type="paragraph" w:styleId="Header">
    <w:name w:val="Header"/>
    <w:basedOn w:val="Footer"/>
    <w:pPr/>
    <w:rPr>
      <w:sz w:val="20"/>
    </w:rPr>
  </w:style>
  <w:style w:type="paragraph" w:styleId="Brdtekst2">
    <w:name w:val="Brødtekst 2"/>
    <w:basedOn w:val="Normal"/>
    <w:qFormat/>
    <w:pPr/>
    <w:rPr>
      <w:i/>
      <w:iCs/>
    </w:rPr>
  </w:style>
  <w:style w:type="paragraph" w:styleId="TextBodyIndent">
    <w:name w:val="Body Text Indent"/>
    <w:basedOn w:val="Normal"/>
    <w:pPr>
      <w:tabs>
        <w:tab w:val="clear" w:pos="567"/>
        <w:tab w:val="clear" w:pos="1134"/>
        <w:tab w:val="clear" w:pos="1701"/>
        <w:tab w:val="clear" w:pos="2268"/>
        <w:tab w:val="clear" w:pos="2835"/>
        <w:tab w:val="clear" w:pos="9356"/>
      </w:tabs>
      <w:overflowPunct w:val="true"/>
      <w:autoSpaceDE w:val="true"/>
      <w:ind w:left="1560" w:hanging="426"/>
      <w:jc w:val="both"/>
      <w:textAlignment w:val="auto"/>
    </w:pPr>
    <w:rPr>
      <w:rFonts w:ascii="Times New;Times" w:hAnsi="Times New;Times" w:cs="Times New;Times"/>
      <w:sz w:val="20"/>
    </w:rPr>
  </w:style>
  <w:style w:type="paragraph" w:styleId="Brdtekstindrykning2">
    <w:name w:val="Brødtekstindrykning 2"/>
    <w:basedOn w:val="Normal"/>
    <w:qFormat/>
    <w:pPr>
      <w:tabs>
        <w:tab w:val="clear" w:pos="567"/>
        <w:tab w:val="clear" w:pos="1134"/>
        <w:tab w:val="clear" w:pos="1701"/>
        <w:tab w:val="clear" w:pos="2268"/>
        <w:tab w:val="clear" w:pos="2835"/>
        <w:tab w:val="clear" w:pos="9356"/>
      </w:tabs>
      <w:overflowPunct w:val="true"/>
      <w:autoSpaceDE w:val="true"/>
      <w:ind w:left="1560" w:hanging="416"/>
      <w:jc w:val="both"/>
      <w:textAlignment w:val="auto"/>
    </w:pPr>
    <w:rPr>
      <w:rFonts w:ascii="Times New;Times" w:hAnsi="Times New;Times" w:cs="Times New;Times"/>
      <w:sz w:val="20"/>
    </w:rPr>
  </w:style>
  <w:style w:type="paragraph" w:styleId="Brdtekstindrykning3">
    <w:name w:val="Brødtekstindrykning 3"/>
    <w:basedOn w:val="Normal"/>
    <w:qFormat/>
    <w:pPr>
      <w:tabs>
        <w:tab w:val="clear" w:pos="567"/>
        <w:tab w:val="clear" w:pos="1134"/>
        <w:tab w:val="clear" w:pos="1701"/>
        <w:tab w:val="clear" w:pos="2268"/>
        <w:tab w:val="clear" w:pos="2835"/>
        <w:tab w:val="clear" w:pos="9356"/>
      </w:tabs>
      <w:overflowPunct w:val="true"/>
      <w:autoSpaceDE w:val="true"/>
      <w:ind w:left="1134" w:hanging="0"/>
      <w:textAlignment w:val="auto"/>
    </w:pPr>
    <w:rPr>
      <w:rFonts w:ascii="Times" w:hAnsi="Times" w:cs="Time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A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50:00Z</dcterms:created>
  <dc:creator>Erik Ebbe</dc:creator>
  <dc:description/>
  <cp:keywords/>
  <dc:language>en-US</dc:language>
  <cp:lastModifiedBy>Ulla Svanlundh</cp:lastModifiedBy>
  <cp:lastPrinted>2005-06-24T12:01:00Z</cp:lastPrinted>
  <dcterms:modified xsi:type="dcterms:W3CDTF">2005-06-24T10:01:00Z</dcterms:modified>
  <cp:revision>8</cp:revision>
  <dc:subject/>
  <dc:title>Standard RUC-notat</dc:title>
</cp:coreProperties>
</file>