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2835"/>
          <w:tab w:val="left" w:pos="2977" w:leader="none"/>
          <w:tab w:val="left" w:pos="6946" w:leader="none"/>
          <w:tab w:val="right" w:pos="9356" w:leader="none"/>
        </w:tabs>
        <w:rPr>
          <w:rFonts w:ascii="Arial" w:hAnsi="Arial" w:cs="Arial"/>
          <w:vanish/>
          <w:color w:val="0000FF"/>
          <w:sz w:val="20"/>
        </w:rPr>
      </w:pPr>
      <w:r>
        <w:rPr>
          <w:rFonts w:cs="Arial" w:ascii="Arial" w:hAnsi="Arial"/>
          <w:vanish/>
          <w:color w:val="0000FF"/>
          <w:sz w:val="20"/>
        </w:rPr>
        <w:t>Notatets titel</w:t>
      </w:r>
    </w:p>
    <w:p>
      <w:pPr>
        <w:pStyle w:val="Heading"/>
        <w:rPr/>
      </w:pPr>
      <w:bookmarkStart w:id="0" w:name="TitelSted"/>
      <w:bookmarkEnd w:id="0"/>
      <w:r>
        <w:rPr/>
        <w:t>Studieordning for Den teknologisk samfundsvidenskabelige planlægningsuddannelse</w:t>
        <w:br/>
      </w:r>
      <w:r>
        <w:rPr>
          <w:sz w:val="28"/>
        </w:rPr>
        <w:t>(med senere ændringer)</w:t>
      </w:r>
    </w:p>
    <w:p>
      <w:pPr>
        <w:pStyle w:val="Normal"/>
        <w:rPr/>
      </w:pPr>
      <w:r>
        <w:rPr/>
      </w:r>
    </w:p>
    <w:p>
      <w:pPr>
        <w:pStyle w:val="Footnote"/>
        <w:pBdr>
          <w:bottom w:val="single" w:sz="6" w:space="3" w:color="000000"/>
        </w:pBdr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9356"/>
          <w:tab w:val="left" w:pos="3686" w:leader="none"/>
        </w:tabs>
        <w:spacing w:before="0" w:after="480"/>
        <w:rPr/>
      </w:pPr>
      <w:bookmarkStart w:id="1" w:name="RefSted"/>
      <w:bookmarkEnd w:id="1"/>
      <w:r>
        <w:rPr/>
        <w:t>13. februar 2002 EE</w:t>
        <w:tab/>
        <w:t>2002-00-513-TEKSAM/000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955030" cy="87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2835"/>
                                <w:tab w:val="clear" w:pos="9356"/>
                                <w:tab w:val="left" w:pos="3686" w:leader="none"/>
                              </w:tabs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DATO/REFERENCE</w:t>
                              <w:tab/>
                              <w:t>JOURNALNUMM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pt;height:6.9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clear" w:pos="1134"/>
                          <w:tab w:val="clear" w:pos="1701"/>
                          <w:tab w:val="clear" w:pos="2268"/>
                          <w:tab w:val="clear" w:pos="2835"/>
                          <w:tab w:val="clear" w:pos="9356"/>
                          <w:tab w:val="left" w:pos="3686" w:leader="none"/>
                        </w:tabs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DATO/REFERENCE</w:t>
                        <w:tab/>
                        <w:t>JOURNALNUMM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vanish/>
          <w:color w:val="0000FF"/>
          <w:sz w:val="20"/>
        </w:rPr>
      </w:pPr>
      <w:r>
        <w:rPr>
          <w:rFonts w:cs="Arial" w:ascii="Arial" w:hAnsi="Arial"/>
          <w:vanish/>
          <w:color w:val="0000FF"/>
          <w:sz w:val="20"/>
        </w:rPr>
        <w:t>Her starter brødteksten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jc w:val="both"/>
        <w:rPr/>
      </w:pPr>
      <w:bookmarkStart w:id="2" w:name="StartSted"/>
      <w:bookmarkEnd w:id="2"/>
      <w:r>
        <w:rPr/>
        <w:t>Denne studieordning udstedes i henhold til Undervisningsministeriets bekendtgørelse nr. 706 af 24. august 1995 om uddannelser ved Roskilde Universitetscenter og Konsistoriums Fællesregler af 10. april 1996 for uddannelser på Roskilde Universitetscenter med senere ændringer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1304" w:hanging="1304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jc w:val="center"/>
        <w:rPr>
          <w:b/>
          <w:b/>
          <w:bCs/>
        </w:rPr>
      </w:pPr>
      <w:r>
        <w:rPr>
          <w:b/>
          <w:bCs/>
        </w:rPr>
        <w:t>Kapitel 1. Fagets formål og struktur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851" w:leader="none"/>
        </w:tabs>
        <w:ind w:left="851" w:hanging="851"/>
        <w:rPr/>
      </w:pPr>
      <w:r>
        <w:rPr/>
        <w:t>§ 1.</w:t>
        <w:tab/>
        <w:t>Formålet med uddannelsen er, at sætte den studerende i stand til at udføre planlægning, rådgivning, forskning og formidling i den offentlige og private sektor inden for miljø</w:t>
        <w:softHyphen/>
        <w:t>relaterede fagområder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1304" w:hanging="1304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79"/>
        <w:rPr/>
      </w:pPr>
      <w:r>
        <w:rPr/>
        <w:t>Stk. 2.</w:t>
        <w:tab/>
        <w:t>De studerende skal på et tværvidenskabeligt og problemorienteret grundlag opnå kom</w:t>
        <w:softHyphen/>
        <w:t>petence i at analysere og vurdere komplekse miljøforhold og udføre miljøorienterede tiltag inden for samfundets sektorer, nationalt og internationalt. Uddannelsen skal sikre dimittendens evne  til at udføre dybdegående analyser, indgå i tværfaglige teams og i at involvere parter i håndteringen af  problemer inden for arbejdsområder som angår miljø</w:t>
        <w:softHyphen/>
        <w:t>forhold, arealudnyttelse,  arbejdsvilkår, byudvikling, energi, erhvervsudvikling, ressour</w:t>
        <w:softHyphen/>
        <w:t>ceudnyttelse og teknologivurdering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1304" w:hanging="1304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1304" w:hanging="1304"/>
        <w:rPr/>
      </w:pPr>
      <w:r>
        <w:rPr/>
        <w:tab/>
        <w:t>Det opnås ved problemorienterede studier af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1304" w:hanging="1304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  <w:tab w:val="left" w:pos="166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1664" w:hanging="360"/>
        <w:rPr/>
      </w:pPr>
      <w:r>
        <w:rPr/>
        <w:t>produktionens teknologiske udvikling og organisering, forbrugsmønstrenes udvikling og den samfundsmæssige baggrund herfor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  <w:tab w:val="left" w:pos="166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1664" w:hanging="360"/>
        <w:rPr/>
      </w:pPr>
      <w:r>
        <w:rPr/>
        <w:t>de naturgivne ressourcer og vilkår som forudsætning for produktion og forbrug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  <w:tab w:val="left" w:pos="166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1664" w:hanging="360"/>
        <w:rPr/>
      </w:pPr>
      <w:r>
        <w:rPr/>
        <w:t xml:space="preserve">produktions- og forbrugsudviklingens påvirkning af miljø, hverdagsliv og arbejdsforhold.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  <w:tab w:val="left" w:pos="1134" w:leader="none"/>
          <w:tab w:val="left" w:pos="166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1664" w:hanging="360"/>
        <w:rPr/>
      </w:pPr>
      <w:r>
        <w:rPr/>
        <w:t>miljøorienteret politik, planlægning og regulering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1304" w:hanging="1304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1304" w:hanging="1304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§ 2.</w:t>
        <w:tab/>
        <w:t>Faget består af 3 faglige dobbeltmoduler af hver et års varighed og et enkeltmodul af ½ års varighed: Bachelordobbeltmodulet, 1. kandidatdobbeltmodul, 2. kandidatdobbelt</w:t>
        <w:softHyphen/>
        <w:t xml:space="preserve">modul og 2. kandidatenkeltmodul (kombinationskandidatmodul). 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1304" w:hanging="1304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2.</w:t>
        <w:tab/>
        <w:t>Faget kan suppleres med et praktikmodul af ½ års varighed. Praktikmodulet er frivilligt og medfører ikke, at den normerede studietid forlænges med praktikperioden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Brdtekstindrykning2"/>
        <w:tabs>
          <w:tab w:val="left" w:pos="851" w:leader="none"/>
        </w:tabs>
        <w:ind w:left="851" w:hanging="851"/>
        <w:rPr>
          <w:color w:val="000000"/>
        </w:rPr>
      </w:pPr>
      <w:r>
        <w:rPr>
          <w:color w:val="000000"/>
        </w:rPr>
        <w:t>Stk. 3.</w:t>
        <w:tab/>
        <w:t>Fagets moduler indgår i fagets bacheloruddannelse og fagets kandidatuddannelser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§ 3.</w:t>
        <w:tab/>
        <w:t>Bacheloruddannelsen består af en basisuddannelse og bachelor-dobbeltmodulet i tekno</w:t>
        <w:softHyphen/>
        <w:t>logisk-samfundsvidenskabelig planlægning (etfags-bachelor)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2.</w:t>
        <w:tab/>
        <w:t xml:space="preserve">Kandidatuddannelsen består af  fagets to kandidat-dobbeltmoduler. 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3.</w:t>
        <w:tab/>
        <w:t>Kombinationskandidatuddannelsen efter en etfags-bacheloruddannelse i teknologisk-samfundsvidenskabelig planlægning består af 2. kandidatenkeltmodul samt tre moduler fra et andet fag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4.</w:t>
        <w:tab/>
        <w:t>Kombinationskandidatuddannelsen efter en etfags-bacheloruddannelse i et andet fag fra Roskilde Universitetscenter består af bachelordobbeltmodulet og 2. kandidatenkeltmo</w:t>
        <w:softHyphen/>
        <w:t>dul i teknologisk-samfundsvidenskabelig planlægning samt 2. kandidatmodul fra det andet fag. Studienævnet kan i særlige tilfælde og efter anmodning fra den studerende tillade, at 1. kandidatdobbeltmodul indgår i stedet for bachelordobbeltmodulet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HngendeIndrykning"/>
        <w:tabs>
          <w:tab w:val="clear" w:pos="567"/>
          <w:tab w:val="clear" w:pos="1134"/>
          <w:tab w:val="left" w:pos="0" w:leader="none"/>
          <w:tab w:val="left" w:pos="851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5.</w:t>
        <w:tab/>
        <w:t>Kombinationskandidatuddannelsen for studerende, der optages direkte på en kombinati</w:t>
        <w:softHyphen/>
        <w:t>onskandidatuddannelse med teknologisk samfundsvidenskabelig planlægning som det ene fag, består af følgende:</w:t>
      </w:r>
    </w:p>
    <w:p>
      <w:pPr>
        <w:pStyle w:val="HngendeIndrykning"/>
        <w:rPr/>
      </w:pPr>
      <w:r>
        <w:rPr/>
      </w:r>
    </w:p>
    <w:p>
      <w:pPr>
        <w:pStyle w:val="HngendeIndrykning"/>
        <w:tabs>
          <w:tab w:val="clear" w:pos="1134"/>
          <w:tab w:val="clear" w:pos="1701"/>
          <w:tab w:val="left" w:pos="567" w:leader="none"/>
          <w:tab w:val="left" w:pos="1418" w:leader="none"/>
          <w:tab w:val="left" w:pos="2268" w:leader="none"/>
          <w:tab w:val="left" w:pos="2835" w:leader="none"/>
          <w:tab w:val="right" w:pos="9356" w:leader="none"/>
        </w:tabs>
        <w:ind w:left="1418" w:hanging="567"/>
        <w:rPr/>
      </w:pPr>
      <w:r>
        <w:rPr/>
        <w:t>a</w:t>
        <w:tab/>
        <w:t>Hvis den studerende vælger at skrive speciale i teknologisk samfundsvidenskabe</w:t>
        <w:softHyphen/>
        <w:t>lig planlægning, eller vælger at skrive integreret speciale i begge overbygnings</w:t>
        <w:softHyphen/>
        <w:t>fag, består kandidatuddannelsen af 2. kandidatdobbeltmodul (specialedobbeltmo</w:t>
        <w:softHyphen/>
        <w:t>dul) i teknologisk samfundsvidenskabelig planlægning og 1. og 2. kandidatmodul fra det andet fag.</w:t>
      </w:r>
    </w:p>
    <w:p>
      <w:pPr>
        <w:pStyle w:val="HngendeIndrykning"/>
        <w:tabs>
          <w:tab w:val="clear" w:pos="1701"/>
          <w:tab w:val="left" w:pos="567" w:leader="none"/>
          <w:tab w:val="left" w:pos="1134" w:leader="none"/>
          <w:tab w:val="left" w:pos="1418" w:leader="none"/>
          <w:tab w:val="left" w:pos="2268" w:leader="none"/>
          <w:tab w:val="left" w:pos="2835" w:leader="none"/>
          <w:tab w:val="right" w:pos="9356" w:leader="none"/>
        </w:tabs>
        <w:ind w:left="1418" w:hanging="284"/>
        <w:rPr/>
      </w:pPr>
      <w:r>
        <w:rPr/>
        <w:tab/>
        <w:t>Den studerende skal inden starten på specialedobbeltmodulet have bestået grund</w:t>
        <w:softHyphen/>
        <w:t>kursus i ”Miljørelateret Politik, Planlægning og Regulering” fra 1. kandidatdob</w:t>
        <w:softHyphen/>
        <w:t>beltmodul.</w:t>
      </w:r>
    </w:p>
    <w:p>
      <w:pPr>
        <w:pStyle w:val="HngendeIndrykning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1701" w:hanging="567"/>
        <w:rPr/>
      </w:pPr>
      <w:r>
        <w:rPr/>
      </w:r>
    </w:p>
    <w:p>
      <w:pPr>
        <w:pStyle w:val="HngendeIndrykning"/>
        <w:tabs>
          <w:tab w:val="clear" w:pos="1134"/>
          <w:tab w:val="clear" w:pos="1701"/>
          <w:tab w:val="left" w:pos="567" w:leader="none"/>
          <w:tab w:val="left" w:pos="1418" w:leader="none"/>
          <w:tab w:val="left" w:pos="2268" w:leader="none"/>
          <w:tab w:val="left" w:pos="2835" w:leader="none"/>
          <w:tab w:val="right" w:pos="9356" w:leader="none"/>
        </w:tabs>
        <w:ind w:left="1418" w:hanging="567"/>
        <w:rPr/>
      </w:pPr>
      <w:r>
        <w:rPr/>
        <w:t>b.</w:t>
        <w:tab/>
        <w:t>Hvis den studerende vælger at skrive speciale i det andet fag, består kandidatud</w:t>
        <w:softHyphen/>
        <w:t>dannelsen af 1. kandidatdobbeltmodul i teknologisk samfundsvidenskabelig planlægning og 1. og 2. kandidatmodul fra det andet fag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§ 4.</w:t>
        <w:tab/>
        <w:t>Modulerne skal aflægges i følgende rækkefølge: Bachelordobbeltmodul, 1. kandidat</w:t>
        <w:softHyphen/>
        <w:t>dobbeltmodul og 2. kandidatdobbeltmodul. Studiearbejdet med ét dobbeltmodul kan ikke finde sted, før det foregående dobbeltmodul er bestået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2.</w:t>
        <w:tab/>
        <w:t>Såfremt den kombinationsstuderende vil aflægge speciale i teknologisk-samfundsviden</w:t>
        <w:softHyphen/>
        <w:t>skabelig planlægning, kan dette kun ske i 2. kandidatenkeltmodul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1304" w:hanging="1304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1304" w:hanging="130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apitel 2. Normalforudsætninger for faget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1304" w:hanging="130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§ 5.</w:t>
        <w:tab/>
        <w:t>Der er ikke fastsat obligatoriske normalforudsætninger for studerende fra den samfunds</w:t>
        <w:softHyphen/>
        <w:t>videnskabelige og den naturvidenskabelige basisuddannelse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2.</w:t>
        <w:tab/>
        <w:t>Det anbefales, at studerende, der har gennemført den humanistiske basisuddannelse har erhvervet sig følgende forudsætninger inden de begynder uddannelsen i teknologisk-samfundsvidenskabelige planlægning: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ab/>
        <w:t>Kendskab til miljøproblemers samfundsmæssige, naturmæssige og teknologiske implikationer evt. opnået via projektarbejdet på den humanistiske basisuddannelse eller ved deltagelse i kurser  på den natur- eller samfundsvidenskabelige basisuddannelse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ab/>
        <w:t>I den udstrækning disse forudsætninger ikke er opfyldt, må de studerende påregne stu</w:t>
        <w:softHyphen/>
        <w:t>dietidsforlængelse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Footer"/>
        <w:tabs>
          <w:tab w:val="left" w:pos="851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§ 6.</w:t>
        <w:tab/>
        <w:t>Studerende, der har gennemført bacheloruddannelsen i teknologisk-samfundsvidenska</w:t>
        <w:softHyphen/>
        <w:t>belig planlægning på Roskilde Universitetscenter kan optages på kandidatuddannelserne i teknologisk-samfundsvidenskabelig planlægning. Bachelorer, der har bestået en anden bacheloruddannelse, kan optages efter en individuel vurdering. Studienævnet kan god</w:t>
        <w:softHyphen/>
        <w:t>kende andre uddannelsesforløb som adgangsgivende til kandidatuddannelserne, evt. ef</w:t>
        <w:softHyphen/>
        <w:t xml:space="preserve">ter nærmere fastsat supplering </w:t>
      </w:r>
    </w:p>
    <w:p>
      <w:pPr>
        <w:pStyle w:val="TextBodyIndent"/>
        <w:tabs>
          <w:tab w:val="left" w:pos="851" w:leader="none"/>
        </w:tabs>
        <w:ind w:left="851" w:hanging="85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apitel 3. Fagets indhold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1304" w:hanging="130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>
          <w:u w:val="single"/>
        </w:rPr>
      </w:pPr>
      <w:r>
        <w:rPr/>
        <w:t>§ 7.</w:t>
        <w:tab/>
        <w:t>Bachelor-dobbeltmodulet: Miljø, Teknologi og Produktion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ab/>
        <w:t>For studerende på bachelor-dobbeltmodulet er formålet, at opnå aktuel og historisk ind</w:t>
        <w:softHyphen/>
        <w:t>sigt i miljøproblemernes årsager og udvikling samt teorier og metoder til studiet heraf. Endvidere er formålet at opøve færdighed i vurdering af forandringer af produktion, teknologi og samfund i et miljø- og udviklingsperspektiv. I fokus herfor er problemori</w:t>
        <w:softHyphen/>
        <w:t>enteret arbejde med produktionens omfang og teknologiske udvikling inden for sam</w:t>
        <w:softHyphen/>
        <w:t>fundets produktions- og forbrugssektorer, samt produktionens organisering nationalt og internationalt i virksomheder, brancher, og kæder. Studiet af såvel de teknologiske, de natur- som samfundsmæssige aspekter af miljøproblemerne skal integreres i projektar</w:t>
        <w:softHyphen/>
        <w:t>bejdet. Modulkravene for projektarbejdet under bachelor-dobbeltmodulet består i på ek</w:t>
        <w:softHyphen/>
        <w:t>semplarisk vis at beherske aspekter af samtlige 3 følgende faglige områder: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2268" w:leader="none"/>
          <w:tab w:val="left" w:pos="2835" w:leader="none"/>
          <w:tab w:val="right" w:pos="9356" w:leader="none"/>
        </w:tabs>
        <w:ind w:left="1418" w:hanging="567"/>
        <w:rPr/>
      </w:pPr>
      <w:r>
        <w:rPr/>
        <w:t>1.</w:t>
        <w:tab/>
        <w:t>Teknologisk og strukturel udvikling i produktion og forbrug, samt de naturgivne, økonomiske, politiske og sociale  forudsætninger herfor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2268" w:leader="none"/>
          <w:tab w:val="left" w:pos="2835" w:leader="none"/>
          <w:tab w:val="right" w:pos="9356" w:leader="none"/>
        </w:tabs>
        <w:ind w:left="1418" w:hanging="567"/>
        <w:rPr/>
      </w:pPr>
      <w:r>
        <w:rPr/>
        <w:t>2.</w:t>
        <w:tab/>
        <w:t>Påvirkning af natur, miljø, byer, arealer, arbejds- eller hverdagsliv som konse</w:t>
        <w:softHyphen/>
        <w:t>kvens af produktionens udvikling og organisering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2268" w:leader="none"/>
          <w:tab w:val="left" w:pos="2835" w:leader="none"/>
          <w:tab w:val="right" w:pos="9356" w:leader="none"/>
        </w:tabs>
        <w:ind w:left="1418" w:hanging="567"/>
        <w:rPr/>
      </w:pPr>
      <w:r>
        <w:rPr/>
        <w:t>3.</w:t>
        <w:tab/>
        <w:t>Samfundsmæssige, naturgivne og teknologiske muligheder for forebyggende miljø- og udviklingsinitiativer med udgangspunkt i produktion og forbrug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2.</w:t>
        <w:tab/>
        <w:t>De faglige krav skal opfyldes via projektarbejdet. Heri er inkluderet de projektrelaterede kurser, den studerende vælger at deltage i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3.</w:t>
        <w:tab/>
        <w:t>Det er obligatorisk at gennemføre et grundkursus i ”Miljø, Teknologi og Produktion”, der skal bibringe forudsætninger for at arbejde med de faglige modulkrav i projektet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4.</w:t>
        <w:tab/>
        <w:t>Det er obligatorisk for studerende optaget med en samfundsvidenskabelig baggrund at gennemføre et naturvidenskabeligt suppleringskursus og for studerende optaget med en naturvidenskabelig baggrund at gennemføre et samfundsvidenskabeligt suppleringskur</w:t>
        <w:softHyphen/>
        <w:t>sus. Studerende med en humanistisk baggrund skal gennemføre begge suppleringskur</w:t>
        <w:softHyphen/>
        <w:t>ser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5.</w:t>
        <w:tab/>
        <w:t xml:space="preserve">Det er obligatorisk at gennemføre mindst et yderligere kursus blandt de af studienævnet godkendte kurser. 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 xml:space="preserve">§ 8. </w:t>
        <w:tab/>
        <w:t>1. Kandidat-dobbeltmodul: Miljøorienteret Politik, Planlægning og Regulering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ab/>
        <w:t>For studerende på 1. kandidat-dobbeltmodulet er formålet, at opnå indsigt i vilkår og metoder for miljø- og udviklingsorienterede initiativer. I fokus herfor er problemorien</w:t>
        <w:softHyphen/>
        <w:t>teret arbejde med baggrund, virkemåde og effekter af miljøorienteret politik, planlæg</w:t>
        <w:softHyphen/>
        <w:t>ning og regulering i tilknytning til produktion og forbrug, samt teorier og metoder til studiet heraf. Det omfatter problemorienterede studier af lokal, regional, national og in</w:t>
        <w:softHyphen/>
        <w:t>ternational politik, planlægning og regulering med betydning for miljø, natur, lokalom</w:t>
        <w:softHyphen/>
        <w:t>råder, ressourcer, arbejds- eller hverdagsliv. Studiet af politik, planlægning og regule</w:t>
        <w:softHyphen/>
        <w:t>ring omfatter offentlige og private institutioner/aktører og deres relationer. Det natur- og samfundsmæssige grundlag for politik, planlægning og regulering skal integreres i stu</w:t>
        <w:softHyphen/>
        <w:t>diet. Modulkravene for studierne under kandidat-dobbeltmodulet består i på eksempla</w:t>
        <w:softHyphen/>
        <w:t>risk vis at beherske aspekter af samtlige 4 følgende faglige områder: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1418" w:hanging="567"/>
        <w:rPr/>
      </w:pPr>
      <w:r>
        <w:rPr/>
        <w:t>1.</w:t>
        <w:tab/>
        <w:t>Det anvendte videns- og beslutningsgrundlag for institutioner og aktører i deres politik, planlægning og regulering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1418" w:hanging="567"/>
        <w:rPr/>
      </w:pPr>
      <w:r>
        <w:rPr/>
        <w:t>2.</w:t>
        <w:tab/>
        <w:t>Udvikling og implementering af politik, planer og regulering med betydning for miljø, natur, byer, arealudnyttelse, ressourcer, arbejds- eller hverdagsliv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1418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1418" w:hanging="567"/>
        <w:rPr/>
      </w:pPr>
      <w:r>
        <w:rPr/>
        <w:t>3.</w:t>
        <w:tab/>
        <w:t xml:space="preserve">Effekterne af miljørelateret politik, planlægning og regulering 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1418" w:hanging="567"/>
        <w:rPr/>
      </w:pPr>
      <w:r>
        <w:rPr/>
        <w:t>4.</w:t>
        <w:tab/>
        <w:t>Muligheder for at realisere miljø- og udviklingsinitiativer via planlægning og regulering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2.</w:t>
        <w:tab/>
        <w:t>De faglige krav skal opfyldes gennem projektarbejdet. Heri er inkluderet de projektrela</w:t>
        <w:softHyphen/>
        <w:t>terede faglige kurser, den studerende vælger at deltage i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3.</w:t>
        <w:tab/>
        <w:t>Det er obligatorisk at gennemføre et grundkursus i ”Miljørelateret Politik, Planlægning og Regulering”, der skal bibringe forudsætninger for at arbejde med de faglige modul</w:t>
        <w:softHyphen/>
        <w:t xml:space="preserve">krav i projektet. 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4.</w:t>
        <w:tab/>
        <w:t>Det er obligatorisk at gennemføre et feltkursus, der skal bibringe den studerende viden om, hvordan miljøpolitik, planlægning og regulering praktiseres i den region, der stude</w:t>
        <w:softHyphen/>
        <w:t>res. Der lægges særlig vægt på den lokale/regionale implementering af miljøregulering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5.</w:t>
        <w:tab/>
        <w:t>Det er obligatorisk at gennemføre mindst et yderligere kursus blandt de af studienævnet godkendte kurser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 xml:space="preserve">§ 9. </w:t>
        <w:tab/>
        <w:t xml:space="preserve">2. Kandidat-dobbeltmodul / Speciale-modul: Planlægning, Miljø og Udvikling. 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>
          <w:u w:val="single"/>
        </w:rPr>
      </w:pPr>
      <w:r>
        <w:rPr>
          <w:u w:val="single"/>
        </w:rPr>
      </w:r>
    </w:p>
    <w:p>
      <w:pPr>
        <w:pStyle w:val="Brdtekstindrykning3"/>
        <w:tabs>
          <w:tab w:val="left" w:pos="851" w:leader="none"/>
        </w:tabs>
        <w:ind w:left="851" w:hanging="851"/>
        <w:rPr/>
      </w:pPr>
      <w:r>
        <w:rPr/>
        <w:tab/>
        <w:t>For studerende på speciale-dobbeltmodulet er formålet, at udvikle teoretisk og metodisk evne til videnskabelige studier  i emner der integrerer fagområder fra de fulgte moduler på overbygningsuddannelsen. Den studerende skal i specialeprojektet arbejde selvstæn</w:t>
        <w:softHyphen/>
        <w:t>digt og uddybende med teorier, metodologi og egen empiri inden for specialets emne</w:t>
        <w:softHyphen/>
        <w:t>område. Hovedvægten i speciale-studiet kan enten lægges i teoribearbejdning og -ud</w:t>
        <w:softHyphen/>
        <w:t>vikling, i empiriske dybdestudier eller i prospektiv planlægningsaktivitet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2.</w:t>
        <w:tab/>
        <w:t>Specialet skal ligge inden for et af studienævnet godkendt emneområde. Studienævnet godkender på baggrund af en individuel studieplan specialets emneområder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3.</w:t>
        <w:tab/>
        <w:t>Specialet skal forsynes med et resumé på engelsk. Resuméet skal indgå i specialebe</w:t>
        <w:softHyphen/>
        <w:t>dømmelsen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§ 10.</w:t>
        <w:tab/>
        <w:t>2. Kandidat-enkeltmodul / Speciale-modul: Planlægning, Miljø og Udvikling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ab/>
        <w:t>For studerende, der udfører speciale på 2. kandidat-enkeltmodul, er formålet, at udvikle teoretisk og metodisk evne til videnskabelige studier i emner der integrerer fagområder fra de fulgte moduler på kandidatuddannelsen. Den studerende skal i specialeprojektet arbejde selvstændigt og uddybende med teorier, metodologi og egen empiri inden for specialets emneområde. Hovedvægten i speciale-studiet kan enten lægges i teoribear</w:t>
        <w:softHyphen/>
        <w:t>bejdning og -udvikling, i empiriske dybdestudier eller i prospektiv planlægningsaktivi</w:t>
        <w:softHyphen/>
        <w:t>tet. De faglige krav skal opfyldes i et omfang svarende til studiearbejde i et enkeltmo</w:t>
        <w:softHyphen/>
        <w:t>dul.</w:t>
      </w:r>
    </w:p>
    <w:p>
      <w:pPr>
        <w:pStyle w:val="Footer"/>
        <w:tabs>
          <w:tab w:val="left" w:pos="851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2.</w:t>
        <w:tab/>
        <w:t>Specialet skal ligge inden for et af studienævnet godkendt emneområde. For integrerede specialer gælder dette for den del af projektet, der hører under miljøplanlægnings-ud</w:t>
        <w:softHyphen/>
        <w:t>dannelsen. Studienævnet godkender på baggrund af en individuel studieplan specialets emneområder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TextBodyIndent"/>
        <w:tabs>
          <w:tab w:val="left" w:pos="851" w:leader="none"/>
        </w:tabs>
        <w:ind w:left="851" w:hanging="851"/>
        <w:rPr/>
      </w:pPr>
      <w:r>
        <w:rPr/>
        <w:t>Stk. 3.</w:t>
        <w:tab/>
        <w:t>Specialet skal forsynes med et resumé på engelsk. Resuméet skal indgå i specialebe</w:t>
        <w:softHyphen/>
        <w:t>dømmelsen.</w:t>
      </w:r>
    </w:p>
    <w:p>
      <w:pPr>
        <w:pStyle w:val="Footer"/>
        <w:tabs>
          <w:tab w:val="left" w:pos="851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Footer"/>
        <w:tabs>
          <w:tab w:val="left" w:pos="851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§ 11.</w:t>
        <w:tab/>
        <w:t>2. Kandidat-enkeltmodul / Projekt-modul: Planlægning, Miljø og Udvikling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ab/>
        <w:t>For studerende, der afslutter en kombinationsuddannelse med et projektmodul på 2. kandidat-enkeltmodul, er formålet, at udvikle teoretisk og metodisk evne til videnska</w:t>
        <w:softHyphen/>
        <w:t>belige studier i emner der integrerer fagområder fra de fulgte moduler på kandidatud</w:t>
        <w:softHyphen/>
        <w:t>dannelsen. Den studerende skal i projektet arbejde selvstændigt og uddybende med teo</w:t>
        <w:softHyphen/>
        <w:t>rier, metodologi og egen empiri inden for projektets emneområde. Hovedvægten i stu</w:t>
        <w:softHyphen/>
        <w:t>diet kan enten lægges i teoribearbejdning og -udvikling, i empiriske dybdestudier eller i prospektiv planlægningsaktivitet. De faglige krav skal opfyldes i et omfang svarende til studiearbejde i et enkeltmodul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>
          <w:u w:val="single"/>
        </w:rPr>
      </w:pPr>
      <w:r>
        <w:rPr/>
        <w:t>§ 12.</w:t>
        <w:tab/>
        <w:t>Praktik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ab/>
        <w:t>Det er frivilligt at supplere uddannelsen med et praktikmodul. Praktikken har en varig</w:t>
        <w:softHyphen/>
        <w:t>hed af minimum 3 måneder á 25 timer per uge. Praktikstedet kan være en virksomhed, en offentlig forvaltning, en organisation eller lignende, der beskæftiger sig med opga</w:t>
        <w:softHyphen/>
        <w:t>ver, der er relevante for uddannelsen, og som repræsenterer en mulig erhvervsfunktion. Studienævnet godkender praktikstede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apitel 4. Generelle bestemmelser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§ 13.</w:t>
        <w:tab/>
        <w:t>Studienævnet fastsætter det tidsmæssige omfang af de enkelte studieaktiviteter i uddan</w:t>
        <w:softHyphen/>
        <w:t>nelsen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§ 14.</w:t>
        <w:tab/>
        <w:t xml:space="preserve">Studienævnet fastsætter regler for projekternes omfang. 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§ 15.</w:t>
        <w:tab/>
        <w:t>Studienævnet fastsætter i begyndelsen af hvert studieår hvilke kurser, der udbydes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 xml:space="preserve">§ 16. </w:t>
        <w:tab/>
        <w:t>Studienævnet fastsætter for hvert år det faglige indhold i grundkurserne, feltkurserne og øvrige kurser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 xml:space="preserve">§ 17. </w:t>
        <w:tab/>
        <w:t>I forbindelse med projektarbejdet fastsætter studienævnet de obligatoriske krav til eva</w:t>
        <w:softHyphen/>
        <w:t xml:space="preserve">luering, og til studieforløbsbeskrivelser. Studienævnet fastsætter såvel retningslinier som terminer for disse aktiviteter. 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1304" w:hanging="1304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1304" w:hanging="1304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apitel 5. Regler om eksamen og prøveformer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§ 18.</w:t>
        <w:tab/>
        <w:t>Prøveformen skal sikre, at de studerende bedømmes individuelt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2.</w:t>
        <w:tab/>
        <w:t>Ved prøver, der bedømmes efter 13-skalaen, kræves minimum karakteren 6 for at bestå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3.</w:t>
        <w:tab/>
        <w:t>Beståede prøver kan ikke tages om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§ 19.</w:t>
        <w:tab/>
        <w:t>En studerende kan højst indstille sig tre gange til en prøve. Studienævnet kan dog tillade indstilling en fjerde gang, hvis det findes begrundet i usædvanlige forhold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2.</w:t>
        <w:tab/>
        <w:t>Tredje og fjerde gang en studerende indstiller sig til en intern prøve, der alene bedøm</w:t>
        <w:softHyphen/>
        <w:t>mes af eksaminator, kan den studerende forlange, at der medvirker en ministeriel be</w:t>
        <w:softHyphen/>
        <w:t>skikket censor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3.</w:t>
        <w:tab/>
        <w:t>En studerende, der ikke får godkendt sin undervisningsdeltagelse, kan i stedet forlange at aflægge en intern prøve i det pågældende uddannelseselement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4.</w:t>
        <w:tab/>
        <w:t>Den studerende kan indstille sig særskilt til de enkelte prøver eller til anden form for be</w:t>
        <w:softHyphen/>
        <w:t>dømmelse med mindre andet er fastlagt nedenfor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§ 20.</w:t>
        <w:tab/>
        <w:t>Mundtlige prøver afholdes normalt som gruppeprøver. Gruppeprøven skal tilrettelægges således, at individuel bedømmelse er mulig. Skriftlige prøver afholdes som individuelle prøve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§21.</w:t>
        <w:tab/>
        <w:t>Prøver under bachelor-dobbeltmodulet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ab/>
        <w:t>Projektarbejdet i bachelor-dobbeltmodulet bedømmes ved én prøve. Prøven er mundtlig. Ved prøven medvirker ekstern censur. Prøven kan afholdes som gruppeprøve. Ved prø</w:t>
        <w:softHyphen/>
        <w:t>ven tages der udgangspunkt i de(n) studerendes projektrapport og de fastlagte eksami</w:t>
        <w:softHyphen/>
        <w:t>nationsområder. Eksaminationen foregår som en samtale mellem de(n) studerende, læ</w:t>
        <w:softHyphen/>
        <w:t>rer(ne) og censor(erne). Der medvirker 2 eksaminatorer og 2 censorer. Der gives én ka</w:t>
        <w:softHyphen/>
        <w:t xml:space="preserve">rakter efter 13-skalaen. 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ab/>
        <w:t>STÅ: 0,80. ECTS: 48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2.</w:t>
        <w:tab/>
        <w:t>De obligatoriske kurser, Grundkursus i Miljø, Teknologi og Produktion, Naturvidenska</w:t>
        <w:softHyphen/>
        <w:t>beligt eller Samfundsvidenskabeligt Suppleringskursus, samt det valgfrie kursus, be</w:t>
        <w:softHyphen/>
        <w:t>dømmes ved interne prøver. Der gives bedømmelsen bestået/ikke-bestået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ab/>
        <w:t>STÅ: 0,20. ECTS: 12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Brdtekstindrykning2"/>
        <w:tabs>
          <w:tab w:val="left" w:pos="851" w:leader="none"/>
        </w:tabs>
        <w:ind w:left="851" w:hanging="851"/>
        <w:rPr>
          <w:color w:val="000000"/>
        </w:rPr>
      </w:pPr>
      <w:r>
        <w:rPr>
          <w:color w:val="000000"/>
        </w:rPr>
        <w:t>Stk. 3.</w:t>
        <w:tab/>
        <w:t>Påbegyndelse af eksamen kræver, at de obligatoriske kurser i stk. 2 er bestået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851" w:leader="none"/>
        </w:tabs>
        <w:ind w:left="851" w:hanging="851"/>
        <w:rPr/>
      </w:pPr>
      <w:r>
        <w:rPr/>
        <w:t>Stk. 4.</w:t>
        <w:tab/>
        <w:t>Deltagelse i eksamen kræver, at studienævnet har godkendt den studerendes studiefor</w:t>
        <w:softHyphen/>
        <w:t>løbsbeskrivelse, samt at den studerende har deltaget i en intern evaluering af projektrap</w:t>
        <w:softHyphen/>
        <w:t>porten. Ved intern evaluering medvirker en intern opponent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§ 22.</w:t>
        <w:tab/>
        <w:t>Prøver under 1. Kandidat-dobbeltmodul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ab/>
        <w:t>Projektarbejdet i 1. Kandidat-dobbeltmodul bedømmes ved én prøve. Prøven er mundt</w:t>
        <w:softHyphen/>
        <w:t>lig. Prøven kan afholdes som gruppeprøve. Ved prøven medvirker ekstern censur. Ved prøven tages der udgangspunkt i de(n) studerendes projektrapport og de fastlagte eksa</w:t>
        <w:softHyphen/>
        <w:t>minationsområder. Eksaminationen foregår som en samtale mellem de(n) studerende, lærer(ne) og censor(erne).Der medvirker 2 eksaminatorer og 2 censorer. Der gives én karakter efter 13-skalaen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ab/>
        <w:t>STÅ: 0,80. ECTS: 48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2.</w:t>
        <w:tab/>
        <w:t>De obligatoriske kurser, Grundkursus i Miljøorienteret Politik, Planlægning og Regule</w:t>
        <w:softHyphen/>
        <w:t>ring, Feltkursus, samt det valgfrie kursus, bedømmes ved en intern prøve. Der gives be</w:t>
        <w:softHyphen/>
        <w:t>dømmelsen bestået/ikke-bestået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ab/>
        <w:t>STÅ: 0,20. ECTS: 12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Brdtekstindrykning2"/>
        <w:tabs>
          <w:tab w:val="left" w:pos="851" w:leader="none"/>
        </w:tabs>
        <w:ind w:left="851" w:hanging="851"/>
        <w:rPr>
          <w:color w:val="000000"/>
        </w:rPr>
      </w:pPr>
      <w:r>
        <w:rPr>
          <w:color w:val="000000"/>
        </w:rPr>
        <w:t>Stk. 3.</w:t>
        <w:tab/>
        <w:t>Påbegyndelse af eksamen kræver, at de obligatoriske kurser i stk. 2 er bestået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4.</w:t>
        <w:tab/>
        <w:t>Deltagelse i eksamen kræver, at studienævnet har godkendt den studerendes studiefor</w:t>
        <w:softHyphen/>
        <w:t>løbsbeskrivelse, samt at den studerende har deltaget i en intern evaluering af projektrap</w:t>
        <w:softHyphen/>
        <w:t>porten. Ved intern evaluering medvirker en intern oppon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§ 23.</w:t>
        <w:tab/>
        <w:t>Prøver under 2. kandidat-dobbeltmodul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ab/>
        <w:t>Specialeprojektet bedømmes ved én prøve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ab/>
        <w:t>STÅ: 1,0. ECTS: 60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2.</w:t>
        <w:tab/>
        <w:t>Deltagelse i eksamen kræver, at studienævnet har godkendt den studerendes studiefor</w:t>
        <w:softHyphen/>
        <w:t>løbsbeskrivelse, samt at den studerende har deltaget i en intern evaluering af projektrap</w:t>
        <w:softHyphen/>
        <w:t>porten. Ved intern evaluering medvirker en intern opponent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 xml:space="preserve"> </w:t>
      </w:r>
    </w:p>
    <w:p>
      <w:pPr>
        <w:pStyle w:val="HngendeIndrykning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3.</w:t>
        <w:tab/>
        <w:t>Bedømmelsen af specialet foregår i overensstemmelse med Fællesregler for uddannelser på Roskilde Universitetscenter. Ved bedømmelsen medvirker ekstern censor. Ved ek</w:t>
        <w:softHyphen/>
        <w:t>samen medvirker 2 eksaminatorer og 2 censorer. Der gives 1 karakter efter 13-skalaen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4.</w:t>
        <w:tab/>
        <w:t>Ved bedømmelsen af specialeafhandlingen skal der ud over det faglige indhold også lægges vægt på den studerendes stave- og formuleringsevne. Stave- og formuleringsev</w:t>
        <w:softHyphen/>
        <w:t>nen indgår i bedømmelsen med vægten 10%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5.</w:t>
        <w:tab/>
        <w:t>Resuméet skal indgå i bedømmelsen med vægten 1%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 xml:space="preserve">§ 24. </w:t>
        <w:tab/>
        <w:t>Prøver under 2. kandidat-enkeltmodul: Specialeeksamen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ab/>
        <w:t>STÅ: 0,50. ECTS: 30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ab/>
        <w:t>Specialestudiet bedømmes ved én prøve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2.</w:t>
        <w:tab/>
        <w:t>Deltagelse i eksamen kræver, at studienævnet har godkendt den studerendes studiefor</w:t>
        <w:softHyphen/>
        <w:t>løbsbeskrivelse, samt at den studerende har deltaget i en intern evaluering af projektrap</w:t>
        <w:softHyphen/>
        <w:t>porten. Ved intern evaluering medvirker en intern opponent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HngendeIndrykning"/>
        <w:tabs>
          <w:tab w:val="clear" w:pos="567"/>
          <w:tab w:val="clear" w:pos="1134"/>
          <w:tab w:val="left" w:pos="851" w:leader="none"/>
          <w:tab w:val="left" w:pos="1276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3.</w:t>
        <w:tab/>
        <w:t>Bedømmelsen af specialet foregår i overensstemmelse med Fællesregler for uddannelser på Roskilde Universitetscenter. Ved eksamen medvirker 1 eksaminator og 1 censor. Der gives 1 karakter efter 13-skalaen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4.</w:t>
        <w:tab/>
        <w:t>Ved bedømmelsen af specialeafhandlingen skal der ud over det faglige indhold også lægges vægt på den studerendes stave- og formuleringsevne. Stave- og formuleringsev</w:t>
        <w:softHyphen/>
        <w:t>nen indgår i bedømmelsen med vægten 10%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TextBodyIndent"/>
        <w:tabs>
          <w:tab w:val="left" w:pos="851" w:leader="none"/>
        </w:tabs>
        <w:ind w:left="851" w:hanging="851"/>
        <w:rPr/>
      </w:pPr>
      <w:r>
        <w:rPr/>
        <w:t>Stk. 5.</w:t>
        <w:tab/>
        <w:t>Resuméet skal indgå i bedømmelsen med vægten 1%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§ 25.</w:t>
        <w:tab/>
        <w:t>Prøver under 2. kandidat-enkeltmodul: Projekteksamen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ab/>
        <w:t>STÅ: 0,50. ECTS 30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ab/>
        <w:t>Projektarbejdet  bedømmes ved én prøve. Prøven er mundtlig. Prøven kan afholdes som gruppeprøve. Ved prøven medvirker ekstern censur. Ved prøven tages der udgangs</w:t>
        <w:softHyphen/>
        <w:t>punkt i de(n) studerende projektrapport og de fastlagte eksaminationsområder. Eksami</w:t>
        <w:softHyphen/>
        <w:t>nationen foregår som en samtale mellem de(n) studerende, lærer(ne) og cen</w:t>
        <w:softHyphen/>
        <w:t>sor(erne).Der medvirker 1 eksaminator og 1 censor. Der gives én karakter efter 13-ska</w:t>
        <w:softHyphen/>
        <w:t>laen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Brdtekstindrykning2"/>
        <w:tabs>
          <w:tab w:val="left" w:pos="851" w:leader="none"/>
        </w:tabs>
        <w:ind w:left="851" w:hanging="851"/>
        <w:rPr>
          <w:color w:val="000000"/>
        </w:rPr>
      </w:pPr>
      <w:r>
        <w:rPr>
          <w:color w:val="000000"/>
        </w:rPr>
        <w:t>Stk. 2.</w:t>
        <w:tab/>
        <w:t>Deltagelse i eksamen kræver, at studienævnet har godkendt den studerendes studiefor</w:t>
        <w:softHyphen/>
        <w:t>løbsbeskrivelse, samt at den studerende har deltaget i en intern evaluering af projektrap</w:t>
        <w:softHyphen/>
        <w:t>porten. Ved intern evaluering medvirker en intern opponent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§ 26.</w:t>
        <w:tab/>
        <w:t>Prøver under praktikmodulet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ab/>
        <w:t>Praktikmodulet afsluttes med udarbejdelse af en rapport over forløbet. Der afholdes evaluering af praktikken ved en prøve med intern censur. Der gives bedømmelsen be</w:t>
        <w:softHyphen/>
        <w:t>stået/ikke-bestået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§ 27.</w:t>
        <w:tab/>
        <w:t xml:space="preserve">Studienævnet fastsætter nærmere bestemmelser for udpegning af eksaminationsområder til projekteksaminerne samt for prøvelængde og prøveform. </w:t>
      </w:r>
    </w:p>
    <w:p>
      <w:pPr>
        <w:pStyle w:val="Normal"/>
        <w:rPr/>
      </w:pPr>
      <w:r>
        <w:rPr/>
      </w:r>
    </w:p>
    <w:p>
      <w:pPr>
        <w:pStyle w:val="Footnote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apitel 6. Andre bestemmelser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§ 28.</w:t>
        <w:tab/>
        <w:t>Studienævnet kan dispensere fra studieordningens udfyldende bestemmelser, når det findes begrundet i særlige forhold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2.</w:t>
        <w:tab/>
        <w:t>Studienævnet kan fravige bestemmelserne om prøvevilkår, i tilfælde hvor ændrede prøvevilkår skønnes nødvendige for at ligestille handicappede med andre i prøvesituati</w:t>
        <w:softHyphen/>
        <w:t>oner. Det er en forudsætning, at der med fravigelsen ikke sker en sænkning af prøvens niveau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§ 29.</w:t>
        <w:tab/>
        <w:t>Klager over studienævnets eller studielederens afgørelser i henhold til denne studieord</w:t>
        <w:softHyphen/>
        <w:t>ning indgives til rektor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2</w:t>
        <w:tab/>
        <w:t>Fristen for indgivelse af klager er 2 uger fra den dag, afgørelsen er meddelt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1304" w:hanging="1304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jc w:val="center"/>
        <w:rPr>
          <w:b/>
          <w:b/>
        </w:rPr>
      </w:pPr>
      <w:r>
        <w:rPr>
          <w:b/>
        </w:rPr>
        <w:t>Kapitel 7. Ikrafttræden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1304" w:hanging="130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§ 30.</w:t>
        <w:tab/>
        <w:t>Studieordningen træder i kraft den 1. september 2002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2.</w:t>
        <w:tab/>
        <w:t>Samtidig ophæves Studieordning for den Teknologisk-Samfundsvidenskabelige Planlægningsuddannelse af 1. september 1999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Brdtekstindrykning2"/>
        <w:tabs>
          <w:tab w:val="left" w:pos="851" w:leader="none"/>
        </w:tabs>
        <w:ind w:left="851" w:hanging="851"/>
        <w:rPr>
          <w:i/>
          <w:i/>
          <w:color w:val="000000"/>
        </w:rPr>
      </w:pPr>
      <w:r>
        <w:rPr>
          <w:color w:val="000000"/>
        </w:rPr>
        <w:t>Stk. 3.</w:t>
        <w:tab/>
        <w:t>Studerende som har begyndt deres uddannelse efter den i stk. 2 nævnte studieordning overføres til nærværende studieordning og afslutter deres uddannelse efter reglerne i denne studieordning. Interne prøver og moduleksaminer, bestået efter studieordningen af 1. september 1999, overføres med de opnående resultater til tilsvarende prøver i denne studieordning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§ 31.</w:t>
        <w:tab/>
        <w:t>Studerende, der er indskrevet på bachelor- eller kandidatuddannelsen inden den 1. september 2002, kan dog færdiggøre deres uddannelse efter reglerne i den i § 30, stk. 2, nævnte studieordning, såfremt de inden en af studienævnet fastsat frist anmoder herom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2.</w:t>
        <w:tab/>
        <w:t>Eksamen i henhold til Studieordning af 1. september 1999 afholdes sidste gang i eksa</w:t>
        <w:softHyphen/>
        <w:t>mensterminen juni 2006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Vedtaget af studienævnet den 31. oktober 2001 og den 17. september 2003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rPr/>
      </w:pPr>
      <w:r>
        <w:rPr/>
        <w:t>Godkendt af konsistorium på møde nr. 1/2002, den 13. februar 2002. Forelagt konsistorium den 17. december 2003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Godkendt af rektor den 18. december 2003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jc w:val="center"/>
        <w:rPr>
          <w:lang w:val="en-GB"/>
        </w:rPr>
      </w:pPr>
      <w:r>
        <w:rPr>
          <w:lang w:val="en-GB"/>
        </w:rPr>
        <w:t>P.R.V.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jc w:val="center"/>
        <w:rPr>
          <w:lang w:val="en-GB"/>
        </w:rPr>
      </w:pPr>
      <w:r>
        <w:rPr>
          <w:lang w:val="en-GB"/>
        </w:rPr>
        <w:t>Erik</w:t>
      </w:r>
      <w:r>
        <w:rPr/>
        <w:t xml:space="preserve"> Ebbe</w:t>
      </w:r>
    </w:p>
    <w:p>
      <w:pPr>
        <w:pStyle w:val="Normal"/>
        <w:ind w:left="851" w:hanging="851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 (PCL6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3" w:color="000000"/>
      </w:pBdr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3" w:color="000000"/>
      </w:pBdr>
      <w:rPr/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  <w:r>
      <w:rPr/>
      <w:tab/>
      <w:t xml:space="preserve">Sid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808080"/>
        <w:sz w:val="28"/>
      </w:rPr>
    </w:pPr>
    <w:r>
      <w:rPr>
        <w:b/>
        <w:color w:val="808080"/>
        <w:sz w:val="28"/>
      </w:rPr>
    </w:r>
  </w:p>
  <w:p>
    <w:pPr>
      <w:pStyle w:val="Header"/>
      <w:pBdr>
        <w:bottom w:val="single" w:sz="6" w:space="3" w:color="000000"/>
      </w:pBdr>
      <w:rPr/>
    </w:pPr>
    <w:r>
      <w:rPr/>
      <w:tab/>
      <w:t xml:space="preserve">Sid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808080"/>
        <w:sz w:val="28"/>
      </w:rPr>
    </w:pPr>
    <w:r>
      <w:rPr>
        <w:rFonts w:cs="Helvetica (PCL6)" w:ascii="Helvetica (PCL6)" w:hAnsi="Helvetica (PCL6)"/>
        <w:b/>
        <w:sz w:val="32"/>
      </w:rPr>
      <w:t>ROSKILDE UNIVERSITETSCENTER</w:t>
    </w:r>
    <w:r>
      <w:rPr>
        <w:color w:val="808080"/>
        <w:sz w:val="28"/>
      </w:rPr>
      <w:tab/>
    </w:r>
  </w:p>
  <w:p>
    <w:pPr>
      <w:pStyle w:val="Header"/>
      <w:pBdr>
        <w:bottom w:val="single" w:sz="6" w:space="3" w:color="000000"/>
      </w:pBdr>
      <w:rPr/>
    </w:pPr>
    <w:r>
      <w:rPr/>
      <w:t>Studienævnet for Den teknologisk samfundsvidenskabelige planlægningsuddannels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right" w:pos="9356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240" w:after="120"/>
      <w:outlineLvl w:val="1"/>
    </w:pPr>
    <w:rPr>
      <w:caps w:val="false"/>
      <w:smallCaps w:val="false"/>
      <w:sz w:val="32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spacing w:before="120" w:after="60"/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clear" w:pos="2835"/>
        <w:tab w:val="clear" w:pos="9356"/>
      </w:tabs>
      <w:spacing w:before="12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i/>
    </w:rPr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skrifttypeiafsnit">
    <w:name w:val="Standardskrifttype i afsnit"/>
    <w:qFormat/>
    <w:rPr/>
  </w:style>
  <w:style w:type="character" w:styleId="FootnoteCharacters">
    <w:name w:val="Footnote Characters"/>
    <w:basedOn w:val="Standardskrifttypeiafsnit"/>
    <w:qFormat/>
    <w:rPr>
      <w:rFonts w:ascii="Arial" w:hAnsi="Arial" w:cs="Arial"/>
      <w:vanish/>
      <w:color w:val="808080"/>
      <w:position w:val="0"/>
      <w:sz w:val="16"/>
      <w:sz w:val="16"/>
      <w:vertAlign w:val="baseline"/>
    </w:rPr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Heading2"/>
    <w:next w:val="Normal"/>
    <w:qFormat/>
    <w:pPr>
      <w:numPr>
        <w:ilvl w:val="0"/>
        <w:numId w:val="0"/>
      </w:numPr>
      <w:pBdr>
        <w:bottom w:val="single" w:sz="6" w:space="12" w:color="000000"/>
      </w:pBdr>
      <w:spacing w:before="240" w:after="360"/>
      <w:jc w:val="center"/>
      <w:outlineLvl w:val="9"/>
    </w:pPr>
    <w:rPr/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9356"/>
      </w:tabs>
      <w:overflowPunct w:val="true"/>
      <w:autoSpaceDE w:val="true"/>
      <w:jc w:val="center"/>
      <w:textAlignment w:val="auto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bbeltIndrykning">
    <w:name w:val="Dobbelt Indrykning"/>
    <w:basedOn w:val="Normal"/>
    <w:next w:val="Normal"/>
    <w:qFormat/>
    <w:pPr>
      <w:tabs>
        <w:tab w:val="clear" w:pos="9356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right" w:pos="8789" w:leader="none"/>
      </w:tabs>
      <w:ind w:left="567" w:right="567" w:hanging="0"/>
    </w:pPr>
    <w:rPr/>
  </w:style>
  <w:style w:type="paragraph" w:styleId="Footnote">
    <w:name w:val="Footnote Text"/>
    <w:basedOn w:val="Normal"/>
    <w:pPr/>
    <w:rPr/>
  </w:style>
  <w:style w:type="paragraph" w:styleId="HngendeIndrykning">
    <w:name w:val="Hængende Indrykning"/>
    <w:basedOn w:val="Normal"/>
    <w:qFormat/>
    <w:pPr>
      <w:ind w:left="567" w:hanging="567"/>
    </w:pPr>
    <w:rPr/>
  </w:style>
  <w:style w:type="paragraph" w:styleId="LangHngendeIndrykning">
    <w:name w:val="Lang Hængende Indrykning"/>
    <w:basedOn w:val="HngendeIndrykning"/>
    <w:qFormat/>
    <w:pPr>
      <w:tabs>
        <w:tab w:val="clear" w:pos="567"/>
        <w:tab w:val="clear" w:pos="1134"/>
        <w:tab w:val="left" w:pos="1701" w:leader="none"/>
        <w:tab w:val="left" w:pos="2268" w:leader="none"/>
        <w:tab w:val="left" w:pos="2835" w:leader="none"/>
        <w:tab w:val="right" w:pos="9356" w:leader="none"/>
      </w:tabs>
      <w:ind w:left="1701" w:hanging="1701"/>
    </w:pPr>
    <w:rPr/>
  </w:style>
  <w:style w:type="paragraph" w:styleId="Makrotekst">
    <w:name w:val="Makrotekst"/>
    <w:qFormat/>
    <w:pPr>
      <w:widowControl w:val="false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a-DK" w:eastAsia="en-US" w:bidi="ar-SA"/>
    </w:rPr>
  </w:style>
  <w:style w:type="paragraph" w:styleId="Normalindrykning">
    <w:name w:val="Normal indrykning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9356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1134"/>
        <w:tab w:val="right" w:pos="9356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da-DK" w:eastAsia="en-US" w:bidi="ar-SA"/>
    </w:rPr>
  </w:style>
  <w:style w:type="paragraph" w:styleId="Header">
    <w:name w:val="Header"/>
    <w:basedOn w:val="Footer"/>
    <w:pPr/>
    <w:rPr>
      <w:sz w:val="20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9356"/>
      </w:tabs>
      <w:overflowPunct w:val="true"/>
      <w:autoSpaceDE w:val="true"/>
      <w:ind w:left="1304" w:hanging="1304"/>
      <w:textAlignment w:val="auto"/>
    </w:pPr>
    <w:rPr/>
  </w:style>
  <w:style w:type="paragraph" w:styleId="Brdtekstindrykning2">
    <w:name w:val="Brødtekstindrykning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9356"/>
      </w:tabs>
      <w:overflowPunct w:val="true"/>
      <w:autoSpaceDE w:val="true"/>
      <w:ind w:left="1304" w:hanging="1304"/>
      <w:textAlignment w:val="auto"/>
    </w:pPr>
    <w:rPr>
      <w:color w:val="FF0000"/>
    </w:rPr>
  </w:style>
  <w:style w:type="paragraph" w:styleId="Dokumentoversigt">
    <w:name w:val="Dokumentoversigt"/>
    <w:basedOn w:val="Normal"/>
    <w:qFormat/>
    <w:pPr>
      <w:shd w:fill="000080" w:val="clear"/>
      <w:tabs>
        <w:tab w:val="clear" w:pos="567"/>
        <w:tab w:val="clear" w:pos="1134"/>
        <w:tab w:val="clear" w:pos="1701"/>
        <w:tab w:val="clear" w:pos="2268"/>
        <w:tab w:val="clear" w:pos="2835"/>
        <w:tab w:val="clear" w:pos="9356"/>
      </w:tabs>
      <w:overflowPunct w:val="true"/>
      <w:autoSpaceDE w:val="true"/>
      <w:textAlignment w:val="auto"/>
    </w:pPr>
    <w:rPr>
      <w:rFonts w:ascii="Tahoma" w:hAnsi="Tahoma" w:cs="Tahoma"/>
    </w:rPr>
  </w:style>
  <w:style w:type="paragraph" w:styleId="Brdtekstindrykning3">
    <w:name w:val="Brødtekstindrykning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9356"/>
      </w:tabs>
      <w:overflowPunct w:val="true"/>
      <w:autoSpaceDE w:val="true"/>
      <w:ind w:left="1304" w:hanging="0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1:25:00Z</dcterms:created>
  <dc:creator>Erik Ebbe</dc:creator>
  <dc:description/>
  <dc:language>en-US</dc:language>
  <cp:lastModifiedBy>TR5</cp:lastModifiedBy>
  <cp:lastPrinted>2004-04-14T13:24:00Z</cp:lastPrinted>
  <dcterms:modified xsi:type="dcterms:W3CDTF">2004-08-25T09:54:00Z</dcterms:modified>
  <cp:revision>3</cp:revision>
  <dc:subject/>
  <dc:title>Standard RUC-notat</dc:title>
</cp:coreProperties>
</file>